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</wp:posOffset>
            </wp:positionH>
            <wp:positionV relativeFrom="paragraph">
              <wp:posOffset>25400</wp:posOffset>
            </wp:positionV>
            <wp:extent cx="6819900" cy="110934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to Jovem Cientista Allamaniano 201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</w:t>
      </w:r>
      <w:r>
        <w:rPr>
          <w:rFonts w:cs="Arial" w:ascii="Arial" w:hAnsi="Arial"/>
          <w:sz w:val="24"/>
          <w:szCs w:val="24"/>
        </w:rPr>
        <w:t xml:space="preserve">: Os recursos fósseis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o</w:t>
      </w:r>
      <w:r>
        <w:rPr>
          <w:rFonts w:cs="Arial" w:ascii="Arial" w:hAnsi="Arial"/>
          <w:sz w:val="24"/>
          <w:szCs w:val="24"/>
        </w:rPr>
        <w:t>: 6º ano / turma: 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ducadores: </w:t>
      </w:r>
      <w:r>
        <w:rPr>
          <w:rFonts w:cs="Arial" w:ascii="Arial" w:hAnsi="Arial"/>
          <w:sz w:val="24"/>
          <w:szCs w:val="24"/>
        </w:rPr>
        <w:t>Alessandra Freitas Camilo de Oliveira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uno Tadeu Mendes Ribeir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 xml:space="preserve"> Língua Portuguesa e Geografia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ustificativ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 petróleo é considerado o mineral mais caro e importante do mundo, mas já foi dito que ele era inesgotável. No passado, ocorreram guerras por causa desse mineral, e ficou provado que explorado de maneira discriminatória pode sim vir a se esgotar. O projeto tem como missão conscientizar os alunos sobre as vantagens e desvantagens da exploração do petróleo e do carvão, pois diversos produtos utilizados no nosso dia a dia são feitos a partir dessas matérias-primas.</w:t>
      </w:r>
    </w:p>
    <w:p>
      <w:pPr>
        <w:pStyle w:val="Normal"/>
        <w:shd w:fill="FFFFFF" w:val="clear"/>
        <w:spacing w:before="0" w:after="0"/>
        <w:ind w:left="720" w:firstLine="69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 projeto tem como objetivo mostrar ao aluno como ocorre o processo de formação do petróleo e do carvão no mundo, as diferentes maneiras de prospecção e exploração desses minérios importantes para diversas indústrias no Brasil e no Mundo. </w:t>
      </w:r>
    </w:p>
    <w:p>
      <w:pPr>
        <w:pStyle w:val="Normal"/>
        <w:shd w:fill="FFFFFF" w:val="clear"/>
        <w:spacing w:before="0" w:after="0"/>
        <w:ind w:left="720" w:firstLine="69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údos trabalhad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Geografia: os recursos energéticos fósseis, o petróleo e o carvão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Língua Portuguesa: orientação de pesquisa, linguagem verbal e não verbal, apresentação dos trabalhos. Objetivos da pesquisa: explanar, pesquisar, realizar artisticamente trabalhos escritos, painéis e folders sobre as diferentes maneiras de prospecção, formação e exploração desses minérios importantes, que são o petróleo e o carvão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stratégias/procedimento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left="70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grupo, após pesquisar sobre a o projeto anual, o discente irá debater, confeccionar e apresentar cartazes e trabalhos plásticos, utilizando as técnicas de experiências apresentadas nas aulas de Geografia e de Língua Portuguesa.</w:t>
      </w:r>
    </w:p>
    <w:p>
      <w:pPr>
        <w:pStyle w:val="Normal"/>
        <w:shd w:fill="FFFFFF" w:val="clear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ada aluno e/ou grupo produzirá o seu texto e, após aprimoramentos dos textos redigidos, será selecionado um único texto sobre o projeto anual. Posteriormente, dividiremos a sala em grupos para realizarem suas tarefas (painéis, mapas, maquetes, folders e pesquisas) sobre o projeto </w:t>
      </w:r>
      <w:r>
        <w:rPr>
          <w:rFonts w:cs="Arial" w:ascii="Arial" w:hAnsi="Arial"/>
          <w:color w:val="000000"/>
          <w:sz w:val="24"/>
          <w:szCs w:val="24"/>
        </w:rPr>
        <w:t>das diferentes maneiras de prospecção e exploração desses minérios importantes para diversas indústrias no Brasil e no Mundo.</w:t>
      </w:r>
    </w:p>
    <w:p>
      <w:pPr>
        <w:pStyle w:val="Normal"/>
        <w:shd w:fill="FFFFFF" w:val="clear"/>
        <w:spacing w:lineRule="auto" w:line="240" w:before="0" w:after="0"/>
        <w:ind w:left="70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firstLine="34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teriais necessári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08" w:firstLine="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Materiais: carvão, montagem de maquetes, mapas, tintas, pincéis, lápis de cor, papel canson, etc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- Aparelho multimídia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- Pesquisas em internet, revistas, livros e vídeos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valiaçã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- O aluno será avaliado na participação, organização, integração, pontualidade, preparação e no desenvolvimento das explanações, confecções e apresentações dos trabalhos solicitados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- O aluno será avaliado também na realização de tarefas, participação na aula, colaboração, integração com os colegas, comprometimento, disciplina e responsabilidade com as atividades propostas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uração e etapas do Projet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left="67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1º trimestre</w:t>
      </w:r>
      <w:r>
        <w:rPr>
          <w:rFonts w:cs="Arial" w:ascii="Arial" w:hAnsi="Arial"/>
          <w:color w:val="000000"/>
          <w:sz w:val="24"/>
          <w:szCs w:val="24"/>
        </w:rPr>
        <w:t>: Pesquisas sobre o surgimento do petróleo, a maneira como são extraídos em     terra e no mar, como funcionam as máquinas que fazem a extração do petróleo e onde ficam os principais campos de extração no Brasil e no Mundo.</w:t>
      </w:r>
    </w:p>
    <w:p>
      <w:pPr>
        <w:pStyle w:val="Normal"/>
        <w:shd w:fill="FFFFFF" w:val="clear"/>
        <w:spacing w:before="0" w:after="0"/>
        <w:ind w:left="675" w:hanging="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67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2º trimestre</w:t>
      </w:r>
      <w:r>
        <w:rPr>
          <w:rFonts w:cs="Arial" w:ascii="Arial" w:hAnsi="Arial"/>
          <w:color w:val="000000"/>
          <w:sz w:val="24"/>
          <w:szCs w:val="24"/>
        </w:rPr>
        <w:t xml:space="preserve">: Fazer a montagem e a pesquisa sobre como são as bacias de petróleo no Brasil e no Mundo, e montar maquetes de um campo extração em terra e no mar, além de mapas sobre as principais bacias petrolíferas do mundo. </w:t>
      </w:r>
    </w:p>
    <w:p>
      <w:pPr>
        <w:pStyle w:val="Normal"/>
        <w:shd w:fill="FFFFFF" w:val="clear"/>
        <w:spacing w:before="0" w:after="0"/>
        <w:ind w:left="675" w:hanging="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675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3º trimestre</w:t>
      </w:r>
      <w:r>
        <w:rPr>
          <w:rFonts w:cs="Arial" w:ascii="Arial" w:hAnsi="Arial"/>
          <w:color w:val="000000"/>
          <w:sz w:val="24"/>
          <w:szCs w:val="24"/>
        </w:rPr>
        <w:t xml:space="preserve">: Apresentação em forma de seminário antes da apresentação no espaço cultural.  </w:t>
      </w:r>
    </w:p>
    <w:p>
      <w:pPr>
        <w:pStyle w:val="PargrafodaLista"/>
        <w:spacing w:before="0" w:after="20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53:00Z</dcterms:created>
  <dc:creator>Ronaldo</dc:creator>
  <dc:description/>
  <cp:keywords/>
  <dc:language>en-US</dc:language>
  <cp:lastModifiedBy>Taciana</cp:lastModifiedBy>
  <cp:lastPrinted>2015-01-26T20:53:00Z</cp:lastPrinted>
  <dcterms:modified xsi:type="dcterms:W3CDTF">2015-04-22T10:36:00Z</dcterms:modified>
  <cp:revision>3</cp:revision>
  <dc:subject/>
  <dc:title/>
</cp:coreProperties>
</file>