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8660</wp:posOffset>
            </wp:positionH>
            <wp:positionV relativeFrom="paragraph">
              <wp:posOffset>-528320</wp:posOffset>
            </wp:positionV>
            <wp:extent cx="6724650" cy="104775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 A luz da criatividade marca os primeiros passos -                                    luz e sombra na arte do desenh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no:</w:t>
      </w:r>
      <w:r>
        <w:rPr>
          <w:rFonts w:cs="Arial" w:ascii="Arial" w:hAnsi="Arial"/>
          <w:sz w:val="24"/>
          <w:szCs w:val="24"/>
        </w:rPr>
        <w:t xml:space="preserve"> Infantil I / turma: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Flávia Alencar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ab/>
        <w:t>Multidisciplin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 luz e a sombra estão muito presentes no dia a dia de todas as pessoas, inclusive das crianças. Nas atividades desenvolvidas por elas, a questão da luz e sombra é constante, mas por vezes passam despercebidas. São elementos fundamentais da linguagem visual, com elas podemos criar no desenho, na pintura e escultura belíssimos efeitos, como a dilatação do espaço, profundidade e a valorização da parte mais iluminada. Podemos também variar o significado das imagens, criando efeitos dramáticos, irônicos, grotescos e poético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pt-BR"/>
        </w:rPr>
        <w:t xml:space="preserve"> 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Valorizar, de forma lúdica e prazerosa, o conceito de luz, sombra, anteparo, feixe de luz, fonte de luz, desenhos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esquisar, elaborar e utilizar técnicas de luz e sombra e de iluminação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Diferenciar tipos de iluminação (natural e artificial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raticar a técnica de sombreamento em desenhos, personagens e objetos a partir de observação da incidência da luz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Estudar os elementos, trabalhar releituras de obras artísticas e percepções em desenhos animados, nos quais a luz e a sombra se fazem evidentes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Desenvolver a socialização dos alunos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Fazer estudos de fenômenos ligados à luz e sua interação com a matéria, ou seja, como ela é produzida, transportada e refletida em superfícies lisas (espelho) ou ásperas (chão de cimento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erceber de que forma se dá a propagação da luz em diferentes meios (água, vidro, plástico..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erceber a sombra própria e a sombra projetad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Função da luz no dia a dia, nos desenhos, objetos e desenhos animados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Definição de luz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Funções da luz (principalmente nos desenhos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Definição de sombra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Função da sombra no desenho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Elementos importantes da luz e sombra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Cores primárias, secundárias, quentes e frias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ropagação da luz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Volume dos objetos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Sombreamento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Leitura de sombra e luz nas obras e nos desenhos, inclusive desenhos animados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Trabalhos individuais e em grupo de colagem, recortes, montagens, mosaicos, pinturas, observações, artes plásticas..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Confecção e apresentação de personagens, desenhos e obras artísticas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Observação da incidência da luz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esquisa de desenhos animados, desenhos, obras, gravuras..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Utilização de diferentes tipos de iluminação (lanternas, velas..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ateriais necessári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Materiais plásticos (telas, tintas, pincéis, lápis de cor, lápis grafite, areia colorida, giz pastel, crayon, aquarela, giz de cera, giz de lousa, papéis diversos, folhas de EVA, tecidos)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Sucatas e material reciclado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Aparelho multimídia, retroprojetor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esquisas em internet, revistas, livros e vídeos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Luzes, lâmpadas, velas e lanternas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O aluno será avaliado em relação à: participação, organização, integração, pontualidade, preparação, desenvolvimento e confecção dos trabalhos solicitados.</w:t>
      </w:r>
    </w:p>
    <w:p>
      <w:pPr>
        <w:pStyle w:val="Normal"/>
        <w:shd w:fill="FFFFFF" w:val="clear"/>
        <w:spacing w:lineRule="auto" w:line="240" w:before="0" w:after="0"/>
        <w:ind w:left="426" w:firstLine="28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</w:rPr>
        <w:t>A avaliação será feita durante todo o processo, no transcorrer das atividades, no desenvolvimento e construção das atividades plásticas pelos educandos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pesquisar, sondar, explanar, escrever e confeccionar atividades plásticas (atividades, painéis e suvenires) sobre a luz e sombra no desenho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continuar com as atividades do 1º trimestre, desenvolver o tema proposto e fazer a apresentação do resultado obtido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Times New Roman" w:cs="Arial"/>
      <w:sz w:val="20"/>
      <w:szCs w:val="24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22:00Z</dcterms:created>
  <dc:creator>ronaldo</dc:creator>
  <dc:description/>
  <cp:keywords/>
  <dc:language>en-US</dc:language>
  <cp:lastModifiedBy>Ronaldo</cp:lastModifiedBy>
  <cp:lastPrinted>2015-02-28T18:03:00Z</cp:lastPrinted>
  <dcterms:modified xsi:type="dcterms:W3CDTF">2015-03-12T12:20:00Z</dcterms:modified>
  <cp:revision>15</cp:revision>
  <dc:subject/>
  <dc:title/>
</cp:coreProperties>
</file>