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612765" cy="87376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</w:t>
      </w:r>
      <w:r>
        <w:rPr>
          <w:rFonts w:cs="Arial" w:ascii="Arial" w:hAnsi="Arial"/>
          <w:b/>
          <w:i/>
          <w:sz w:val="24"/>
          <w:szCs w:val="24"/>
        </w:rPr>
        <w:t>Jovem Cientista Allamaniano 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Luz - fonte de energia, fé e vida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sz w:val="24"/>
          <w:szCs w:val="24"/>
        </w:rPr>
        <w:t>Conscientização sobre o uso racional da energia e geração de energ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érie:</w:t>
      </w:r>
      <w:r>
        <w:rPr>
          <w:rFonts w:cs="Arial" w:ascii="Arial" w:hAnsi="Arial"/>
          <w:sz w:val="24"/>
          <w:szCs w:val="24"/>
        </w:rPr>
        <w:t xml:space="preserve"> 1ª / Turma: A - 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es:</w:t>
        <w:tab/>
      </w:r>
      <w:r>
        <w:rPr>
          <w:rFonts w:cs="Arial" w:ascii="Arial" w:hAnsi="Arial"/>
          <w:sz w:val="24"/>
          <w:szCs w:val="24"/>
        </w:rPr>
        <w:t>Fabiana Guimarães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os Lopes de Oliv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s:</w:t>
      </w:r>
      <w:r>
        <w:rPr>
          <w:rFonts w:cs="Arial" w:ascii="Arial" w:hAnsi="Arial"/>
          <w:sz w:val="24"/>
          <w:szCs w:val="24"/>
        </w:rPr>
        <w:tab/>
        <w:t xml:space="preserve">Matemática / Art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Pa7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•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Justificativa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Pa7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7"/>
        <w:spacing w:lineRule="auto" w:line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a Revolução Industrial, o impacto da atividade humana sobre o meio ambiente, acompanhado do desenvolvimento econômico, tornou-se expressivo. O crescimento populacional implicou o aumento do consumo, originando problemas ambientais cuja solução tornou-se o grande desafio deste início de século para pesquisadores, ambientalistas, governos, organizações não governamentais e comunidades do mundo inteiro.</w:t>
      </w:r>
    </w:p>
    <w:p>
      <w:pPr>
        <w:pStyle w:val="Pa7"/>
        <w:spacing w:lineRule="auto" w:line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 meio a essa evolução, tornou-se essencial a conquista da qualidade de vida sem o comprometimento da integridade do planeta, ou seja, são necessárias atitudes sustentáveis. Por meio do desenvolvimento sustentável, é possível manter a comodidade adquirida e amenizar os danos aos recursos naturais, valendo-se de ações de eficiência energética e potencializando o processo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7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•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bjetivos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Pa7"/>
        <w:spacing w:lineRule="auto" w:line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projeto direciona que a conservação e o uso racional de energia consistem em uma série de ações e medidas de caráter técnico, gerencial e comportamental que visam a diminuir o consumo de energia e buscam a sustentabilidade. Dessa forma, o projeto torna perfeitamente viável economizar energia sem reduzir o conforto, o bem-estar e a segurança da comunidade envolvida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</w:rPr>
        <w:t>•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Conteúdos trabalhad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Consumo sustentável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ante da preocupação mundial com o aquecimento global e as mudanças climáticas amplamente discutidas no Protocolo de Kyoto, a busca da sustentabilidade tornou-se a principal alternativa para reduzir o impacto gerado ao meio ambiente ao longo do desenvolvimento econômico. A conscientização da população, englobando a limitação dos recursos naturais e a insustentabilidade da sociedade consumista, tem acarretado mudanças de atitude em relação ao consumo em geral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A energia e o meio ambiente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tudiosos afirmam que será necessário um investimento significativo em educação para desenvolver a consciência sobre as causas das crises de energia, a percepção do vínculo entre energia e meio ambiente, a necessidade de se promover o desenvolvimento de forma sustentada, a democratização do uso da energia e a dependência vital da humanidade em relação à naturez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Geração de energia elétrica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energia elétrica é um dos bens de consumo fundamentais para a humanidade, porém 75% da energia gerada no mundo é consumida por apenas 25% da população. A eletricidade pode ser gerada das mais variadas formas, podendo assim provocar diversos tipos de impacto ao meio amb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Energia hidráulica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randes construções hidroelétricas causam impactos significativos ao meio ambiente, ao contrário de micro e pequenas gerações. Entre eles, podemos citar: 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nundação de vastas áreas, provocando alterações no ecossistema, destruindo fauna e flora e atingindo povoados. 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decomposição da vegetação submersa nas barragens dá origem aos gases metano, carbônico e óxido nitroso, que causam mudanças no clima da Ter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Energia eólica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utra fonte de energia renovável, a energia provinda dos ventos possui como principais impactos sobre o meio ambiente: emissão de poluentes no processo de fabricação dos componentes do sistema; geração de ruídos; impacto visual; sobre a fauna, interferindo no comportamento migratório das aves.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decomposição da vegetação submersa nas barragens dá origem aos gases metano, carbônico e óxido nitroso, que causam mudanças no clima da Terr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Energia térmica </w:t>
      </w:r>
    </w:p>
    <w:p>
      <w:pPr>
        <w:pStyle w:val="Normal"/>
        <w:autoSpaceDE w:val="false"/>
        <w:spacing w:lineRule="auto" w:line="240" w:before="0" w:after="0"/>
        <w:ind w:firstLine="50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sta forma de geração de energia elétrica utiliza os seguintes combustíveis primários, que provocam determinados impactos: </w:t>
      </w:r>
    </w:p>
    <w:p>
      <w:pPr>
        <w:pStyle w:val="Pargrafoda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Gill Sans Std;Gill Sans Std" w:hAnsi="Gill Sans Std;Gill Sans Std" w:cs="Gill Sans Std;Gill Sans Std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4"/>
          <w:szCs w:val="24"/>
        </w:rPr>
        <w:t>Carvão mineral – emite óxidos de nitrogênio e enxofre (chuva ácida) e dióxido de carbono (efeito estufa).</w:t>
      </w:r>
    </w:p>
    <w:p>
      <w:pPr>
        <w:pStyle w:val="PargrafodaLista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Gill Sans Std;Gill Sans Std" w:hAnsi="Gill Sans Std;Gill Sans Std" w:cs="Gill Sans Std;Gill Sans Std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4"/>
          <w:szCs w:val="24"/>
        </w:rPr>
        <w:t>Derivados do petróleo – produzem monóxido de carbono, óxidos de nitrogênio e dióxido de carbono.</w:t>
      </w:r>
    </w:p>
    <w:p>
      <w:pPr>
        <w:pStyle w:val="PargrafodaLista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Gás natural – libera óxido de nitrogênio e dióxido de carbono. </w:t>
      </w:r>
    </w:p>
    <w:p>
      <w:pPr>
        <w:pStyle w:val="PargrafodaLista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iomassa – é renovável, no caso do bagaço da cana e cascas de arroz, e também depende do reflorestamento, no caso da lenha, da serragem e das cascas de árvore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Pa5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Energia nuclear</w:t>
      </w:r>
    </w:p>
    <w:p>
      <w:pPr>
        <w:pStyle w:val="Pa5"/>
        <w:spacing w:lineRule="auto" w:line="24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za o urânio, metal pesado e altamente radioativo, que provoca contaminação durante o seu processo de extração, alterações genéticas e câncer por várias gerações, além de danos ambientais, quando ocorrem vazament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Energia solar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energia provinda do sol, captada por placas fotovoltaicas, é considerada uma energia renovável, porém tem como impacto: </w:t>
      </w:r>
    </w:p>
    <w:p>
      <w:pPr>
        <w:pStyle w:val="PargrafodaLista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missão de poluentes no processo de fabricação dos componentes dos sistemas. </w:t>
      </w:r>
    </w:p>
    <w:p>
      <w:pPr>
        <w:pStyle w:val="PargrafodaLista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cupação de grande área para implementação do projeto, com possível perda de hábitat.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PargrafodaLista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terias utilizadas na armazenagem de energia podem causar danos ao meio ambiente, pois quando depositadas em aterros sanitários há o risco de contaminação do solo e de águas subterrânea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stratégias/procediment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vido o tema ser abrangente, os alunos se organizarão em grupos conforme as subdivisões mencionadas no item anterior a escolha. Cada grupo terá a oportunidade de escolher o seu tema e enriquecê-lo por meio de pesquisa, construção de imagem, cartazes, vídeo entre outros. O processo em formação será debatido pelos estudantes (interagir socialmente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teriais necessário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 recursos necessários serão estipulados no decorrer da realização do projeto, de acordo com a necessidade de cada grupo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valiaçã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ada estudante será avaliado pelo docente conforme sua participação, comprometimento, e domínio do assunto por sondagem durante todo o process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uração e etapas do Projet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50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1º trimestre</w:t>
      </w:r>
      <w:r>
        <w:rPr>
          <w:rFonts w:cs="Arial" w:ascii="Arial" w:hAnsi="Arial"/>
          <w:color w:val="000000"/>
          <w:sz w:val="24"/>
          <w:szCs w:val="24"/>
        </w:rPr>
        <w:t xml:space="preserve">: pesquisar, sondar, explanar, escrever e dividir tarefas. </w:t>
      </w:r>
    </w:p>
    <w:p>
      <w:pPr>
        <w:pStyle w:val="Normal"/>
        <w:shd w:fill="FFFFFF" w:val="clear"/>
        <w:spacing w:lineRule="auto" w:line="240" w:before="0" w:after="0"/>
        <w:ind w:left="50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2º trimestre</w:t>
      </w:r>
      <w:r>
        <w:rPr>
          <w:rFonts w:cs="Arial" w:ascii="Arial" w:hAnsi="Arial"/>
          <w:color w:val="000000"/>
          <w:sz w:val="24"/>
          <w:szCs w:val="24"/>
        </w:rPr>
        <w:t>: desenvolver o projeto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3º trimestre</w:t>
      </w:r>
      <w:r>
        <w:rPr>
          <w:rFonts w:cs="Arial" w:ascii="Arial" w:hAnsi="Arial"/>
          <w:color w:val="000000"/>
          <w:sz w:val="24"/>
          <w:szCs w:val="24"/>
        </w:rPr>
        <w:t>: apresentar e avaliar o “produto final” no espaço cultural.</w:t>
      </w:r>
    </w:p>
    <w:p>
      <w:pPr>
        <w:pStyle w:val="Normal"/>
        <w:shd w:fill="FFFFFF" w:val="clear"/>
        <w:spacing w:lineRule="auto" w:line="240" w:before="0" w:after="0"/>
        <w:ind w:left="50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Std Light">
    <w:charset w:val="00"/>
    <w:family w:val="swiss"/>
    <w:pitch w:val="default"/>
  </w:font>
  <w:font w:name="Gill Sans St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10">
    <w:name w:val="A10"/>
    <w:qFormat/>
    <w:rPr>
      <w:rFonts w:cs="Gill Sans Std;Gill Sans Std"/>
      <w:b/>
      <w:bCs/>
      <w:color w:val="000000"/>
      <w:sz w:val="26"/>
      <w:szCs w:val="2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7">
    <w:name w:val="Pa7"/>
    <w:basedOn w:val="Normal"/>
    <w:next w:val="Normal"/>
    <w:qFormat/>
    <w:pPr>
      <w:autoSpaceDE w:val="false"/>
      <w:spacing w:lineRule="atLeast" w:line="211" w:before="0" w:after="0"/>
    </w:pPr>
    <w:rPr>
      <w:rFonts w:ascii="Gill Sans Std Light;Gill Sans Std Light" w:hAnsi="Gill Sans Std Light;Gill Sans Std Light" w:cs="Gill Sans Std Light;Gill Sans Std Light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 w:before="0" w:after="0"/>
    </w:pPr>
    <w:rPr>
      <w:rFonts w:ascii="Gill Sans Std;Gill Sans Std" w:hAnsi="Gill Sans Std;Gill Sans Std" w:cs="Gill Sans Std;Gill Sans Std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11" w:before="0" w:after="0"/>
    </w:pPr>
    <w:rPr>
      <w:rFonts w:ascii="Gill Sans Std;Gill Sans Std" w:hAnsi="Gill Sans Std;Gill Sans Std" w:cs="Gill Sans Std;Gill Sans Std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53:00Z</dcterms:created>
  <dc:creator>Ronaldo</dc:creator>
  <dc:description/>
  <cp:keywords/>
  <dc:language>en-US</dc:language>
  <cp:lastModifiedBy>Taciana</cp:lastModifiedBy>
  <cp:lastPrinted>2015-01-26T20:53:00Z</cp:lastPrinted>
  <dcterms:modified xsi:type="dcterms:W3CDTF">2015-04-22T10:39:00Z</dcterms:modified>
  <cp:revision>3</cp:revision>
  <dc:subject/>
  <dc:title/>
</cp:coreProperties>
</file>