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to Jovem Cientista Allamania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sz w:val="24"/>
          <w:szCs w:val="24"/>
          <w:shd w:fill="FFFFFF" w:val="clear"/>
        </w:rPr>
        <w:t>Luzes da Espanha na Améric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no: </w:t>
      </w:r>
      <w:r>
        <w:rPr>
          <w:rFonts w:cs="Arial" w:ascii="Arial" w:hAnsi="Arial"/>
          <w:sz w:val="24"/>
          <w:szCs w:val="24"/>
        </w:rPr>
        <w:t>8º / turma: C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ducadores:</w:t>
      </w:r>
      <w:r>
        <w:rPr>
          <w:rFonts w:cs="Arial" w:ascii="Arial" w:hAnsi="Arial"/>
          <w:sz w:val="24"/>
          <w:szCs w:val="24"/>
        </w:rPr>
        <w:t xml:space="preserve"> Elizandra G.da Silveira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ábio José da Silva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isciplinas:</w:t>
      </w:r>
      <w:r>
        <w:rPr>
          <w:rFonts w:cs="Arial" w:ascii="Arial" w:hAnsi="Arial"/>
          <w:sz w:val="24"/>
          <w:szCs w:val="24"/>
        </w:rPr>
        <w:tab/>
        <w:t>Espanhol / História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alar em luzes na América hispânica é, obrigatoriamente, fazer referência a um dos momentos de maior fausto no que se refere à presença dos espanhóis no continente: o Barroco. Entendemos o Barroco não apenas como um movimento artístico, mas como algo que engloba toda uma tradição cultural, que mesclou hábitos e culturas indígenas e espanhola, transformando a maneira como a natureza, o mundo e a própria relação com o divino foram pensadas e representadas, quer seja em esculturas – a face mais visível do Barroco – quer seja em pinturas e poesia, música, arquitetu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esse projeto utilizaremos a leitura do Barroco segundo o ponto de vista da historiadora Janice Theodoro da Silva, como sendo resultado de uma mestiçagem, ou nas palavras da pesquisadora, uma “</w:t>
      </w:r>
      <w:r>
        <w:rPr>
          <w:rFonts w:cs="Arial" w:ascii="Arial" w:hAnsi="Arial"/>
          <w:i/>
          <w:sz w:val="24"/>
          <w:szCs w:val="24"/>
        </w:rPr>
        <w:t>criollización</w:t>
      </w:r>
      <w:r>
        <w:rPr>
          <w:rFonts w:cs="Arial" w:ascii="Arial" w:hAnsi="Arial"/>
          <w:sz w:val="24"/>
          <w:szCs w:val="24"/>
        </w:rPr>
        <w:t>” da arte, da cultura e do cotidiano na América durante os séculos XVII e XVII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urante a realização do trabalho, procuraremos dar ênfase na visão dos indígenas sobre a construção de uma nova cultura, mestiça, elegendo o ponto de vista daqueles povos, tradicionalmente vistos como vencidos no confronto cultural, para, a partir daí extrairmos um novo ponto de vista que consiga ajudar os alunos a enxergarem que em uma relação entre culturas distintas, não necessariamente uma deverá sair vencedora com relação a outra, mas o que geralmente acontece é uma mistura de pressupostos culturais gerando um terceiro tipo, híbrido, mas ao contrário do que sugere o termo, nada estéril, ou seja, cheio de vida e inaugurando uma nova forma de ver o mund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ambém buscaremos trabalhar com os alunos alguns conceitos já cristalizados no cotidiano, como os de eurocentrismo, alteridade, destruição cultural, exploração cultural e econômica, retrabalhando alguns e questionando algumas posições já tidas como corretas e inquestionáveis em nossa cultur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:</w:t>
      </w:r>
    </w:p>
    <w:p>
      <w:pPr>
        <w:pStyle w:val="PargrafodaLista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Analisar o cotidiano dos povos da América durante o encontro de culturas com os espanhóis;</w:t>
      </w:r>
    </w:p>
    <w:p>
      <w:pPr>
        <w:pStyle w:val="PargrafodaLista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Compreender e observar a mistura de culturas na construção quer seja de esculturas, pinturas, músicas ou outras manifestações artísticas durante o período barroco;</w:t>
      </w:r>
    </w:p>
    <w:p>
      <w:pPr>
        <w:pStyle w:val="PargrafodaLista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Comparar a concepção final sobre a religiosidade trabalhada por indígenas a partir da mestiçagem cultural com os princípios religiosos europeu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valiação e apresentaçã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s alunos, ao longo do período, deverão apresentar pesquisas/relatórios, observando e identificando aspectos da cultura indígena e espanhola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ambém deverão trabalhar/retrabalhar algumas obras de inspiração barroca, seja reproduzindo alguma pintura/música, ou fazendo uma releitura de alguma escultura do período e locais estudados;</w:t>
      </w:r>
    </w:p>
    <w:p>
      <w:pPr>
        <w:pStyle w:val="PargrafodaLista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Durante o dia de apresentação à comunidade escolar, os alunos deverão dominar os temas estudados e apresentar suas produções, cientes de que terão que explicá-las ao público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uração e etapas do Projeto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1º trimestre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Pesquisar e compreender o que significa o Barroco para a cultura da América espanhola, realizando algumas atividades relacionadas à releitura e/ou leitura da cultura mestiça estudada.</w:t>
      </w:r>
    </w:p>
    <w:p>
      <w:pPr>
        <w:pStyle w:val="Normal"/>
        <w:shd w:fill="FFFFFF" w:val="clear"/>
        <w:spacing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2º trimestre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Continuar o processo desenvolvido na primeira parte do trabalho e dar o encaminhamento final para o espaço cultural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3º  trimestre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Apresentação à comunidade educativa do Colégio Consolata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8770" cy="838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8770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eastAsia="Times New Roman" w:cs="Arial"/>
      <w:sz w:val="20"/>
      <w:szCs w:val="24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5:01:00Z</dcterms:created>
  <dc:creator>Ronaldo</dc:creator>
  <dc:description/>
  <cp:keywords/>
  <dc:language>en-US</dc:language>
  <cp:lastModifiedBy>Taciana</cp:lastModifiedBy>
  <dcterms:modified xsi:type="dcterms:W3CDTF">2015-04-22T10:38:00Z</dcterms:modified>
  <cp:revision>27</cp:revision>
  <dc:subject/>
  <dc:title/>
</cp:coreProperties>
</file>