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822950" cy="837565"/>
            <wp:effectExtent l="0" t="0" r="0" b="0"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jeto </w:t>
      </w:r>
      <w:r>
        <w:rPr>
          <w:rFonts w:cs="Arial" w:ascii="Arial" w:hAnsi="Arial"/>
          <w:b/>
          <w:i/>
          <w:sz w:val="24"/>
          <w:szCs w:val="24"/>
        </w:rPr>
        <w:t>Jovem Cientista Allamaniano 201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ma: Luz - fonte de energia, fé e vida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btema:</w:t>
      </w:r>
      <w:r>
        <w:rPr>
          <w:rFonts w:cs="Arial" w:ascii="Arial" w:hAnsi="Arial"/>
          <w:sz w:val="24"/>
          <w:szCs w:val="24"/>
        </w:rPr>
        <w:t xml:space="preserve"> Energia nuclear: ação, produção, consequências e medo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o:</w:t>
      </w:r>
      <w:r>
        <w:rPr>
          <w:rFonts w:cs="Arial" w:ascii="Arial" w:hAnsi="Arial"/>
          <w:sz w:val="24"/>
          <w:szCs w:val="24"/>
        </w:rPr>
        <w:t xml:space="preserve"> 9º / turma: 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ucadores:</w:t>
      </w:r>
      <w:r>
        <w:rPr>
          <w:rFonts w:cs="Arial" w:ascii="Arial" w:hAnsi="Arial"/>
          <w:sz w:val="24"/>
          <w:szCs w:val="24"/>
        </w:rPr>
        <w:tab/>
        <w:t xml:space="preserve">Gilmar Bernardo </w:t>
      </w:r>
    </w:p>
    <w:p>
      <w:pPr>
        <w:pStyle w:val="Normal"/>
        <w:spacing w:lineRule="auto" w:line="240" w:before="0" w:after="0"/>
        <w:ind w:left="141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ônica Medina</w:t>
      </w:r>
    </w:p>
    <w:p>
      <w:pPr>
        <w:pStyle w:val="Normal"/>
        <w:spacing w:lineRule="auto" w:line="240" w:before="0" w:after="0"/>
        <w:ind w:left="141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Disciplinas:</w:t>
      </w:r>
      <w:r>
        <w:rPr>
          <w:rFonts w:cs="Arial" w:ascii="Arial" w:hAnsi="Arial"/>
          <w:sz w:val="24"/>
          <w:szCs w:val="24"/>
        </w:rPr>
        <w:tab/>
        <w:t>Geografia e Inglê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Justificativa: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O tema do projeto é de suma importância para o aprendizado do aluno para compreender sobre a necessidade de se desenvolver novas fontes energéticas para o futuro da humanidade, bem como para desmistificar o senso comum: de que a energia nuclear pode causar apenas o mal para a sociedade. Alertar sobre o perigo do mau uso dessa energia, que pode acarretar danos às populações e, dependendo de quem tem o controle desse meio energético, pode ser transformado em uma arma perigosa. 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PargrafodaLista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Objetivos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Conscientizar e alertar os alunos sobre os benefícios e malefícios do uso da energia nuclear. Buscar na História fatos que marcaram a humanidade através do uso indevido e também dos avanços da ciência no uso da energia nuclear. Conhecer sobre a energia nuclear, e o que o mundo moderno “fala”, pesquisa, projeta e questiona sobre a energia nuclear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Conteúdos trabalhados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Em Geografia, abordar o desenvolvimento da pesquisa no domínio da energia nuclear, seus avanços na utilização como fonte energética, os acidentes e manuseio de forma incorreta, (a utilização como arma de guerra Hiroshima e Nagasaki), o medo de que radicais utilizem como arma contra governos democráticos e questões como segurança, produção e etc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Em Inglês, pesquisar e aprimorar o vocabulário sobre a energia nuclear, usando a língua inglesa como meio de pesquisa; perceber que tanto fatos históricos como as novas descobertas têm a língua estrangeira como fonte de pesquisa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Estratégias/procedimentos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Os alunos serão organizados em grupos. Serão determinados os tópicos a serem desenvolvidos por eles da seguinte maneira: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PargrafodaLista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Pesquisa – Como se obtém energia nuclear.</w:t>
      </w:r>
    </w:p>
    <w:p>
      <w:pPr>
        <w:pStyle w:val="PargrafodaLista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Como funciona uma usina nuclear e quais países detém esse domínio?</w:t>
      </w:r>
    </w:p>
    <w:p>
      <w:pPr>
        <w:pStyle w:val="PargrafodaLista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Pesquisa sobre os principais acidentes nucleares.</w:t>
      </w:r>
    </w:p>
    <w:p>
      <w:pPr>
        <w:pStyle w:val="PargrafodaLista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Pesquisa sobre as bombas lançadas no Japão (causas e consequências).</w:t>
      </w:r>
    </w:p>
    <w:p>
      <w:pPr>
        <w:pStyle w:val="PargrafodaLista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O perigo se o domínio dessa tecnologia cair em mãos de radicais.</w:t>
      </w:r>
    </w:p>
    <w:p>
      <w:pPr>
        <w:pStyle w:val="PargrafodaLista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A reconstrução de um país após um ataque de bomba nuclear.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Materiais necessários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FF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Os materiais serão solicitados aos grupos para a produção de vídeo e/ou maquete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Avaliação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Avaliação individual e em grupo durante a execução do projeto e na apresentação do produto final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Duração e etapas do Projeto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t-BR"/>
        </w:rPr>
        <w:t>1º trimestre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pesquisar, sondar, explanar, escrever e dividir tarefas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t-BR"/>
        </w:rPr>
        <w:t>2º trimestre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: desenvolver, apresentar e avaliar o trabalho desenvolvido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color w:val="000000"/>
          <w:sz w:val="24"/>
          <w:szCs w:val="24"/>
          <w:u w:val="single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t-B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t-BR"/>
        </w:rPr>
        <w:t>3º trimestre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: apresentação e avaliação do trabalho no Espaço Cultural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rPr>
          <w:rFonts w:ascii="Cambria" w:hAnsi="Cambria" w:eastAsia="Times New Roman" w:cs="Cambria"/>
          <w:color w:val="000000"/>
          <w:sz w:val="20"/>
          <w:szCs w:val="20"/>
          <w:lang w:eastAsia="pt-BR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Borders w:display="allPages" w:offsetFrom="text">
        <w:top w:val="single" w:sz="4" w:space="12" w:color="000000"/>
        <w:left w:val="single" w:sz="4" w:space="12" w:color="000000"/>
        <w:bottom w:val="single" w:sz="4" w:space="11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0:28:00Z</dcterms:created>
  <dc:creator>Gilmar Bernardo</dc:creator>
  <dc:description/>
  <cp:keywords/>
  <dc:language>en-US</dc:language>
  <cp:lastModifiedBy>Taciana</cp:lastModifiedBy>
  <dcterms:modified xsi:type="dcterms:W3CDTF">2015-04-22T10:38:00Z</dcterms:modified>
  <cp:revision>3</cp:revision>
  <dc:subject/>
  <dc:title/>
</cp:coreProperties>
</file>