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28055" cy="837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A luz da criatividade marca os primeiros passos – luz para arte do teatro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Educação Infantil III / turmas: A e B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ucadoras: </w:t>
      </w:r>
      <w:r>
        <w:rPr>
          <w:rFonts w:cs="Arial" w:ascii="Arial" w:hAnsi="Arial"/>
          <w:sz w:val="24"/>
          <w:szCs w:val="24"/>
        </w:rPr>
        <w:t>Andressa Torrecillas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biana Mariano Matini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Justificativa: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urma do Infantil III está descobrindo o mundo letrado e seus encantamentos, sua curiosidade está aguçada e querem descobrir o porquê de tudo. Mostraremos às crianças o que está envolvido nos bastidores do teatro, para que ocorra um grande espetáculo e percebam a importância do trabalho em equipe, pois a magia do teatro e sua luz não dependem apenas dos atores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Desenvolver nas crianças o espírito do trabalho em equipe;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Apresentar diversos tipos de grupos de teatro;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Mostrar como a magia do teatro pode trazer paz de espírito e energia (luz)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údos trabalhad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ipos de teatro (teatro mudo, bonecos, sombras, musicais, etc.); a evolução do teatro no tempo; os bastidores; o trabalho em equipe; como escrever, estruturar e criar uma peç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tratégias/procediment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Por meio de pesquisas na Internet, apresentar diversos tipos de teatro, se possível, realizar um estudo do meio em um teatro, estrutura e bastidores.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Criar com as crianças uma peça de teatro, cada qual com seu papel definido (autor, diretor, figurinista, camareiro, bilheteiro, operador de luz, som, etc.), trabalhando em equipe.</w:t>
      </w:r>
    </w:p>
    <w:p>
      <w:pPr>
        <w:pStyle w:val="Normal"/>
        <w:shd w:fill="FFFFFF" w:val="clear"/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Criar uma exposição com estilos de teatro conhecidos e fazer breves apresentações teatrais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teriais necessári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materiais serão relacionados durante o projeto, depois de definido o tipo de teatro escolhido pela turma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iaçã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avaliação será contínua durante o processo de desenvolvimento do projeto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uração e etapas do Projet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1º trimestre</w:t>
      </w:r>
      <w:r>
        <w:rPr>
          <w:rFonts w:cs="Arial" w:ascii="Arial" w:hAnsi="Arial"/>
          <w:color w:val="000000"/>
          <w:sz w:val="24"/>
          <w:szCs w:val="24"/>
        </w:rPr>
        <w:t>: pesquisar, sondar, explanar, escrever e dividir tarefas sobre a confecção e os bastidores do teatro.</w:t>
      </w:r>
    </w:p>
    <w:p>
      <w:pPr>
        <w:pStyle w:val="Normal"/>
        <w:shd w:fill="FFFFFF" w:val="clear"/>
        <w:spacing w:before="0" w:after="0"/>
        <w:ind w:left="720" w:firstLine="69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2º trimestre</w:t>
      </w:r>
      <w:r>
        <w:rPr>
          <w:rFonts w:cs="Arial" w:ascii="Arial" w:hAnsi="Arial"/>
          <w:color w:val="000000"/>
          <w:sz w:val="24"/>
          <w:szCs w:val="24"/>
        </w:rPr>
        <w:t xml:space="preserve">: desenvolver e apresentar peça com os signos </w:t>
      </w:r>
      <w:r>
        <w:rPr>
          <w:rFonts w:cs="Arial" w:ascii="Arial" w:hAnsi="Arial"/>
          <w:sz w:val="24"/>
          <w:szCs w:val="24"/>
        </w:rPr>
        <w:t xml:space="preserve">(a palavra, o tom, a expressão facial, o gesto, a marcação, a maquiagem, o penteado, a iluminação, a música, o som e o cenário) </w:t>
      </w:r>
      <w:r>
        <w:rPr>
          <w:rFonts w:cs="Arial" w:ascii="Arial" w:hAnsi="Arial"/>
          <w:color w:val="000000"/>
          <w:sz w:val="24"/>
          <w:szCs w:val="24"/>
        </w:rPr>
        <w:t>e as funções teatrais.</w:t>
      </w:r>
    </w:p>
    <w:p>
      <w:pPr>
        <w:pStyle w:val="Normal"/>
        <w:shd w:fill="FFFFFF" w:val="clear"/>
        <w:spacing w:before="0" w:after="0"/>
        <w:ind w:left="720" w:firstLine="69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29:00Z</dcterms:created>
  <dc:creator>Ronaldo</dc:creator>
  <dc:description/>
  <dc:language>en-US</dc:language>
  <cp:lastModifiedBy>Taciana</cp:lastModifiedBy>
  <cp:lastPrinted>2015-01-26T20:53:00Z</cp:lastPrinted>
  <dcterms:modified xsi:type="dcterms:W3CDTF">2015-04-07T18:29:00Z</dcterms:modified>
  <cp:revision>2</cp:revision>
  <dc:subject/>
  <dc:title/>
</cp:coreProperties>
</file>