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3725</wp:posOffset>
            </wp:positionH>
            <wp:positionV relativeFrom="paragraph">
              <wp:posOffset>-415925</wp:posOffset>
            </wp:positionV>
            <wp:extent cx="6724650" cy="1047750"/>
            <wp:effectExtent l="0" t="0" r="0" b="0"/>
            <wp:wrapSquare wrapText="bothSides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A Arte de Iluminar a V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:</w:t>
      </w:r>
      <w:r>
        <w:rPr>
          <w:rFonts w:cs="Arial" w:ascii="Arial" w:hAnsi="Arial"/>
          <w:sz w:val="24"/>
          <w:szCs w:val="24"/>
        </w:rPr>
        <w:t xml:space="preserve"> 2º / turmas A, B e 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as:</w:t>
      </w:r>
      <w:r>
        <w:rPr>
          <w:rFonts w:cs="Arial" w:ascii="Arial" w:hAnsi="Arial"/>
          <w:sz w:val="24"/>
          <w:szCs w:val="24"/>
        </w:rPr>
        <w:tab/>
        <w:t>Elaine Pires da Silva Magnossã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Juliana Barbosa Be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Maria Helena de Sou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ARTE – MATEMÁTICA – RELIGIÃ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ustificativa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onsiderando que a educação oferecida por esta instituição objetiva formar um cidadão autêntico, amoroso, com um caráter fundamentado nos valores e princípios cristãos, este projeto justifica-se como um instrumento do fazer pedagógico, articulando os conteúdos referentes à aprendizagem cognitiva, social e de formação pessoal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grande relevância deste projeto será a arte envolvendo seus vários aspectos.  A Arte faz parte da vida da criança como leitura de mundo e expressão pessoal, podendo iluminar nossa vida e nossas ideias segundo os princípios da luz divina. Temos um artista em pauta e um gênero musical: utilizaremos os conceitos de ponto, linha, formas e planos do autor e pintor Wassily Kandinsky, 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razendo a luz em todos os trabalhos realizados pelos alunos e um estilo musical, o </w:t>
      </w:r>
      <w:r>
        <w:rPr>
          <w:rFonts w:cs="Arial" w:ascii="Arial" w:hAnsi="Arial"/>
          <w:sz w:val="24"/>
          <w:szCs w:val="24"/>
        </w:rPr>
        <w:t>Pop Nacional, para interpretação plástica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ruturar o trabalho dos princípios cristãos, durante o decorrer do ano letivo, articulado com o desenvolvimento dos conteúdos e programas previstos. 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porcionar ao aluno o conhecimento e reconhecimento da soberania de Deus e do seu propósito para a vida de cada um, e colaborar para a introjeção e assimilação dos princípios cristãos no cotidiano da criança através de sua própria luz;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Fomentar a capacidade reflexiva e prática dos valores; 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stimular o reconhecimento dos valores cristãos como fundamento de uma vida próspera; 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onhecer, apreciar e fruir obras abstratas e não abstratas de Wassilly Kandinsky;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lizar um paralelo entre os conteúdos formais e os princípios e valores a serem resgatados;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senvolver atividades artísticas como área de conhecimento tanto no aspecto histórico-cultural como na vivência artística;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Reconhecer, desenvolver e valorizar a linguagem artística como expressão de sentimentos e sensações;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por atividades que motivem a criança a desenvolver a sua criatividade segundo a luz de seu coraçã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Matemática – Formas e Cores com o artista</w:t>
      </w:r>
      <w:r>
        <w:rPr>
          <w:rFonts w:cs="Arial" w:ascii="Arial" w:hAnsi="Arial"/>
          <w:sz w:val="24"/>
          <w:szCs w:val="24"/>
        </w:rPr>
        <w:t xml:space="preserve"> Wassily Kandinsk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Religião - Valores e princípios cristãos como Luz em nossas vida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Arte - Cores, formas geométricas, desenhos, pinturas e autorretrat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lo musical – Pop Nacional - arte da dança e seus movimentos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 / procedimentos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dividualmente e/ou em grupo, o aluno representará os conteúdos abordados, associando o técnico ao lúdico, com expressões plásticas e corporais, o que permitirá a ele vivenciar o projeto anua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Livros didáticos; Projetor multimídia; Caderno; Tela; Tinta Guache; Imagens de obras de Kandinsky; Visitas à biblioteca; Saídas Culturais; Visitas ao Recanto Consolata; Atividades na sala de artes e Pesquisas na internet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Observação do desenvolvimento dos alunos em trabalhos cooperativos, na capacidade de: organização, empenho, participação, liderança, socialização, interação e criatividad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utoavaliaçã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ervação e registro: dificuldades apresentadas pelo aluno, cumprimento ou não das taref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posição dos trabalhos na festa de encerram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>: Pesquisar, sondar, escrever, dividir tarefas e iniciar atividad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>: Desenvolver, apresentar e avaliar o resultado final do aprendiz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4:00Z</dcterms:created>
  <dc:creator>Ronaldo</dc:creator>
  <dc:description/>
  <dc:language>en-US</dc:language>
  <cp:lastModifiedBy>Taciana</cp:lastModifiedBy>
  <cp:lastPrinted>2015-01-26T20:53:00Z</cp:lastPrinted>
  <dcterms:modified xsi:type="dcterms:W3CDTF">2015-03-09T10:34:00Z</dcterms:modified>
  <cp:revision>2</cp:revision>
  <dc:subject/>
  <dc:title/>
</cp:coreProperties>
</file>