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ragraph">
              <wp:posOffset>179070</wp:posOffset>
            </wp:positionV>
            <wp:extent cx="6724650" cy="104775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Painel fotovoltaico </w:t>
      </w:r>
      <w:r>
        <w:rPr>
          <w:rFonts w:cs="Arial" w:ascii="Arial" w:hAnsi="Arial"/>
          <w:sz w:val="24"/>
          <w:szCs w:val="24"/>
        </w:rPr>
        <w:t>(Transformação de energia solar em energia elétrica: o processo e sua importânci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2ª / Turma: B - 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es</w:t>
      </w:r>
      <w:r>
        <w:rPr>
          <w:rFonts w:cs="Arial" w:ascii="Arial" w:hAnsi="Arial"/>
          <w:sz w:val="24"/>
          <w:szCs w:val="24"/>
        </w:rPr>
        <w:t>:</w:t>
        <w:tab/>
        <w:t xml:space="preserve">Ivan de Abreu Magalhães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or José Mangueira de Almei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>Física e Histó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No momento em a sociedade começa a tomar consciência sobre a importância dos recursos energéticos limpos, a utilização da luz solar para a obtenção de energia elétrica é uma excelente alternativa de recurso energético. O processo da utilização da energia solar envolve basicamente a transformação da luz em energia elétrica. Estudar esse processo requer um grande número de detalhes do conhecimento da área das ciências da natureza, além de permitir um estudo histórico e social sobre a importância da energia nas revoluções industriai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Objetiv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trução de painéis de placas fotovoltaicas de silício; obter dados que demostrem a capacidade dessas placas na transformação de energia luminosa em energia elétrica com a utilização de fontes luminosas diversa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udar a capacidade de transformação de energia luminosa em elétrica com células fotovoltaicas de silício e permitir um estudo histórico e social sobre a importância da energia nas revoluções industriai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divididos em grupos e as responsabilidades de cada equipe serão determinadas semanalmente pelos professores. Os grupos, basicamente, serão divididos nas seguintes esferas: equipe de marketing, equipe de montagem e desmontagem, equipe de apresentação e equipe de laboratório. Todas as etapas do projeto serão apresentadas e debatidas durante as aulas de história de físic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ateriais necessários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élulas fotovoltaicas, fios, baterias, placa de circuito impresso, componentes eletrônicos, diversos tipos de lâmpadas, madeira, banners, suportes e estrutura de quiosqu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Os alunos serão avaliados individualmente sobre a sua participação e execução das atividades nos grupos determinados pelos professor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pesquisar cientificidade do projeto, sondagens e testes gerais do projeto, organização das explanações, aplicações dos conteúdos, elaboração dos banners e divisão das tarefa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montagens dos painéis e preparação das apresentaçõ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pt-BR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  <w:lang w:eastAsia="pt-B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3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avaliação do “produto final” no espaço cultura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04"/>
        </w:tabs>
        <w:ind w:left="140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24"/>
        </w:tabs>
        <w:ind w:left="212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64"/>
        </w:tabs>
        <w:ind w:left="356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04"/>
        </w:tabs>
        <w:ind w:left="500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24"/>
        </w:tabs>
        <w:ind w:left="572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3:00Z</dcterms:created>
  <dc:creator>Ronaldo</dc:creator>
  <dc:description/>
  <cp:keywords/>
  <dc:language>en-US</dc:language>
  <cp:lastModifiedBy>Taciana</cp:lastModifiedBy>
  <cp:lastPrinted>2015-01-26T20:53:00Z</cp:lastPrinted>
  <dcterms:modified xsi:type="dcterms:W3CDTF">2015-04-22T10:40:00Z</dcterms:modified>
  <cp:revision>3</cp:revision>
  <dc:subject/>
  <dc:title/>
</cp:coreProperties>
</file>