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22950" cy="83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PERSPECTIVA DO OLHO HUMANO ATRAVÉS DA FOTOGRAF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o: </w:t>
      </w:r>
      <w:r>
        <w:rPr>
          <w:rFonts w:cs="Arial" w:ascii="Arial" w:hAnsi="Arial"/>
          <w:sz w:val="24"/>
          <w:szCs w:val="24"/>
        </w:rPr>
        <w:t>8º / turma: B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ucadores: </w:t>
      </w:r>
      <w:r>
        <w:rPr>
          <w:rFonts w:cs="Arial" w:ascii="Arial" w:hAnsi="Arial"/>
          <w:sz w:val="24"/>
          <w:szCs w:val="24"/>
        </w:rPr>
        <w:t xml:space="preserve">Ricardo Marcom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vian da Silva </w:t>
        <w:tab/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Apoio com o conteúdo de Ciências: Profª. Maria Helena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 xml:space="preserve"> Filosofia e Língua Portugue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ind w:left="709" w:hanging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stificativa:</w:t>
      </w:r>
      <w:r>
        <w:rPr/>
        <w:t xml:space="preserve"> </w:t>
      </w:r>
    </w:p>
    <w:p>
      <w:pPr>
        <w:pStyle w:val="PargrafodaLista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lho é uma parte extremamente complexa do nosso corpo. Com ele podemos focalizar um objeto, controlar a quantidade de luz que entra e produzir uma imagem nítida de um objeto. Sob esse aspecto, o olho humano pode ser comparado a uma câmara fotográfica. O estudo do olho humano, conteúdo do 8º ano na disciplina de Ciências, nos permite conectar o tema luz também com as disciplinas de Filosofia e Língua Portuguesa.  A apresentação de fotografias como produto final visará diferentes discussões e interpretações diante das fotos, perceptíveis através da luz e, sobretudo, observadas e analisadas a partir de todo e cada efeito que a luz pode trazer às imagens, sendo estas tiradas, selecionadas e expostas pelos alunos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Aprofundar os conhecimentos dos alunos sobre o olho humano, partindo do princípio de que o olho humano pode ser comparado a uma câmera fotográfica, nosso produto final será a exposição de diversas fotografias tiradas pelos próprios alunos;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Promover discussões, buscar interpretações diversas para refletir sobre diferentes situações do cotidiano retratadas nas fotografias;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Levar os estudantes à construção de pensamentos voltados para a ética, cidadania, boa convivência, preservação e consciência ambiental, relações interpessoais.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Ciências: estudo sobre o olho humano;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Língua Portuguesa: análise de diferentes e possíveis interpretações em torno de um mesmo texto - pois imagem é texto;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Filosofia: reflexões sobre situações cotidianas envolvendo autoconhecimento, ética, cidadania, saúde, consciência ambiental, qualidade de vida e cultura.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PargrafodaLista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A partir da formação de grupos, e com a orientação dos professores envolvidos, os alunos refletirão e buscarão fotos suficientemente significativas para serem apresentadas, visando uma exposição que promova crítica, discussão, provocação e, sobretudo, reflexão em torno do tema LUZ.</w:t>
      </w:r>
    </w:p>
    <w:p>
      <w:pPr>
        <w:pStyle w:val="PargrafodaLista"/>
        <w:ind w:left="720" w:firstLine="69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onograma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bril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las de Ciências sobre o tema “O olho humano”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o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strução dos grupos e início das reflexões em torno do tema, com auxílio dos professore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unho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esquisa de campo e apresentação das ideias e tipos de fotografia que cada grupo irá abordar, visando diferentes aspectos e assuntos, como questões sociais, meio ambiente, ética, qualidade de vida, etc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gosto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resentação de um artigo escrito sobre o conteúdo teórico e perspectivas da exposição que será preparada e apresentad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tembro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eta e organização do material que será apresentado na exposiçã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ubro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resentação do Projeto. </w:t>
            </w:r>
          </w:p>
        </w:tc>
      </w:tr>
    </w:tbl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Os alunos serão avaliados individualmente e em grupo. F</w:t>
      </w:r>
      <w:r>
        <w:rPr>
          <w:rFonts w:cs="Arial" w:ascii="Arial" w:hAnsi="Arial"/>
          <w:sz w:val="24"/>
          <w:szCs w:val="24"/>
        </w:rPr>
        <w:t>atores a serem observados: organização da equipe, domínio do conteúdo abordado, assiduidade, criatividade, desempenho e apresentação final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De acordo com cronograma apresentado acima, haverá estudo, formação de grupos, pesquisa de campo, discussões e reflexões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>: produção escrita, coleta de material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>: confecção e avaliação do trabalh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º trimestre</w:t>
      </w:r>
      <w:r>
        <w:rPr>
          <w:rFonts w:cs="Arial" w:ascii="Arial" w:hAnsi="Arial"/>
          <w:color w:val="000000"/>
          <w:sz w:val="24"/>
          <w:szCs w:val="24"/>
        </w:rPr>
        <w:t xml:space="preserve">: exposição e avaliação do produto final.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8:00Z</dcterms:created>
  <dc:creator>Ronaldo</dc:creator>
  <dc:description/>
  <cp:keywords/>
  <dc:language>en-US</dc:language>
  <cp:lastModifiedBy>Taciana</cp:lastModifiedBy>
  <cp:lastPrinted>2015-01-26T20:53:00Z</cp:lastPrinted>
  <dcterms:modified xsi:type="dcterms:W3CDTF">2015-04-22T10:38:00Z</dcterms:modified>
  <cp:revision>3</cp:revision>
  <dc:subject/>
  <dc:title/>
</cp:coreProperties>
</file>