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651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ubtema</w:t>
      </w:r>
      <w:r>
        <w:rPr>
          <w:rFonts w:cs="Arial" w:ascii="Arial" w:hAnsi="Arial"/>
          <w:sz w:val="24"/>
          <w:szCs w:val="24"/>
        </w:rPr>
        <w:t>:</w:t>
      </w:r>
      <w:r>
        <w:rPr>
          <w:b/>
        </w:rPr>
        <w:t xml:space="preserve"> </w:t>
      </w:r>
      <w:r>
        <w:rPr>
          <w:rFonts w:cs="Arial" w:ascii="Arial" w:hAnsi="Arial"/>
          <w:sz w:val="24"/>
          <w:szCs w:val="24"/>
        </w:rPr>
        <w:t>O passado ilumina nossa história no futur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3º / turmas A e B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as</w:t>
      </w:r>
      <w:r>
        <w:rPr>
          <w:rFonts w:cs="Arial" w:ascii="Arial" w:hAnsi="Arial"/>
          <w:sz w:val="24"/>
          <w:szCs w:val="24"/>
        </w:rPr>
        <w:t>: Karina Castelhano Lopes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andra Cohat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sciplinas: </w:t>
      </w:r>
      <w:r>
        <w:rPr>
          <w:rFonts w:cs="Arial" w:ascii="Arial" w:hAnsi="Arial"/>
          <w:sz w:val="24"/>
          <w:szCs w:val="24"/>
        </w:rPr>
        <w:t xml:space="preserve">Língua Portuguesa, História e Art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•</w:t>
      </w: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</w:rPr>
        <w:t>Esse projeto se justifica a partir da necessidade de conscientizar os alunos sobre a importância que os bens materiais e imateriais têm na formação da cultura e tradição do nosso país</w:t>
      </w:r>
      <w:r>
        <w:rPr>
          <w:rFonts w:cs="Arial" w:ascii="Arial" w:hAnsi="Arial"/>
          <w:color w:val="6600CC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Tem por finalidade valorizar monumentos históricos, músicas e costumes, explorando-os e respeitando-os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•</w:t>
      </w: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fletir sobre a importância dos patrimônios culturais do nosso país nos dias atuais e sua influência da formação da nossa cultura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Promover o conhecimento e o respeito às diferentes culturas e valores, contextualizando-os e relacionando-os ao nosso dia a dia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Reconhecer a importância dos bens materiais e imateriais que estão presentes em nossa vida como formadores da nossa cultura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•</w:t>
      </w: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 Unidade 8 – capítulo 1 – Livro de Língua Portuguesa, A hora do Planeta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>- Unidade 1 – capítulo 1 – Livro de História, Bens materiais e imateriais;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- Pesquisas, trabalhos plásticos, visuais e escritos, músicas regionais e imagens de monumentos.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cs="Arial" w:ascii="Arial" w:hAnsi="Arial"/>
          <w:sz w:val="24"/>
          <w:szCs w:val="24"/>
        </w:rPr>
        <w:t>Individual e/ou em grupo, após pesquisar sobre os assuntos abordados, confeccionar e apresentar cartazes e trabalhos escritos, utilizando diferentes técnicas da arte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>- Realizar as atividades e pesquisas propostas pelo livro didático, socializando as descobertas com o grupo/classe e com seus familiares;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 Apresentação de músicas e danças nas festividades do Colégio;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 Saídas Culturais, promovendo o conteúdo trabalhado em sala de aula, a importância dos Patrimônios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•</w:t>
      </w: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>- Materiais: tinta, pincéis, lápis de cor, papel canson, argila, cortiça, etc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 Aparelho multimídi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 Pesquisas em internet, gravuras, livros e músicas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33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•</w:t>
      </w: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cs="Arial" w:ascii="Arial" w:hAnsi="Arial"/>
          <w:sz w:val="24"/>
          <w:szCs w:val="24"/>
        </w:rPr>
        <w:t>O aluno será avaliado pela sua participação, capricho e pontualidade na entrega de suas tarefas e pesquisas, confecções e apresentações dos trabalhos manuai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mbém será avaliado durante a realização e empenho com as atividades propostas, participação durante as aulas, integração com os colegas e comportamento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•</w:t>
      </w:r>
      <w:r>
        <w:rPr>
          <w:rFonts w:eastAsia="Arial" w:cs="Arial" w:ascii="Arial" w:hAnsi="Arial"/>
          <w:b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: pesquisar, explorar, conhecer e realizar atividades de familiarização sobre os temas que serão trabalhados; saída cultural relacionada aos conteúdos abordados em sala de aul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: Dar continuidade ao que foi trabalhado teoricamente com as atividades que envolvam artes plásticas; montar exposição com cartazes e/ou maquetes; apresentar coreografias com as músicas trabalhadas; reprodução de desenhos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eastAsia="pt-BR"/>
        </w:rPr>
        <w:t>Apresentação do projeto de 2015 no Espaço Cultural para toda a Comunidade Educativ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5:00Z</dcterms:created>
  <dc:creator>Ronaldo</dc:creator>
  <dc:description/>
  <dc:language>en-US</dc:language>
  <cp:lastModifiedBy>Taciana</cp:lastModifiedBy>
  <cp:lastPrinted>2015-01-26T20:53:00Z</cp:lastPrinted>
  <dcterms:modified xsi:type="dcterms:W3CDTF">2015-03-09T10:35:00Z</dcterms:modified>
  <cp:revision>2</cp:revision>
  <dc:subject/>
  <dc:title>Projeto Jovem Cientista Allamaniano 2015</dc:title>
</cp:coreProperties>
</file>