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22665</wp:posOffset>
            </wp:positionH>
            <wp:positionV relativeFrom="paragraph">
              <wp:posOffset>-255905</wp:posOffset>
            </wp:positionV>
            <wp:extent cx="1014095" cy="1424940"/>
            <wp:effectExtent l="0" t="0" r="0" b="0"/>
            <wp:wrapSquare wrapText="bothSides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4940</wp:posOffset>
            </wp:positionH>
            <wp:positionV relativeFrom="paragraph">
              <wp:posOffset>-143510</wp:posOffset>
            </wp:positionV>
            <wp:extent cx="1570355" cy="975360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  <w:szCs w:val="32"/>
        </w:rPr>
        <w:t>Tema Gerador de 201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“</w:t>
      </w:r>
      <w:r>
        <w:rPr>
          <w:rFonts w:cs="Arial" w:ascii="Arial" w:hAnsi="Arial"/>
          <w:b/>
          <w:color w:val="000000"/>
          <w:sz w:val="32"/>
          <w:szCs w:val="32"/>
        </w:rPr>
        <w:t>Projeto: Jovem Cientista Allamaniano”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6º</w:t>
      </w:r>
      <w:r>
        <w:rPr>
          <w:rFonts w:cs="Arial" w:ascii="Arial" w:hAnsi="Arial"/>
          <w:b/>
          <w:color w:val="000000"/>
          <w:sz w:val="32"/>
          <w:szCs w:val="32"/>
          <w:vertAlign w:val="superscript"/>
        </w:rPr>
        <w:t>s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e 7º</w:t>
      </w:r>
      <w:r>
        <w:rPr>
          <w:rFonts w:cs="Arial" w:ascii="Arial" w:hAnsi="Arial"/>
          <w:b/>
          <w:color w:val="000000"/>
          <w:sz w:val="32"/>
          <w:szCs w:val="32"/>
          <w:vertAlign w:val="superscript"/>
        </w:rPr>
        <w:t>s</w:t>
      </w:r>
      <w:r>
        <w:rPr/>
        <w:t xml:space="preserve"> anos do Ensino Fundamental II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222"/>
        <w:gridCol w:w="1275"/>
      </w:tblGrid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Á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ducador / Responsável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ubte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A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Classe </w:t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ódigos e Linguagens - Portuguê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a: Alessandra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4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Quadrinhos: um mundo de histórias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6º EF</w:t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ódigos e Linguagens – Inglês: Educadora: Lídia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Conhecimento de novas linguagens (tirinhas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6º EF</w:t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ódigos e Linguagens - Arte: Educador: Ronaldo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preender arte com mod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6º EF</w:t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iências Exatas – Des. Geométric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: Antônio Carlos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Vamos construir uma padari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6º EF</w:t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da Natureza - Ciências: Educadora: Joyc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Importância da Preservação Anima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6º EF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.:</w:t>
      </w:r>
      <w:r>
        <w:rPr>
          <w:rFonts w:cs="Arial" w:ascii="Arial" w:hAnsi="Arial"/>
          <w:sz w:val="24"/>
          <w:szCs w:val="24"/>
        </w:rPr>
        <w:t xml:space="preserve"> O educando deverá escolher apenas um projeto, com exceção dos projetos de Olimpíadas (História, Matemática, Português e Ciências) e de Educação Física (Copa). </w:t>
      </w:r>
      <w:r>
        <w:rPr>
          <w:rFonts w:cs="Arial" w:ascii="Arial" w:hAnsi="Arial"/>
          <w:b/>
          <w:sz w:val="24"/>
          <w:szCs w:val="24"/>
        </w:rPr>
        <w:t>Avaliação:</w:t>
      </w:r>
      <w:r>
        <w:rPr>
          <w:rFonts w:cs="Arial" w:ascii="Arial" w:hAnsi="Arial"/>
          <w:sz w:val="24"/>
          <w:szCs w:val="24"/>
        </w:rPr>
        <w:t xml:space="preserve"> Atitudinal (2º e 3º trimestres) e Simulado (3º trimestre)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222"/>
        <w:gridCol w:w="1275"/>
      </w:tblGrid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ódigos e Linguagens- Portuguê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as: Sandra / Dalila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Prazer pelo conhecimento e leitura de poema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7º EF</w:t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ódigos e Linguagens: Educador: Ronaldo (Arte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preender arte com mod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7º EF</w:t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iências Exatas- Matemátic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Educadora: Éric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  <w:tab w:val="left" w:pos="49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Como funciona a parte financeira pessoal e de uma empresa sendo solidário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7º EF</w:t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da Natureza- Ciência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Educadora: Educador: Joyc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Importância da Preservação Vegeta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7º EF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.:</w:t>
      </w:r>
      <w:r>
        <w:rPr>
          <w:rFonts w:cs="Arial" w:ascii="Arial" w:hAnsi="Arial"/>
          <w:sz w:val="24"/>
          <w:szCs w:val="24"/>
        </w:rPr>
        <w:t xml:space="preserve"> O educando deverá escolher apenas um projeto, com exceção dos projetos de Olimpíadas (História, Matemática, Português e Ciências) e de Educação Física (Copa). </w:t>
      </w:r>
      <w:r>
        <w:rPr>
          <w:rFonts w:cs="Arial" w:ascii="Arial" w:hAnsi="Arial"/>
          <w:b/>
          <w:sz w:val="24"/>
          <w:szCs w:val="24"/>
        </w:rPr>
        <w:t>Avaliação:</w:t>
      </w:r>
      <w:r>
        <w:rPr>
          <w:rFonts w:cs="Arial" w:ascii="Arial" w:hAnsi="Arial"/>
          <w:sz w:val="24"/>
          <w:szCs w:val="24"/>
        </w:rPr>
        <w:t xml:space="preserve"> Atitudinal (2º e 3º trimestre) e Simulado (3º trimestre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22665</wp:posOffset>
            </wp:positionH>
            <wp:positionV relativeFrom="paragraph">
              <wp:posOffset>-255905</wp:posOffset>
            </wp:positionV>
            <wp:extent cx="1014095" cy="1424940"/>
            <wp:effectExtent l="0" t="0" r="0" b="0"/>
            <wp:wrapSquare wrapText="bothSides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4940</wp:posOffset>
            </wp:positionH>
            <wp:positionV relativeFrom="paragraph">
              <wp:posOffset>-143510</wp:posOffset>
            </wp:positionV>
            <wp:extent cx="1570355" cy="975360"/>
            <wp:effectExtent l="0" t="0" r="0" b="0"/>
            <wp:wrapSquare wrapText="bothSides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8"/>
          <w:szCs w:val="28"/>
        </w:rPr>
        <w:t>Tema Gerador de 201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“</w:t>
      </w:r>
      <w:r>
        <w:rPr>
          <w:rFonts w:cs="Arial" w:ascii="Arial" w:hAnsi="Arial"/>
          <w:b/>
          <w:color w:val="000000"/>
          <w:sz w:val="28"/>
          <w:szCs w:val="28"/>
        </w:rPr>
        <w:t>Projeto: Jovem Cientista Allamaniano”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8º</w:t>
      </w:r>
      <w:r>
        <w:rPr>
          <w:rFonts w:cs="Arial" w:ascii="Arial" w:hAnsi="Arial"/>
          <w:b/>
          <w:color w:val="000000"/>
          <w:sz w:val="28"/>
          <w:szCs w:val="28"/>
          <w:vertAlign w:val="superscript"/>
        </w:rPr>
        <w:t>s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e 9º</w:t>
      </w:r>
      <w:r>
        <w:rPr>
          <w:rFonts w:cs="Arial" w:ascii="Arial" w:hAnsi="Arial"/>
          <w:b/>
          <w:color w:val="000000"/>
          <w:sz w:val="28"/>
          <w:szCs w:val="28"/>
          <w:vertAlign w:val="superscript"/>
        </w:rPr>
        <w:t>s</w:t>
      </w:r>
      <w:r>
        <w:rPr/>
        <w:t xml:space="preserve"> anos do Ensino Fundamental II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647"/>
        <w:gridCol w:w="1275"/>
      </w:tblGrid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Á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ducador / Responsável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ubte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Classe 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ódigos e Linguagens - Espanho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a: Elizandra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Campanha de Prevenção ao Tráfico Human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8º EF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Exatas- Matemá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a: Fabiana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Planejamento e investimento: A busca por uma vida financeira equilibrada, visando à qualidade de vida, saúde e convivência familia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8º EF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da Natureza – Ciência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Educador: Maria Helena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limentos Funcionai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8º EF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Humanas - Geograf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Educador: Bruno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 sociedade de consum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8º EF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Humanas – Ensino Religio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a: Maria Cristina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Reflexões e mensagens através de crônica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8º EF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Humanas – História: Educador: Fábio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color w:val="00B050"/>
              </w:rPr>
            </w:pPr>
            <w:r>
              <w:rPr>
                <w:rFonts w:cs="Arial" w:ascii="Arial" w:hAnsi="Arial"/>
                <w:color w:val="00B050"/>
                <w:u w:val="none"/>
              </w:rPr>
              <w:t>Colégio Consolata e Bairro do Imirim: Uma História Entrelaçad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8º EF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Humanas – História: Educador: Fábio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Faltou outro nome do projeto do professor Fab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.:</w:t>
      </w:r>
      <w:r>
        <w:rPr>
          <w:rFonts w:cs="Arial" w:ascii="Arial" w:hAnsi="Arial"/>
          <w:sz w:val="24"/>
          <w:szCs w:val="24"/>
        </w:rPr>
        <w:t xml:space="preserve"> O educando deverá escolher apenas um projeto, com exceção dos projetos de Olimpíadas (História, Matemática, Português e Ciências) e de Educação Física (Copa). </w:t>
      </w:r>
      <w:r>
        <w:rPr>
          <w:rFonts w:cs="Arial" w:ascii="Arial" w:hAnsi="Arial"/>
          <w:b/>
          <w:sz w:val="24"/>
          <w:szCs w:val="24"/>
        </w:rPr>
        <w:t>Avaliação:</w:t>
      </w:r>
      <w:r>
        <w:rPr>
          <w:rFonts w:cs="Arial" w:ascii="Arial" w:hAnsi="Arial"/>
          <w:sz w:val="24"/>
          <w:szCs w:val="24"/>
        </w:rPr>
        <w:t xml:space="preserve"> Atitudinal (2º e 3º trimestres) e Simulado (3º trimestre)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647"/>
        <w:gridCol w:w="1275"/>
      </w:tblGrid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ódigos e Linguagens - Português: Vivian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Telejornal Globa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9º EF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ódigos e Linguagens - Inglê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as: Mônica e Lídia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Telejornal Global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: Notícias Internacionai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9º EF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iências Exatas – Des. Geométric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a Thitaka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Educação Financeira: “Jovens capazes de poupar e de planejar gastos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9º EF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da Natureza – Ciência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: Maria Helena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Iniciação Científica: Saúde e qualidade de vid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9º EF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Humanas- Geograf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: Gilmar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 sociedade de consum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9º EF</w:t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Humanas- Histó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Educador: Fábio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color w:val="00B050"/>
              </w:rPr>
            </w:pPr>
            <w:r>
              <w:rPr>
                <w:rFonts w:cs="Arial" w:ascii="Arial" w:hAnsi="Arial"/>
                <w:color w:val="00B050"/>
                <w:u w:val="none"/>
              </w:rPr>
              <w:t>Colégio Consolata e Bairro do Imirim: Uma História Entrelaçad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9º EF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.:</w:t>
      </w:r>
      <w:r>
        <w:rPr>
          <w:rFonts w:cs="Arial" w:ascii="Arial" w:hAnsi="Arial"/>
          <w:sz w:val="24"/>
          <w:szCs w:val="24"/>
        </w:rPr>
        <w:t xml:space="preserve"> O educando poderá escolher apenas um projeto, com exceção dos projetos de Olimpíadas (História, Matemática, Português e Ciências) e de Educação Física (Copa).</w:t>
      </w:r>
      <w:r>
        <w:rPr>
          <w:rFonts w:cs="Arial" w:ascii="Arial" w:hAnsi="Arial"/>
          <w:b/>
          <w:sz w:val="24"/>
          <w:szCs w:val="24"/>
        </w:rPr>
        <w:t xml:space="preserve"> Avaliação:</w:t>
      </w:r>
      <w:r>
        <w:rPr>
          <w:rFonts w:cs="Arial" w:ascii="Arial" w:hAnsi="Arial"/>
          <w:sz w:val="24"/>
          <w:szCs w:val="24"/>
        </w:rPr>
        <w:t xml:space="preserve"> Atitudinal (2º e 3º trimestres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22665</wp:posOffset>
            </wp:positionH>
            <wp:positionV relativeFrom="paragraph">
              <wp:posOffset>-255905</wp:posOffset>
            </wp:positionV>
            <wp:extent cx="1014095" cy="1424940"/>
            <wp:effectExtent l="0" t="0" r="0" b="0"/>
            <wp:wrapSquare wrapText="bothSides"/>
            <wp:docPr id="5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4940</wp:posOffset>
            </wp:positionH>
            <wp:positionV relativeFrom="paragraph">
              <wp:posOffset>-143510</wp:posOffset>
            </wp:positionV>
            <wp:extent cx="1570355" cy="975360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6"/>
          <w:szCs w:val="36"/>
        </w:rPr>
        <w:t>Tema Gerador de 201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“</w:t>
      </w:r>
      <w:r>
        <w:rPr>
          <w:rFonts w:cs="Arial" w:ascii="Arial" w:hAnsi="Arial"/>
          <w:b/>
          <w:color w:val="000000"/>
          <w:sz w:val="36"/>
          <w:szCs w:val="36"/>
        </w:rPr>
        <w:t>Projeto: Jovem Cientista Allamaniano”</w:t>
      </w:r>
    </w:p>
    <w:p>
      <w:pPr>
        <w:pStyle w:val="Normal"/>
        <w:ind w:left="2124" w:firstLine="708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>1ª</w:t>
      </w:r>
      <w:r>
        <w:rPr>
          <w:rFonts w:cs="Arial" w:ascii="Arial" w:hAnsi="Arial"/>
          <w:b/>
          <w:color w:val="000000"/>
          <w:sz w:val="36"/>
          <w:szCs w:val="36"/>
          <w:vertAlign w:val="superscript"/>
        </w:rPr>
        <w:t>s</w:t>
      </w:r>
      <w:r>
        <w:rPr>
          <w:rFonts w:cs="Arial" w:ascii="Arial" w:hAnsi="Arial"/>
          <w:b/>
          <w:color w:val="000000"/>
          <w:sz w:val="36"/>
          <w:szCs w:val="36"/>
        </w:rPr>
        <w:t>, 2ª</w:t>
      </w:r>
      <w:r>
        <w:rPr>
          <w:rFonts w:cs="Arial" w:ascii="Arial" w:hAnsi="Arial"/>
          <w:b/>
          <w:color w:val="000000"/>
          <w:sz w:val="36"/>
          <w:szCs w:val="36"/>
          <w:vertAlign w:val="superscript"/>
        </w:rPr>
        <w:t>s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e 3ª</w:t>
      </w:r>
      <w:r>
        <w:rPr>
          <w:rFonts w:cs="Arial" w:ascii="Arial" w:hAnsi="Arial"/>
          <w:b/>
          <w:color w:val="000000"/>
          <w:sz w:val="36"/>
          <w:szCs w:val="36"/>
          <w:vertAlign w:val="superscript"/>
        </w:rPr>
        <w:t>s</w:t>
      </w:r>
      <w:r>
        <w:rPr/>
        <w:t xml:space="preserve"> Séries do Ensino Médio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222"/>
        <w:gridCol w:w="1134"/>
      </w:tblGrid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Á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ducador / Responsável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ubt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é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Classe 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ódigos e Linguagens- Português: Educadora:Ozenir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Prazer pelo conhecimento e leitura de poem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º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Exatas - Matemá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a: Ana Paula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dução de material didático voltado para o ensino de funções associado à matemática financei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º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iências da Natureza – Biologia: Educador: Marcelo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Metabolismo Energético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º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da Natureza – Quím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Educador: Márci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00B050"/>
                <w:sz w:val="24"/>
                <w:szCs w:val="24"/>
              </w:rPr>
              <w:t>Investigando a construção de uma estação de tratamento de efluentes e de águ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º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iências da Natureza – Física: Educadora: Regina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lo entre a arte e as ciências: abordando os benefícios da danç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º E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222"/>
        <w:gridCol w:w="1134"/>
      </w:tblGrid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ódigos e Linguagens- Português: Educadora:Ozeni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Telejornal Glob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2ª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ódigos e Linguagens - Inglês: Educadora: Mônica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Telejornal Global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: Notícias Internaciona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2ª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Exatas- Matemáti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Educadora: Ana Paula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 importância da economia doméstica no Brasil e o uso da matemática financeira no planejamento famili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2º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da Natureza – Biologia: Educador: Marcel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Primeiros Socorros e Sistema Cardiorrespiratóri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2º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iências da Natureza – Química: Educador: Márcio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Hábitos alimentares da criança e do adolescente no século XX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2º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iências da Natureza Educadores: Ivan e Regina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lo entre a arte e as ciências: abordando os benefícios da danç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2º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iências Humanas – Sociologia: Educador: Marcos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</w:rPr>
              <w:t>Violência Urbana (Pesquisa científica: “ se vira na sociologia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2ª EM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222"/>
        <w:gridCol w:w="1134"/>
      </w:tblGrid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ódigos e Linguagens- Espanhol: Educadora:  Elac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primorando o Espanhol através de mús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3ª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Exatas- Matemática: Educadora: Selm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A matemática financeira como instrumento no planejamento das contas doméstic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3º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da Natureza – Biologia: Educador: Marcel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Evoluçã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3º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Ciências da Natureza – Química: Educadora: Milva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Plantas Medicina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3º EM</w:t>
            </w:r>
          </w:p>
        </w:tc>
      </w:tr>
      <w:tr>
        <w:trPr>
          <w:trHeight w:val="1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iências da Natureza – Física: Educador: Ivan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Biomecânica Hum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3º E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4"/>
          <w:szCs w:val="24"/>
        </w:rPr>
        <w:t>Obs.:</w:t>
      </w:r>
      <w:r>
        <w:rPr>
          <w:rFonts w:cs="Arial" w:ascii="Arial" w:hAnsi="Arial"/>
          <w:sz w:val="24"/>
          <w:szCs w:val="24"/>
        </w:rPr>
        <w:t xml:space="preserve"> O Educando poderá escolher apenas um projeto, com exceção dos projetos de Olimpíadas (História, Matemática, Português e Biologia), Educação Física (Copa), e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Curso de técnica e aprofundamento para o exame do ensino Médio – ENEM (História). </w:t>
      </w:r>
      <w:r>
        <w:rPr>
          <w:rFonts w:cs="Arial" w:ascii="Arial" w:hAnsi="Arial"/>
          <w:b/>
          <w:sz w:val="24"/>
          <w:szCs w:val="24"/>
        </w:rPr>
        <w:t>Avaliação:</w:t>
      </w:r>
      <w:r>
        <w:rPr>
          <w:rFonts w:cs="Arial" w:ascii="Arial" w:hAnsi="Arial"/>
          <w:sz w:val="24"/>
          <w:szCs w:val="24"/>
        </w:rPr>
        <w:t xml:space="preserve"> Atitudinal (2º e 3º trimestres)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bCs/>
      <w:color w:val="0000FF"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49:00Z</dcterms:created>
  <dc:creator>Ronaldo</dc:creator>
  <dc:description/>
  <dc:language>en-US</dc:language>
  <cp:lastModifiedBy>Consolata</cp:lastModifiedBy>
  <dcterms:modified xsi:type="dcterms:W3CDTF">2014-04-07T11:49:00Z</dcterms:modified>
  <cp:revision>2</cp:revision>
  <dc:subject/>
  <dc:title/>
</cp:coreProperties>
</file>