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Tema: Jovem Cientista Allamaniano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ª série - Ensino Médio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ubtema: </w:t>
      </w:r>
      <w:r>
        <w:rPr>
          <w:rFonts w:cs="Arial" w:ascii="Arial" w:hAnsi="Arial"/>
          <w:b/>
          <w:color w:val="FF0000"/>
        </w:rPr>
        <w:t>Produção de material didático voltado para o ensino de funções associado à matemática financeira.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ducadora:</w:t>
      </w:r>
      <w:r>
        <w:rPr>
          <w:rFonts w:cs="Arial" w:ascii="Arial" w:hAnsi="Arial"/>
          <w:sz w:val="24"/>
          <w:szCs w:val="24"/>
        </w:rPr>
        <w:t xml:space="preserve"> Ana Paula Aurelian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Matemátic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Silvana Aparecida Ricci Vertriglio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rientadora dp Área de Exatas:</w:t>
      </w:r>
      <w:r>
        <w:rPr>
          <w:rFonts w:cs="Arial" w:ascii="Arial" w:hAnsi="Arial"/>
          <w:sz w:val="24"/>
          <w:szCs w:val="24"/>
        </w:rPr>
        <w:t xml:space="preserve"> Profª. Fabiana Guimarães Rodrigu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ientador de projetos: </w:t>
      </w:r>
      <w:r>
        <w:rPr>
          <w:rFonts w:cs="Arial" w:ascii="Arial" w:hAnsi="Arial"/>
          <w:sz w:val="24"/>
          <w:szCs w:val="24"/>
        </w:rPr>
        <w:t>Ronaldo Gil Pisaneski</w:t>
      </w:r>
    </w:p>
    <w:p>
      <w:pPr>
        <w:pStyle w:val="Defaul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ia: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- Pesquisar sobre recursos educacionais para o ensino de funções;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- Classificar os recursos disponíveis quanto à forma de utilização;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- Elaborar estratégias de aula diferenciadas para o ensino de funções;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- Produção de jogos, games, quiz, palavras cruzadas, voltados para o ensino de funções; </w:t>
      </w:r>
    </w:p>
    <w:p>
      <w:pPr>
        <w:pStyle w:val="Default"/>
        <w:rPr/>
      </w:pPr>
      <w:r>
        <w:rPr>
          <w:rFonts w:cs="Arial" w:ascii="Arial" w:hAnsi="Arial"/>
        </w:rPr>
        <w:t xml:space="preserve">- Identificar as funções associadas a juros simples e composto;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- Elaborar uma planilha comparando as tabelas SAC e price e investimentos financeiros, como poupança e título de capitalização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  <w:b/>
        </w:rPr>
        <w:t>Apresentação do projeto</w:t>
      </w:r>
      <w:r>
        <w:rPr>
          <w:rFonts w:cs="Arial" w:ascii="Arial" w:hAnsi="Arial"/>
        </w:rPr>
        <w:t xml:space="preserve">: </w:t>
      </w:r>
    </w:p>
    <w:p>
      <w:pPr>
        <w:pStyle w:val="Default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Em nosso cotidiano nos deparamos com inúmeras situações envolvendo uma relação biunívoca entre dois conjuntos ou situações, e há a necessidade do conhecimento sobre o conceito de funções para identificar ou prever o futuro. </w:t>
      </w:r>
    </w:p>
    <w:p>
      <w:pPr>
        <w:pStyle w:val="Default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 matemática financeira envolve o conceito de função de forma fundamental e por isso a preocupação em desenvolver no aluno do primeiro ano do ensino médio o interesse pelo conteúdo e posterior aprendizagem significativa do conceito e aplicação das funções em nosso cotidiano.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O uso de jogos, softwares torna-se cada vez mais indispensável para vida escolar, saindo da posição de ilustrador para a posição de participante do processo de ensino aprendizagem, com papel de colaborador, fomentando o desejo de aprofundamento do conteúdo abordado em cada situação problema.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gerais:</w:t>
      </w:r>
    </w:p>
    <w:p>
      <w:pPr>
        <w:pStyle w:val="Default"/>
        <w:rPr/>
      </w:pPr>
      <w:r>
        <w:rPr>
          <w:rFonts w:cs="Arial" w:ascii="Arial" w:hAnsi="Arial"/>
        </w:rPr>
        <w:t xml:space="preserve">- Compreender o conceito de função; </w:t>
      </w:r>
    </w:p>
    <w:p>
      <w:pPr>
        <w:pStyle w:val="Default"/>
        <w:rPr/>
      </w:pPr>
      <w:r>
        <w:rPr>
          <w:rFonts w:cs="Arial" w:ascii="Arial" w:hAnsi="Arial"/>
        </w:rPr>
        <w:t xml:space="preserve">- Identificar diferentes tipos de funções; </w:t>
      </w:r>
    </w:p>
    <w:p>
      <w:pPr>
        <w:pStyle w:val="Default"/>
        <w:rPr/>
      </w:pPr>
      <w:r>
        <w:rPr>
          <w:rFonts w:cs="Arial" w:ascii="Arial" w:hAnsi="Arial"/>
        </w:rPr>
        <w:t xml:space="preserve">- Produzir materiais concretos para o ensino de funções;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- Usar a planilha que será produzida para comparar diferentes tipos de investimentos, verificando qual é mais vantajoso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údo programático: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Funções para educandos dos 1° EM A e B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58:00Z</dcterms:created>
  <dc:creator>ronaldo</dc:creator>
  <dc:description/>
  <dc:language>en-US</dc:language>
  <cp:lastModifiedBy>Consolata</cp:lastModifiedBy>
  <dcterms:modified xsi:type="dcterms:W3CDTF">2014-04-07T11:58:00Z</dcterms:modified>
  <cp:revision>2</cp:revision>
  <dc:subject/>
  <dc:title/>
</cp:coreProperties>
</file>