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ª série - Ensino Médi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tema: </w:t>
      </w:r>
      <w:r>
        <w:rPr>
          <w:rFonts w:cs="Arial" w:ascii="Arial" w:hAnsi="Arial"/>
          <w:b/>
          <w:color w:val="FF0000"/>
          <w:sz w:val="24"/>
          <w:szCs w:val="24"/>
        </w:rPr>
        <w:t>Curso de Técnicas e Aprofundamento para Exame Nacional do Ensino Médio (ENEM)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ucador:</w:t>
      </w:r>
      <w:r>
        <w:rPr>
          <w:rFonts w:cs="Arial" w:ascii="Arial" w:hAnsi="Arial"/>
          <w:sz w:val="24"/>
          <w:szCs w:val="24"/>
        </w:rPr>
        <w:t xml:space="preserve"> Prof.º Ms. Vitor José Rampaneli de Almeid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Históri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APRESENTAÇÃO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De acordo com a proposta inicial do MEC, o objetivo do ENEM nunca foi o de avaliar a quantidade de conteúdos assimilados, mas sim, de obter dados qualitativos que medissem o desenvolvimento das habilidades necessárias para se lidar com as informações adquiridas (CPV, 2011). Entretanto, no ano de 2009 o MEC reformulou a estrutura básica do exame, ampliando as competências e habilidades exigidas e determinando 5 eixos cognitivos comuns a todas as áreas do conhecim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O Novo ENEM é composto por 180 questões objetivas, 45 em cada área de conhecimento: Linguagens, Códigos e suas Tecnologias; Ciências Humanas e suas Tecnologias; Ciências da Natureza e suas Tecnologias, e Matemática e suas Tecnologias, mantendo a redação. Dentro deste novo contexto, o ENEM se torna porta de entrada para o Ensino Superior para um número ainda maior de jovens que agora terão a oportunidade de pleitear vagas em universidades públicas federais que aderiram ao Sistema de Seleção Único de todo o país a partir de um únic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e(BRASIL, 2009)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A proposta do projeto é permitir aos estudantes do ensino médio do Colégio Consolata, uma preparação para as provas do Novo ENEM, tanto para o novo modelo como para os conteúdos, o que garantirá, certamente, melhores resultados nas próximas avaliações, além da ampliação do tempo diário de permanência do aluno na escol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s alunos, a proposta deste projeto, será uma forma agradável de, ao mesmo tempo em que se atualiza por meio da leitura e interpretação de textos e muito, muito treino, preparar-se para o exame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2. JUSTIFICATIVA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O ENEM e os seus mecanismos (divulgados anualmente pela imprensa) fornecem informações importantes e expressivas que atingem e beneficiam toda comunidade escolar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Hoje, os pais têm um valioso instrumento na escolha da instituição que abrigará a educação de seus filhos, pois dentro da região da família, das possibilidades financeiras e dos índices que o ENEM oferece, é possível escolher a melhor escola. Para os professores, os bons resultados no ENEM, significam, além de atrair para escola bons alunos que procuram as melhores escolas, promovem também uma potencialização no seu currículo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Para a escola, o ENEM é uma valiosa ferramenta de marketing para a divulgação da instituição, pois como sabemos, as melhores escolas atraem mais, e bons alunos. A equipe gestora também é beneficiada pelos dados que o ENEM oferece. Uma boa análise nos gráficos, pontuações e resultados, é possível identificar deficiências pedagógicas por áreas de conhecimentos (antes, trancafiadas nas salas de aula) assim como, planejar estratégias para saná-las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Para os alunos, o ENEM é o instrumento que os colocará na universidade (objetivando sempre a universidade pública) e com o aumento da importância do ENEM no resultado final do Vestibular, se faz necessária uma preparação específica para este exa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3. OBJETIVOS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Todo o curso considerou e pautou-se nas cinco principais competências, que estão contidas na matriz de competências do ENEM, que foi estruturada (principalmente nas relações entre os temas que versam as atualidades e aos eventos históricos) a partir da proposta de um tema de ordem social, cultural ou político (BRASIL, 2009). As cinco competências são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_ Dominar a norma culta da língua portuguesa e fazer uso das linguagens matemática, artística e científica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_ Construir e aplicar conceitos das várias áreas do conhecimento para a compreensão de fenômenos naturais, de processos histórico-geográficos, da produção tecnológica e das manifestações artísticas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_ Selecionar, organizar, relacionar e interpretar dados e informações, representados de diferentes formas, para a tomada de decisões e enfrentamento de situações-problema;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Relacionar informações, representadas de diferentes formas, e conhecimentos disponíveis em situações concretas, para construir argumentação consistente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_ Recorrer aos conhecimentos desenvolvidos na escola para elaborar propostas de intervenção solidária na realidade, respeitando-se os valores humanos e considerando-se a diversidade sociocultu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MATERIAI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Data sho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 Recursos de áudio (som ligado ao computador e microfone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ÊNCIAS BIBLIOGRÁFIC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CPV. </w:t>
      </w:r>
      <w:r>
        <w:rPr>
          <w:rFonts w:cs="Arial" w:ascii="Arial" w:hAnsi="Arial"/>
          <w:b/>
          <w:bCs/>
          <w:sz w:val="24"/>
          <w:szCs w:val="24"/>
        </w:rPr>
        <w:t xml:space="preserve">Projeto ENEM. </w:t>
      </w:r>
      <w:r>
        <w:rPr>
          <w:rFonts w:cs="Arial" w:ascii="Arial" w:hAnsi="Arial"/>
          <w:sz w:val="24"/>
          <w:szCs w:val="24"/>
        </w:rPr>
        <w:t>São Paulo: Editora CPV, 2010. Disponível em: &lt;http://www.cpv.com.br&gt;. Acesso em: 12 nov. 20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RASIL. </w:t>
      </w:r>
      <w:r>
        <w:rPr>
          <w:rFonts w:cs="Arial" w:ascii="Arial" w:hAnsi="Arial"/>
          <w:b/>
          <w:bCs/>
          <w:sz w:val="24"/>
          <w:szCs w:val="24"/>
        </w:rPr>
        <w:t xml:space="preserve">Matriz de referência para o ENEM. </w:t>
      </w:r>
      <w:r>
        <w:rPr>
          <w:rFonts w:cs="Arial" w:ascii="Arial" w:hAnsi="Arial"/>
          <w:sz w:val="24"/>
          <w:szCs w:val="24"/>
        </w:rPr>
        <w:t>Brasília: Ministério da Educação, 2009. Disponível em: &lt;http://www.ceps.ufpa.br/daves/PS%202012/PS%202012%20ENEM.pdf&gt;. Acess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: 05 out. 2011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9:00Z</dcterms:created>
  <dc:creator>Ronaldo</dc:creator>
  <dc:description/>
  <dc:language>en-US</dc:language>
  <cp:lastModifiedBy>Consolata</cp:lastModifiedBy>
  <dcterms:modified xsi:type="dcterms:W3CDTF">2014-04-07T11:59:00Z</dcterms:modified>
  <cp:revision>2</cp:revision>
  <dc:subject/>
  <dc:title/>
</cp:coreProperties>
</file>