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/>
      </w:pPr>
      <w:r>
        <w:rPr>
          <w:rFonts w:cs="Arial" w:ascii="Arial" w:hAnsi="Arial"/>
          <w:b/>
        </w:rPr>
        <w:t>Tema: Jovem Cientista Allamaniano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/>
      </w:pPr>
      <w:r>
        <w:rPr>
          <w:rFonts w:cs="Arial" w:ascii="Arial" w:hAnsi="Arial"/>
          <w:b/>
        </w:rPr>
        <w:t>8º e 9º anos - Ensino Fundamental I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Subtema:  </w:t>
      </w:r>
      <w:r>
        <w:rPr>
          <w:rFonts w:cs="Arial" w:ascii="Arial" w:hAnsi="Arial"/>
          <w:b/>
          <w:color w:val="FF0000"/>
        </w:rPr>
        <w:t>A História de José Allamano: Em prosa e quadros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/>
      </w:pPr>
      <w:r>
        <w:rPr>
          <w:rFonts w:cs="Arial" w:ascii="Arial" w:hAnsi="Arial"/>
          <w:b/>
        </w:rPr>
        <w:t>Educador:</w:t>
      </w:r>
      <w:r>
        <w:rPr>
          <w:rFonts w:cs="Arial" w:ascii="Arial" w:hAnsi="Arial"/>
        </w:rPr>
        <w:t xml:space="preserve"> Fábio José da Silv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sciplina: </w:t>
      </w:r>
      <w:r>
        <w:rPr>
          <w:rFonts w:cs="Arial" w:ascii="Arial" w:hAnsi="Arial"/>
        </w:rPr>
        <w:t>Histór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ecnologia Educacional:</w:t>
      </w:r>
      <w:r>
        <w:rPr>
          <w:rFonts w:cs="Arial" w:ascii="Arial" w:hAnsi="Arial"/>
        </w:rPr>
        <w:t xml:space="preserve"> Educadora Regiane Rodrigu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rientadoras Pedagógicas:</w:t>
      </w:r>
      <w:r>
        <w:rPr>
          <w:rFonts w:cs="Arial" w:ascii="Arial" w:hAnsi="Arial"/>
        </w:rPr>
        <w:t xml:space="preserve"> Maria Lenita Vivan e Silvana Aparecida Ricci Ventrigli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rientador da Área de Humanas:</w:t>
      </w:r>
      <w:r>
        <w:rPr>
          <w:rFonts w:cs="Arial" w:ascii="Arial" w:hAnsi="Arial"/>
        </w:rPr>
        <w:t xml:space="preserve"> Prof. Marcelo Krokosc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Orientador de Projetos:</w:t>
      </w:r>
      <w:r>
        <w:rPr>
          <w:rFonts w:cs="Arial" w:ascii="Arial" w:hAnsi="Arial"/>
        </w:rPr>
        <w:t xml:space="preserve"> Ronaldo Gil Pisane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tiv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Figura central na história das Irmãs da Consolata,tema de muitas obras voltadas para o público adulto e acadêmico, a história do Padre José Allamano,  há muito tempo não tem uma obra voltada para o público infanto-juvenil em geral e para os alunos do Colégio Consolata em especial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Em função disso pensou-se em elaborar uma obra, que narrasse de maneira compreensível ao público alvo a história de Allamano, contando não só sua trajetória religiosa, mas também que relatasse a criação dos missionários e missionárias da Consolat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A intenção do projeto é fazer uma pesquisa bibliográfica e documental nas muitas obras existentes sobre a vida e obra de José Allamano, para então, de maneira didática e com uma linguagem compreensível a alunos do Ensino Fundamental tanto dos Anos Iniciais quanto dos Anos Finais. Essa pesquisa, leitura, fichamento, interpretação de informações e dados será feita pelo professor. Também será função do professor a elaboração do texto sobre a trajetória do Padre Allamano.  Aos alunos participantes do projeto, que contará a história de Allamano, caberá a transformação da pesquisa sobre a vida de Allamano em uma História em Quadrinhos, dando mais agilidade, cor e apresentando a história do fundador dos missionários e missionárias da Consolata de uma maneira inovador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Esse trabalho, de criação de uma HQ, ficará a cargo de um grupo de alunos que serão selecionados de acordo com habilidades bem específicas; a primeira, obviamente, é ter destreza na arte do desenho e da pintura, afinal de contas a maior parte do trabalho vai exigir essa habilidade em fazer um bom desenho e saber como iluminá-lo com o uso das cores. Uma segunda função caberá aos alunos que consigam transformar frases longas e ideias em frases curtas e que se conectem umas às outras nas construções dos diálogos das personagens das HQ’s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Ao se propor uma atividade como esta, duas necessidades apontam imediatamente para a pertinência deste trabalho. A primeira delas é a necessidade de o Colégio Consolata ter um material próprio que narre à história de José Allamano; a outra é migrar para outras mídias, que hoje em dia, são mais acessível a crianças e adolescentes, no final das contas, o público que  colégio atende. Assim sendo ao se realizar o projeto o Colégio Consolata de certa forma ocupa um vácuo na conservação e divulgação de sua própria história que, devido às atribulações do dia-a-dia acaba sendo deixado de lad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:</w:t>
      </w:r>
    </w:p>
    <w:p>
      <w:pPr>
        <w:pStyle w:val="PargrafodaLista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zir um material que conte sobre os pilares espirituais sobre os quais foi erigido o Colégio Consolata;</w:t>
      </w:r>
    </w:p>
    <w:p>
      <w:pPr>
        <w:pStyle w:val="PargrafodaLista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aborar um material atraente aos alunos no que se refere ao visual e apresentação de uma história conhecida por eles e que, apesar de já ser, possa ser trabalhada em sala com maior intensidade e ênfase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1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40:00Z</dcterms:created>
  <dc:creator>Ronaldo</dc:creator>
  <dc:description/>
  <dc:language>en-US</dc:language>
  <cp:lastModifiedBy>Consolata</cp:lastModifiedBy>
  <dcterms:modified xsi:type="dcterms:W3CDTF">2014-04-28T12:40:00Z</dcterms:modified>
  <cp:revision>2</cp:revision>
  <dc:subject/>
  <dc:title/>
</cp:coreProperties>
</file>