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S E EVENTOS CURRICULARES 2014</w:t>
      </w:r>
    </w:p>
    <w:p>
      <w:pPr>
        <w:pStyle w:val="Normal"/>
        <w:tabs>
          <w:tab w:val="clear" w:pos="709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: Consolata: Educa para a vida com princípios, autonomia, liberdade e fraternidade.</w:t>
      </w:r>
    </w:p>
    <w:p>
      <w:pPr>
        <w:pStyle w:val="Normal"/>
        <w:tabs>
          <w:tab w:val="clear" w:pos="709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bCs/>
        </w:rPr>
        <w:t>Projeto interdisciplinar: 2</w:t>
      </w:r>
      <w:r>
        <w:rPr>
          <w:rFonts w:cs="Arial" w:ascii="Arial" w:hAnsi="Arial"/>
          <w:b/>
          <w:bCs/>
          <w:vertAlign w:val="superscript"/>
        </w:rPr>
        <w:t xml:space="preserve">os </w:t>
      </w:r>
      <w:r>
        <w:rPr>
          <w:rFonts w:cs="Arial" w:ascii="Arial" w:hAnsi="Arial"/>
          <w:b/>
          <w:bCs/>
        </w:rPr>
        <w:t>anos A e B -</w:t>
      </w:r>
      <w:r>
        <w:rPr>
          <w:rFonts w:cs="Arial" w:ascii="Arial" w:hAnsi="Arial"/>
          <w:b/>
        </w:rPr>
        <w:t xml:space="preserve"> Ensino Fundamental I</w:t>
      </w:r>
    </w:p>
    <w:p>
      <w:pPr>
        <w:pStyle w:val="Normal"/>
        <w:tabs>
          <w:tab w:val="clear" w:pos="709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220" w:leader="none"/>
          <w:tab w:val="left" w:pos="492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Subtem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“Brincar é: ter saúde e ser feliz.”</w:t>
      </w:r>
    </w:p>
    <w:p>
      <w:pPr>
        <w:pStyle w:val="Normal"/>
        <w:tabs>
          <w:tab w:val="clear" w:pos="709"/>
          <w:tab w:val="left" w:pos="2220" w:leader="none"/>
          <w:tab w:val="left" w:pos="492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Educadores</w:t>
      </w:r>
      <w:r>
        <w:rPr>
          <w:rFonts w:cs="Arial" w:ascii="Arial" w:hAnsi="Arial"/>
        </w:rPr>
        <w:t>: Elaine Pires e Maria Helena, Alex Sander Nogueira e Tânia Aparecida de Fátima Boarat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isciplinas: </w:t>
      </w:r>
      <w:r>
        <w:rPr>
          <w:rFonts w:cs="Arial" w:ascii="Arial" w:hAnsi="Arial"/>
        </w:rPr>
        <w:t xml:space="preserve">Ciências – Ensino Religioso – Língua Portuguesa – Matemática – Arte –– Inglês – Educação Física – História – Geograf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a Pedagógica</w:t>
      </w:r>
      <w:r>
        <w:rPr>
          <w:rFonts w:cs="Arial" w:ascii="Arial" w:hAnsi="Arial"/>
        </w:rPr>
        <w:t>: Educadora Cibele Fernandes de Pau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uxiliar de Orientação</w:t>
      </w:r>
      <w:r>
        <w:rPr>
          <w:rFonts w:cs="Arial" w:ascii="Arial" w:hAnsi="Arial"/>
        </w:rPr>
        <w:t>: Educadora Fátima Viei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cnologia Educacional</w:t>
      </w:r>
      <w:r>
        <w:rPr>
          <w:rFonts w:cs="Arial" w:ascii="Arial" w:hAnsi="Arial"/>
        </w:rPr>
        <w:t>: Educadora Regiane Rodrigu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 de Projetos:</w:t>
      </w:r>
      <w:r>
        <w:rPr>
          <w:rFonts w:cs="Arial" w:ascii="Arial" w:hAnsi="Arial"/>
        </w:rPr>
        <w:t xml:space="preserve"> Ronaldo Gil Pisanesk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Arial" w:ascii="Arial" w:hAnsi="Arial"/>
        </w:rPr>
        <w:t>O bem-estar subjetivo pode ser tomado como sinônimo de felicidade, sendo um aspecto imprescindível na constituição do ser humano. É comum observarmos que as crianças expressam alegria ao brincar, e o ambiente escolar é o espaço em que a criança sente-se livre para interagir com outras crianças e brinquedos e criar inúmeros momentos de felicidade. Partindo desta ideia, este trabalho tem como objetivo refletir a relação do brincar na escola com o bem-estar subjetivo e os efeitos desta relação na criança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</w:rPr>
      </w:pPr>
      <w:r>
        <w:rPr>
          <w:rFonts w:cs="Arial" w:ascii="Arial" w:hAnsi="Arial"/>
        </w:rPr>
        <w:t>Tomando como foco a criança, podemos perceber que uma das formas de ser gerado o bem-estar subjetivo, é quando a criança está brincando. Baseando-se nesta questão percebemos a relevância de refletir sobre a relação do brincar e o bem-estar.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Arial" w:ascii="Arial" w:hAnsi="Arial"/>
        </w:rPr>
        <w:t>Ao nos depararmos com pesquisas sobre o ser humano, suas relações e comportamentos, encontramos uma série de estudos acerca dos desequilíbrios psicológicos e da vida sobre efeitos negativos, como por exemplo, os agentes estressores. Andrews e Withey (1976) nos apresentam como componentes do bem-estar, o julgamento de satisfação de vida, o afeto positivo e o negativo, e para eles, a felicidade seria a presença de afetos positivos e relativa ausência de negativos.</w:t>
      </w:r>
    </w:p>
    <w:p>
      <w:pPr>
        <w:pStyle w:val="Normal"/>
        <w:shd w:fill="FFFFFF" w:val="clear"/>
        <w:ind w:firstLine="448"/>
        <w:jc w:val="both"/>
        <w:rPr/>
      </w:pPr>
      <w:r>
        <w:rPr>
          <w:rFonts w:cs="Arial" w:ascii="Arial" w:hAnsi="Arial"/>
          <w:shd w:fill="FFFFFF" w:val="clear"/>
        </w:rPr>
        <w:t>Segundo Diener, Suh, Lucas e Smith (1999), os aspectos positivos ou prazerosos estariam indicados pela alegria, orgulho, contentamento, afeição, entre outros, e os negativos ou desprazeres são culpa, vergonha, tristeza, ansiedade, estresse, depressão, entre outros. Tomando como base essas divisões e subdivisões do bem-estar subjetivo, surgem algumas questões, quais são as melhores formas de se alcançar um bem-estar subjetivo? E quando partirmos para as crianças: quais os meios de viver que as crianças precisam aprender para conquistar a felicidade?</w:t>
      </w:r>
    </w:p>
    <w:p>
      <w:pPr>
        <w:pStyle w:val="Normal"/>
        <w:shd w:fill="FFFFFF" w:val="clear"/>
        <w:ind w:firstLine="448"/>
        <w:jc w:val="both"/>
        <w:rPr/>
      </w:pPr>
      <w:r>
        <w:rPr>
          <w:rFonts w:cs="Arial" w:ascii="Arial" w:hAnsi="Arial"/>
        </w:rPr>
        <w:t>Para Winnicott (1975, p.63) </w:t>
      </w:r>
      <w:r>
        <w:rPr>
          <w:rFonts w:cs="Arial" w:ascii="Arial" w:hAnsi="Arial"/>
          <w:i/>
          <w:iCs/>
        </w:rPr>
        <w:t>“o brincar facilita o crescimento e, portanto, a saúde; o brincar conduz aos relacionamentos grupais”</w:t>
      </w:r>
      <w:r>
        <w:rPr>
          <w:rFonts w:cs="Arial" w:ascii="Arial" w:hAnsi="Arial"/>
        </w:rPr>
        <w:t>. Através do brincar, a criança dá sinais de vivacidade, ela se comunica com ela mesma e com os outros, entra em um processo de socialização, ou seja, de agrupamento, sendo, com isto, permitido, que ela se integre a uma realidade, mas uma realidade vista por uma ótica prazerosa e isto é possível através do brincar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</w:rPr>
      </w:pPr>
      <w:r>
        <w:rPr>
          <w:rFonts w:cs="Arial" w:ascii="Arial" w:hAnsi="Arial"/>
        </w:rPr>
        <w:t>Por acreditarmos que o brincar provoca o movimento de socialização e consequentemente contribui para o desenvolvimento do ser humano e para a promoção do bem-estar, Oliveira (2007) nos traz a seguinte pontuação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“</w:t>
      </w:r>
      <w:r>
        <w:rPr>
          <w:rFonts w:cs="Arial" w:ascii="Arial" w:hAnsi="Arial"/>
          <w:i/>
          <w:iCs/>
        </w:rPr>
        <w:t>(...) é brincando que a criança elabora progressivamente, o luto da perda relativa dos cuidados maternos, assim como encontra forças e descobre estratégias para enfrentar o desafio de andar com as próprias pernas pensar aos poucos com a própria cabeça, assumindo as responsabilidades pelos seus atos”.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Arial" w:ascii="Arial" w:hAnsi="Arial"/>
        </w:rPr>
        <w:t>A busca pela independência permite com que a criança explore e crie um mundo que ela acredite ser o melhor. </w:t>
      </w:r>
      <w:r>
        <w:rPr>
          <w:rFonts w:cs="Arial" w:ascii="Arial" w:hAnsi="Arial"/>
          <w:i/>
          <w:iCs/>
        </w:rPr>
        <w:t>“É no brincar, e somente no brincar, que o indivíduo, criança ou adulto, pode ser criativo e utilizar sua personalidade integral: e é somente sendo criativo que o indivíduo descobre o eu (self)” </w:t>
      </w:r>
      <w:r>
        <w:rPr>
          <w:rFonts w:cs="Arial" w:ascii="Arial" w:hAnsi="Arial"/>
        </w:rPr>
        <w:t>(Winnicott 1975, p.79). Bednar e Peterson (1995) afirmam que para alcançar níveis de bem-estar positivos, avaliações positivas do self são necessárias.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i/>
          <w:i/>
          <w:iCs/>
          <w:shd w:fill="F9F9F9" w:val="clear"/>
        </w:rPr>
      </w:pPr>
      <w:r>
        <w:rPr>
          <w:rFonts w:cs="Arial" w:ascii="Arial" w:hAnsi="Arial"/>
          <w:i/>
          <w:iCs/>
          <w:shd w:fill="F9F9F9" w:val="clear"/>
        </w:rPr>
        <w:t>“</w:t>
      </w:r>
      <w:r>
        <w:rPr>
          <w:rFonts w:cs="Arial" w:ascii="Arial" w:hAnsi="Arial"/>
          <w:i/>
          <w:iCs/>
          <w:shd w:fill="F9F9F9" w:val="clear"/>
        </w:rPr>
        <w:t>O brincar é uma atividade saudável e muito útil, quer no plano físico quer no mental. Pois o brincar desintoxica e distrai, repousa e diverte; mais que tudo livra do que está a mais – toxinas, preocupações, dor e angústia, faz a reparação do desgaste e recompõe o equilíbrio, acrescenta prazer e vai aumentar o bem-estar; isto é, dissolve o desprazer e mal-estar e conquista gozo e alegria” (Carvalho &amp; Abreu, s/d). </w:t>
      </w:r>
    </w:p>
    <w:p>
      <w:pPr>
        <w:pStyle w:val="Normal"/>
        <w:ind w:right="-45" w:firstLine="708"/>
        <w:jc w:val="both"/>
        <w:rPr/>
      </w:pPr>
      <w:r>
        <w:rPr>
          <w:rFonts w:cs="Arial" w:ascii="Arial" w:hAnsi="Arial"/>
        </w:rPr>
        <w:t>Vale ressaltar que as brincadeiras, o bem-estar e a importância das artes são processos de construção da identidade, que aprimoram o desenvolvimento da autonomia e da necessidade de proporcionar a formação do indivíduo integral. E por isso, escolhemos o artista plástico Romero Britto que, com sua alegria, expressa, através das cores e formas, suas obras, contribuindo para a capacidade de “Ler o Mundo” com sensibilidade e criatividade, identificando e explorando os elementos que fazem parte de seu entorno.</w:t>
      </w:r>
      <w:r>
        <w:rPr>
          <w:rFonts w:cs="Arial" w:ascii="Arial" w:hAnsi="Arial"/>
          <w:bCs/>
        </w:rPr>
        <w:t xml:space="preserve"> Além dele, foram escolhidos os grandes compositores e intérpretes da música popular brasileira, como Dominguinhos, Chico Buarque de Holanda ou Vinícius de Moraes, que inspiram nossos alunos a apreciar boas composições e músicas de qualidade no cotidiano escolar.  </w:t>
      </w:r>
    </w:p>
    <w:p>
      <w:pPr>
        <w:pStyle w:val="Normal"/>
        <w:ind w:right="-45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IVOS GERAIS: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Desenvolver a imaginação, fundamentar afetos, explorar habilidades e, na medida em que o aluno assume múltiplos papéis, com o brincar, fecunda competências cognitivas e interativas (Celso Antunes)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Estimular o aluno a relacionar o ato de brincar com apropriar-se da realidade imediata, atribuindo-lhe significado em relação ao respeito ao outro, a natureza e si, a arte, a música e ao bem-estar;</w:t>
      </w:r>
    </w:p>
    <w:p>
      <w:pPr>
        <w:pStyle w:val="Normal"/>
        <w:ind w:right="-1" w:firstLine="708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Despertar nas crianças o gosto pela pintura e pelas artes a partir da releitura das obras do artista plástico Romero Britto e pela música com as composições de Dominguinhos, Chico Buarque ou Vinícius de Moraes relacionando-os com os conteúdos disciplinares e as produções plásticas realizadas durante o ano letivo.</w:t>
      </w:r>
    </w:p>
    <w:p>
      <w:pPr>
        <w:pStyle w:val="Normal"/>
        <w:ind w:right="-994" w:hanging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JETIVOS ESPECÍFICOS: 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</w:rPr>
      </w:pPr>
      <w:r>
        <w:rPr>
          <w:rFonts w:cs="Arial" w:ascii="Arial" w:hAnsi="Arial"/>
        </w:rPr>
        <w:t>- Demonstrar ao aluno, que no ato de brincar, pode-se elaborar, estruturar conflitos e ansiedades, sofrimentos e angústias que não sabem explicitar;</w:t>
      </w:r>
    </w:p>
    <w:p>
      <w:pPr>
        <w:pStyle w:val="Normal"/>
        <w:shd w:fill="FFFFFF" w:val="clear"/>
        <w:spacing w:lineRule="atLeast" w:line="30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Motivar a memória, a emoção, a linguagem verbal e corporal, a atenção, a criatividade e o bem-estar exaltando as brincadeiras, as sensações emocionais, a fim de desenvolver a linguagem interior e a exterior do educando; </w:t>
      </w:r>
    </w:p>
    <w:p>
      <w:pPr>
        <w:pStyle w:val="Normal"/>
        <w:shd w:fill="FFFFFF" w:val="clear"/>
        <w:spacing w:lineRule="atLeast" w:line="300"/>
        <w:ind w:firstLine="4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Analisar e comparar que as brincadeiras dão novos significados e reelaboram acontecimentos que estruturam seus esquemas de vivências, sua variedade de pensamentos e a gama diversificada de sentimentos que têm. </w:t>
      </w:r>
    </w:p>
    <w:p>
      <w:pPr>
        <w:pStyle w:val="Normal"/>
        <w:shd w:fill="FFFFFF" w:val="clear"/>
        <w:ind w:firstLine="450"/>
        <w:rPr>
          <w:rFonts w:ascii="Arial" w:hAnsi="Arial" w:cs="Arial"/>
        </w:rPr>
      </w:pPr>
      <w:r>
        <w:rPr>
          <w:rFonts w:cs="Arial" w:ascii="Arial" w:hAnsi="Arial"/>
        </w:rPr>
        <w:t>- Acreditar e estimular o aluno a socialização para contribuir ao desenvolvimento do ser humano e para a promoção do bem-estar,</w:t>
      </w:r>
    </w:p>
    <w:p>
      <w:pPr>
        <w:pStyle w:val="Normal"/>
        <w:shd w:fill="FFFFFF" w:val="clear"/>
        <w:ind w:firstLine="450"/>
        <w:rPr>
          <w:rFonts w:ascii="Arial" w:hAnsi="Arial" w:cs="Arial"/>
        </w:rPr>
      </w:pPr>
      <w:r>
        <w:rPr>
          <w:rFonts w:cs="Arial" w:ascii="Arial" w:hAnsi="Arial"/>
        </w:rPr>
        <w:t>- Compreender que a busca pela independência permite com que o educando explore e crie um mundo que ele acredite ser o melhor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  <w:t>- Promover o conhecimento sobre prevenção de doenças para o bem- estar físico, mental e social do aluno, desenvolvendo atitudes que favoreçam a saúde individual num contexto coletivo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Promover a conscientização da importância do relacionar o brincar com o apreender nos familiares, na comunidade educativa e principalmente nos educandos do Colégio.</w:t>
      </w:r>
    </w:p>
    <w:p>
      <w:pPr>
        <w:pStyle w:val="Normal"/>
        <w:tabs>
          <w:tab w:val="clear" w:pos="709"/>
          <w:tab w:val="left" w:pos="426" w:leader="none"/>
        </w:tabs>
        <w:ind w:firstLine="708"/>
        <w:rPr/>
      </w:pPr>
      <w:r>
        <w:rPr>
          <w:rFonts w:cs="Arial" w:ascii="Arial" w:hAnsi="Arial"/>
          <w:shd w:fill="FFFFFF" w:val="clear"/>
        </w:rPr>
        <w:t>- Criar uma obra utilizando a técnica do artista plástico Romero Britto;</w:t>
      </w:r>
    </w:p>
    <w:p>
      <w:pPr>
        <w:pStyle w:val="Normal"/>
        <w:tabs>
          <w:tab w:val="clear" w:pos="709"/>
          <w:tab w:val="left" w:pos="426" w:leader="none"/>
        </w:tabs>
        <w:ind w:right="-1" w:firstLine="708"/>
        <w:jc w:val="both"/>
        <w:rPr/>
      </w:pPr>
      <w:r>
        <w:rPr>
          <w:rFonts w:cs="Arial" w:ascii="Arial" w:hAnsi="Arial"/>
          <w:shd w:fill="FFFFFF" w:val="clear"/>
        </w:rPr>
        <w:t>- Estabelecer contato com as obras do artista através de telas reproduzidas e conhecer suas técnicas de pintura, inspirando-os a manifestarem espontaneamente suas expressões e impressões artísticas;</w:t>
      </w:r>
    </w:p>
    <w:p>
      <w:pPr>
        <w:pStyle w:val="Normal"/>
        <w:tabs>
          <w:tab w:val="clear" w:pos="709"/>
          <w:tab w:val="left" w:pos="426" w:leader="none"/>
        </w:tabs>
        <w:ind w:right="-1" w:firstLine="708"/>
        <w:jc w:val="both"/>
        <w:rPr/>
      </w:pPr>
      <w:r>
        <w:rPr>
          <w:rFonts w:cs="Arial" w:ascii="Arial" w:hAnsi="Arial"/>
        </w:rPr>
        <w:t xml:space="preserve">- Despertar nas crianças o interesse pela apreciação de imagens artísticas, e reconhecer </w:t>
      </w:r>
      <w:r>
        <w:rPr>
          <w:rFonts w:cs="Arial" w:ascii="Arial" w:hAnsi="Arial"/>
          <w:shd w:fill="FFFFFF" w:val="clear"/>
        </w:rPr>
        <w:t>os elementos básicos da linguagem visual como linhas, formas, plano, cor, textura, formas, através da observação estudo e socialização;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firstLine="708"/>
        <w:rPr/>
      </w:pPr>
      <w:r>
        <w:rPr>
          <w:rFonts w:cs="Arial" w:ascii="Arial" w:hAnsi="Arial"/>
          <w:shd w:fill="FFFFFF" w:val="clear"/>
        </w:rPr>
        <w:t>- Conhecer vida e obra do artista plástico Romero Brito e dos compositores e intérpretes Dominguinhos, Chico Buarque ou Vinícius de Moraes;</w:t>
      </w:r>
    </w:p>
    <w:p>
      <w:pPr>
        <w:pStyle w:val="Normal"/>
        <w:tabs>
          <w:tab w:val="clear" w:pos="709"/>
          <w:tab w:val="left" w:pos="426" w:leader="none"/>
        </w:tabs>
        <w:ind w:right="-1" w:firstLine="708"/>
        <w:jc w:val="both"/>
        <w:rPr/>
      </w:pPr>
      <w:r>
        <w:rPr>
          <w:rFonts w:cs="Arial" w:ascii="Arial" w:hAnsi="Arial"/>
          <w:shd w:fill="FFFFFF" w:val="clear"/>
        </w:rPr>
        <w:t>- Criar e construir formas artísticas por meio de desenhos, pinturas e músicas;</w:t>
      </w:r>
    </w:p>
    <w:p>
      <w:pPr>
        <w:pStyle w:val="Normal"/>
        <w:tabs>
          <w:tab w:val="clear" w:pos="709"/>
          <w:tab w:val="left" w:pos="426" w:leader="none"/>
        </w:tabs>
        <w:ind w:firstLine="708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Apreciar e contextualizar algumas obras e composições dos artistas abordados durante o ano letivo.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Saídas culturai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ita à Galeria de Romero Brito; Trilhas Ecológicas; Oficinas de Criatividades e Atividades Circenses;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eúdo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lacionar os conteúdos das disciplinas com o brincar, com a arte e o bem-estar corporal e mental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esenvolver e estimular a consciência do aluno sobre a saúde e o bem-estar como um todo em sua vida;</w:t>
      </w:r>
    </w:p>
    <w:p>
      <w:pPr>
        <w:pStyle w:val="Normal"/>
        <w:jc w:val="both"/>
        <w:rPr/>
      </w:pPr>
      <w:r>
        <w:rPr>
          <w:rFonts w:cs="Arial" w:ascii="Arial" w:hAnsi="Arial"/>
        </w:rPr>
        <w:t>- Identificar a presença da água no cotidiano e reconhecer sua importância como recurso natural indispensável à vida no planeta;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duzir textos de diferentes gêneros envolvendo os temas estudado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uidar, contemplar e respeitar a natureza como Criação de Deus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- Exibir alguns vídeos do artista plástico, possibilitando as crianças apreciarem e contextualizarem algumas dessas obras, identificando linhas (retas, inclinadas e curvas), formas geométricas (círculos, retângulos, quadrados, triângulos),  cores vibrantes, e outros elementos nas suas produções; vídeos:</w:t>
      </w:r>
    </w:p>
    <w:p>
      <w:pPr>
        <w:pStyle w:val="Normal"/>
        <w:ind w:firstLine="708"/>
        <w:jc w:val="both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</w:rPr>
          <w:t>http://www.youtube.com/watch?v=fFCIgIeOmsQ</w:t>
        </w:r>
      </w:hyperlink>
      <w:r>
        <w:rPr>
          <w:rFonts w:cs="Arial" w:ascii="Arial" w:hAnsi="Arial"/>
          <w:b/>
          <w:bCs/>
        </w:rPr>
        <w:t> </w:t>
      </w:r>
    </w:p>
    <w:p>
      <w:pPr>
        <w:pStyle w:val="Normal"/>
        <w:ind w:left="708" w:hanging="0"/>
        <w:jc w:val="both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000000"/>
          </w:rPr>
          <w:t>http://www.youtube.com/watch?v=yG84icaqoJk&amp;NR=1  </w:t>
        </w:r>
      </w:hyperlink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ropor uma releitura da obra, utilizando a mesma técnica do artista plástico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rojetar a tela “O abraço” para fotografar os alunos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riar e aplicar técnicas variadas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rganizar com as crianças uma exposição dos trabalhos realizado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- Site oficial do artista plástico Romero Britto -</w:t>
      </w:r>
      <w:r>
        <w:rPr>
          <w:rFonts w:cs="Arial" w:ascii="Arial" w:hAnsi="Arial"/>
          <w:b/>
          <w:bCs/>
        </w:rPr>
        <w:t xml:space="preserve">  </w:t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000000"/>
          </w:rPr>
          <w:t>http://www.britto.com/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b/>
          <w:b/>
          <w:iCs/>
          <w:shd w:fill="F9F9F9" w:val="clear"/>
        </w:rPr>
      </w:pPr>
      <w:r>
        <w:rPr>
          <w:rFonts w:cs="Arial" w:ascii="Arial" w:hAnsi="Arial"/>
          <w:b/>
          <w:iCs/>
          <w:shd w:fill="F9F9F9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Cs/>
          <w:shd w:fill="F9F9F9" w:val="clear"/>
        </w:rPr>
      </w:pPr>
      <w:r>
        <w:rPr>
          <w:rFonts w:cs="Arial" w:ascii="Arial" w:hAnsi="Arial"/>
          <w:b/>
          <w:iCs/>
          <w:shd w:fill="F9F9F9" w:val="clear"/>
        </w:rPr>
        <w:t xml:space="preserve">CONSIDERAÇÕES FINAIS: </w:t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b/>
          <w:b/>
          <w:i/>
          <w:i/>
          <w:iCs/>
          <w:shd w:fill="F9F9F9" w:val="clear"/>
        </w:rPr>
      </w:pPr>
      <w:r>
        <w:rPr>
          <w:rFonts w:cs="Arial" w:ascii="Arial" w:hAnsi="Arial"/>
          <w:b/>
          <w:i/>
          <w:iCs/>
          <w:shd w:fill="F9F9F9" w:val="clear"/>
        </w:rPr>
      </w:r>
    </w:p>
    <w:p>
      <w:pPr>
        <w:pStyle w:val="Normal"/>
        <w:shd w:fill="FFFFFF" w:val="clear"/>
        <w:ind w:firstLine="45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Assim, o brincar se constitui como um momento em que a felicidade está presente, que deve ser estimulado para que a criança se aproprie de componentes afetivos, cognitivos e sociais, tornando-se pessoas saudáveis e principalmente felizes. 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Arial" w:ascii="Arial" w:hAnsi="Arial"/>
          <w:i/>
          <w:iCs/>
          <w:shd w:fill="F9F9F9" w:val="clear"/>
        </w:rPr>
        <w:t>Então vamos brincar! Vamos brincar de uma forma mais global, com inteligência... vamos aprender brincando e brincar aprendendo nas mais variadas perspectivas que tivermos a oportunidade de experimentar, semear e nos alegrar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hd w:fill="F9F9F9" w:val="clear"/>
        </w:rPr>
      </w:pPr>
      <w:r>
        <w:rPr>
          <w:rFonts w:cs="Arial" w:ascii="Arial" w:hAnsi="Arial"/>
          <w:i/>
          <w:iCs/>
          <w:shd w:fill="F9F9F9" w:val="clea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istas abordad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mero Britt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minguinho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ico Buarque de Holanda ou Vinícius de Moraes.</w:t>
      </w:r>
    </w:p>
    <w:p>
      <w:pPr>
        <w:pStyle w:val="Normal"/>
        <w:ind w:right="-99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9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valiação do projeto: </w:t>
      </w:r>
    </w:p>
    <w:p>
      <w:pPr>
        <w:pStyle w:val="Normal"/>
        <w:ind w:right="-9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bCs/>
          <w:iCs/>
        </w:rPr>
        <w:t xml:space="preserve">A avaliação deverá ser realizada durante todo o processo e transcorrer das atividades </w:t>
      </w:r>
      <w:r>
        <w:rPr>
          <w:rFonts w:cs="Arial" w:ascii="Arial" w:hAnsi="Arial"/>
        </w:rPr>
        <w:t>de pesquisa, estudo, observação, participação, envolvimento e impressões artísticas de todos os educandos e</w:t>
      </w:r>
      <w:r>
        <w:rPr>
          <w:rFonts w:cs="Arial" w:ascii="Arial" w:hAnsi="Arial"/>
          <w:bCs/>
          <w:iCs/>
        </w:rPr>
        <w:t xml:space="preserve"> com a exposição realizada no final do ano letivo.</w:t>
      </w:r>
    </w:p>
    <w:p>
      <w:pPr>
        <w:pStyle w:val="Normal"/>
        <w:ind w:right="-1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fFCIgIeOmsQ" TargetMode="External"/><Relationship Id="rId3" Type="http://schemas.openxmlformats.org/officeDocument/2006/relationships/hyperlink" Target="http://www.youtube.com/watch?v=yG84icaqoJk&amp;NR=1&#160;" TargetMode="External"/><Relationship Id="rId4" Type="http://schemas.openxmlformats.org/officeDocument/2006/relationships/hyperlink" Target="http://www.britto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36:00Z</dcterms:created>
  <dc:creator>Pastoral</dc:creator>
  <dc:description/>
  <cp:keywords/>
  <dc:language>en-US</dc:language>
  <cp:lastModifiedBy>Consolata</cp:lastModifiedBy>
  <dcterms:modified xsi:type="dcterms:W3CDTF">2014-04-28T18:23:00Z</dcterms:modified>
  <cp:revision>4</cp:revision>
  <dc:subject/>
  <dc:title>PROJETOS E EVENTOS CURRICULARES 2012</dc:title>
</cp:coreProperties>
</file>