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9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Iniciação científica: Saúde e qualidade de vi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Maria Helena Caladrino Marçal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ntriglio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rientador da Área de Ciências da Natureza: </w:t>
      </w:r>
      <w:r>
        <w:rPr>
          <w:rFonts w:cs="Arial" w:ascii="Arial" w:hAnsi="Arial"/>
          <w:sz w:val="24"/>
          <w:szCs w:val="24"/>
        </w:rPr>
        <w:t>Marcelo Alves Copp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ÇÃ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iação Científica: relacionar a teoria com as práticas cotidianas na melhoria da qualidade de vida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rar, através de experimentos, como a produção científica pode melhorar a nossa qualidade de vi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 que a prática educativa deve atravessar os muros da escola, levar o aluno a pesquisar como os conceitos teóricos auxiliam na produção de materiais ou equipamentos que possam melhorar a qualidade de vida e também para a preservação da saúd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· Despertar a vocação científica e incentivar talentos potenciais entre os educandos, mediante sua participação em projetos de iniciação científica, introduzindo-os nos domínios dos diferentes campos do conhecimento científic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· Estimular o desenvolvimento do pensamento científico e da criatividade decorrentes das condições criadas pelo confronto direto com os problemas da pesquis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· Preparar os alunos para o Ensino Médio e para a graduaçã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TODOLOG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O aluno deverá escolher um princípio (da química ou física), que estamos estudando e pesquisar um material ou equipamento que se utiliza este princípio para melhorar a nossa qualidade de vida, na prevenção ou tratamento de doença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RONOGRAM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l – escolha do princípi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o - pesqui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ho – organização do trabalho escrit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osto/setembro – elaboração do experiment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ubro - finalizaçã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APRESENTAÇÃO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emonstração do experimento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1:00Z</dcterms:created>
  <dc:creator>prof.consolata</dc:creator>
  <dc:description/>
  <dc:language>en-US</dc:language>
  <cp:lastModifiedBy>Consolata</cp:lastModifiedBy>
  <dcterms:modified xsi:type="dcterms:W3CDTF">2014-04-07T12:01:00Z</dcterms:modified>
  <cp:revision>2</cp:revision>
  <dc:subject/>
  <dc:title/>
</cp:coreProperties>
</file>