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9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Telejornal Globa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Vivian da Sil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Língua Portugue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a da área de linguagens: </w:t>
      </w:r>
      <w:r>
        <w:rPr>
          <w:rFonts w:cs="Arial" w:ascii="Arial" w:hAnsi="Arial"/>
          <w:sz w:val="24"/>
          <w:szCs w:val="24"/>
        </w:rPr>
        <w:t xml:space="preserve">Profª. Ozenir Neri </w:t>
      </w:r>
      <w:r>
        <w:rPr>
          <w:rFonts w:cs="Arial" w:ascii="Arial" w:hAnsi="Arial"/>
        </w:rPr>
        <w:t>Prie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ustificativa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vemos em uma sociedade onde a vida, o cotidiano, a rotina incansável de nossos dias nos roubam a sensibilidade, o olhar, o reconhecimento, a importância de cada detalhe. Distraídos, vivemos nossas vidas sem nos dar conta da falta que nos fazem as coisas simples, como amizade, o encantamento da diferença existente entre nós e do amor, o respeito, o diálogo, o brilho do sol, o sorriso, a vida, a paz e a justiça!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scola atual precisa assumir o importante papel de reverter essa situação e fazer com que seus educandos passem a construir valores (aprender a ser); desenvolver capacidades (aprender a aprender) desenvolver sua identidade pessoal e a socialização (aprender a conviver); atuar na ética, crítica e participativa na sociedade em todos os âmbitos, aprender a faz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jetivos gerais: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Fazer com que os alunos montem um telejornal num tempo estimado e com blocos como os de Cultura, Cotidiano, Meio Ambiente e Arte.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Pretende-se com isso fazer com que os alunos percebam as influências que um telejornal sofre e a filtragem de informações que existe para que aqueles programas, com um formato parecido, e que eles assistem em várias emissoras vá ao ar.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-) CRÔNICA (Unidades 1 e 2 do livro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5825</wp:posOffset>
            </wp:positionH>
            <wp:positionV relativeFrom="paragraph">
              <wp:posOffset>669290</wp:posOffset>
            </wp:positionV>
            <wp:extent cx="1905000" cy="172212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 xml:space="preserve">Objetivos: </w:t>
      </w:r>
      <w:r>
        <w:rPr>
          <w:rFonts w:cs="Arial" w:ascii="Arial" w:hAnsi="Arial"/>
          <w:sz w:val="24"/>
          <w:szCs w:val="24"/>
        </w:rPr>
        <w:t xml:space="preserve">Estimular os alunos a colocarem em prática os conhecimentos adquiridos em aula, em relação ao gênero CRÔNICA, fazendo com que não só reflitam sobre o comportamento humano, mas também apresentem suas opiniões (crônica argumentativa) e ideias para a solução ou diminuição da problemática em questão. Incentivá-los a ler reportagens e notícias (afinal, assim nasceram as crônicas, a partir de textos jornalísticos) e a escrever sobre variados assuntos relacionados ao dia a dia das pessoas, mostrando que escrever se trata de um ato prazeroso e, muitas vezes, uma contribuição para a mudança da realidade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-) ANÚNCIO PUBLICITÁRIO ( Unidade 3 do livr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76320</wp:posOffset>
            </wp:positionH>
            <wp:positionV relativeFrom="paragraph">
              <wp:posOffset>670560</wp:posOffset>
            </wp:positionV>
            <wp:extent cx="1870710" cy="1041400"/>
            <wp:effectExtent l="0" t="0" r="0" b="0"/>
            <wp:wrapSquare wrapText="bothSides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 xml:space="preserve">Objetivos: </w:t>
      </w:r>
      <w:r>
        <w:rPr>
          <w:rFonts w:cs="Arial" w:ascii="Arial" w:hAnsi="Arial"/>
          <w:sz w:val="24"/>
          <w:szCs w:val="24"/>
        </w:rPr>
        <w:t xml:space="preserve">Estimular os alunos a colocarem em prática os conhecimentos adquiridos em aula, em relação ao ANÚNCIO PUBLICITÁRIO, fazendo com que abusem de sua criatividade, ao empregar não só a linguagem, mas também imagens, sons e, quem sabe, vídeos. Explorar principalmente o emprego adequado da língua portuguesa, considerando o contexto e o tipo de texto em questão e associá-la a um segundo idioma, no caso, o espanho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87800</wp:posOffset>
            </wp:positionH>
            <wp:positionV relativeFrom="paragraph">
              <wp:posOffset>111125</wp:posOffset>
            </wp:positionV>
            <wp:extent cx="1343025" cy="1892300"/>
            <wp:effectExtent l="0" t="0" r="0" b="0"/>
            <wp:wrapSquare wrapText="bothSides"/>
            <wp:docPr id="3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 xml:space="preserve">3-) A CARTA-DENÚNCIA ( Unidade 3 do livr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tivos: </w:t>
      </w:r>
      <w:r>
        <w:rPr>
          <w:rFonts w:cs="Arial" w:ascii="Arial" w:hAnsi="Arial"/>
          <w:sz w:val="24"/>
          <w:szCs w:val="24"/>
        </w:rPr>
        <w:t xml:space="preserve">Em ano de Copa do Mundo e Eleições, estimular os alunos a desenvolverem textos argumentativos, explorando a apresentação de argumentos convincentes e pertinentes ao assunto em questão. Conscientizá-los de que escrever um texto denunciando a realidade é uma forma de pensarmos sobre ela de uma maneira crítica e de contribuir para a mudança dessa realidade. Incentivá-los a ler diferentes textos sobre o assunto que será abordado e, a partir das informações coletadas, praticar a argumentação e a apresentação de possíveis soluções para resolução ou diminuição da problemática abordada.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33333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8:00Z</dcterms:created>
  <dc:creator>Vivian</dc:creator>
  <dc:description/>
  <dc:language>en-US</dc:language>
  <cp:lastModifiedBy>Consolata</cp:lastModifiedBy>
  <dcterms:modified xsi:type="dcterms:W3CDTF">2014-04-07T12:08:00Z</dcterms:modified>
  <cp:revision>2</cp:revision>
  <dc:subject/>
  <dc:title/>
</cp:coreProperties>
</file>