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TOS E EVENTOS CURRICULARES 2014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/>
      </w:pPr>
      <w:r>
        <w:rPr>
          <w:rFonts w:cs="Arial" w:ascii="Arial" w:hAnsi="Arial"/>
          <w:b/>
        </w:rPr>
        <w:t>Tema: Jovem Cientista Allamaniano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/>
      </w:pPr>
      <w:r>
        <w:rPr>
          <w:rFonts w:cs="Arial" w:ascii="Arial" w:hAnsi="Arial"/>
          <w:b/>
        </w:rPr>
        <w:t>8º e 9º anos - Ensino Fundamental II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btema: </w:t>
      </w:r>
      <w:r>
        <w:rPr>
          <w:rFonts w:cs="Arial" w:ascii="Arial" w:hAnsi="Arial"/>
          <w:b/>
          <w:color w:val="FF0000"/>
        </w:rPr>
        <w:t>Colégio Consolata e Bairro do Imirim: Uma História Entrelaçada.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/>
      </w:pPr>
      <w:r>
        <w:rPr>
          <w:rFonts w:cs="Arial" w:ascii="Arial" w:hAnsi="Arial"/>
          <w:b/>
        </w:rPr>
        <w:t>Educador:</w:t>
      </w:r>
      <w:r>
        <w:rPr>
          <w:rFonts w:cs="Arial" w:ascii="Arial" w:hAnsi="Arial"/>
        </w:rPr>
        <w:t xml:space="preserve"> Fábio José da Silv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sciplina: </w:t>
      </w:r>
      <w:r>
        <w:rPr>
          <w:rFonts w:cs="Arial" w:ascii="Arial" w:hAnsi="Arial"/>
        </w:rPr>
        <w:t>Histór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Tecnologia Educacional:</w:t>
      </w:r>
      <w:r>
        <w:rPr>
          <w:rFonts w:cs="Arial" w:ascii="Arial" w:hAnsi="Arial"/>
        </w:rPr>
        <w:t xml:space="preserve"> Educadora Regiane Rodrigu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Orientadoras Pedagógicas:</w:t>
      </w:r>
      <w:r>
        <w:rPr>
          <w:rFonts w:cs="Arial" w:ascii="Arial" w:hAnsi="Arial"/>
        </w:rPr>
        <w:t xml:space="preserve"> Maria Lenita Vivan e Silvana Aparecida Ricci Ventrigli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Orientador da Área de Humanas:</w:t>
      </w:r>
      <w:r>
        <w:rPr>
          <w:rFonts w:cs="Arial" w:ascii="Arial" w:hAnsi="Arial"/>
        </w:rPr>
        <w:t xml:space="preserve"> Prof. Marcelo Krokosc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Orientador de Projetos:</w:t>
      </w:r>
      <w:r>
        <w:rPr>
          <w:rFonts w:cs="Arial" w:ascii="Arial" w:hAnsi="Arial"/>
        </w:rPr>
        <w:t xml:space="preserve"> Ronaldo Gil Pisaneski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tiva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É praxe entre instituições, cidades, agremiações no momento em que se aproxima de uma data comemorativa organizar festejos para lembrar seu passado. O ano de 2014 marca os 65 anos de fundação do Colégio Nossa Senhora Consolata, instituição de ensino tradicional na Zona Norte de São Paulo. A data é verdadeiramente importante, sem dúvida, para comemorar e relembrar sua história e assinalar sua importância para a história da educação tanto do município de São Paulo como no bairro do Imirim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esses quase 65 anos muitos foram os acontecimentos, muitos alunos passaram pelas salas de aula, muitas vidas mudaram graças ao Colégio. Assim como o colégio assistiu muitas mudanças ocorridas no bairro. Essas experiências, por não serem documentadas acabam se perdendo e a história da instituição acaba por perder parte de seu brilho justamente pela ausência de um registro e mesmo de um acervo organizado tendo como finalidade dar conta de manter a história sempre viva. 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Certamente que muitas histórias ocorridas tanto no colégio quanto no bairro, histórias pitorescas, sérias, que podem ilustrar e explicar a vocação educacional da instituição e, ajudar a explicar a história do bairro, acabam  ficando conservadas apenas na memória das pessoas que as viveram. Preocupado com esse fato, uma vez que a história, quando fixada apenas de forma oral tende a se perder, pois é certo que os detentores desse saber histórico sofrem a ação do tempo e acabam por esquecer e serem esquecidas pelas gerações mais novas.  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ssim, aproveitando o fato de que em 2014 o Colégio Consolata completará 65 anos de existência vimos pensando em um projeto que favoreça não só a comemoração dessa data, mas, também, a realização de algo mais palpável, como uma coletânea dessas histórias, que ajudam a explicar a história do colégio e do bairro, em vídeo, reunindo muitas entrevistas, rememorando, através de fotos, textos ou imagens em vídeo guardadas tanto por particulares quanto arquivadas no acervo do colégi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Trabalhar com memória humana pressupõe que o trabalho histórico, ficará um tanto incompleto, uma vez que ficará sempre à mercê das variações e dos interesses de cada um. O que em uma primeira leitura poderia parecer um problema, encarado por outro ângulo poderá ser uma qualidade do trabalho aja vista que o que se busca é justamente a memória individual de uma relação formal e afetiva com uma instituição de ensino e o bairro em seu entorno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ssim as entrevistas, além de lembrarem “dos tempos de escola” e da vida cotidiana no bairro em tempos de antanho também servirão para avivar um jeito de trabalhar, de ensinar, de aprender e de viver. Em outras palavras, as experiências individuais não devem se sobrepor ao elemento central – a história do Colégio e do bairro – mas, antes, devem convergir para ela contribuindo, cada um dos participantes do processo de rememoração com as suas experiências individuais.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ivo Geral:</w:t>
        <w:tab/>
      </w:r>
    </w:p>
    <w:p>
      <w:pPr>
        <w:pStyle w:val="TextBodyIndent"/>
        <w:rPr/>
      </w:pPr>
      <w:r>
        <w:rPr>
          <w:rFonts w:cs="Arial" w:ascii="Arial" w:hAnsi="Arial"/>
        </w:rPr>
        <w:tab/>
        <w:t>Através de depoimentos de pessoas que tiveram – e têm – contato com a história do Colégio Consolata e do Bairro do Imirim, contar, de uma maneira narrativa, a história da entidade, estabelecendo sua importância na vida de seus egressos e na da comunidade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dutos Finais [Metas]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o que for coletado, das narrações ligadas à história do Colégio Consolata e do Bairro do Imirim, partir para a elaboração de um vídeo documentári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senvolvimento de um trabalho tendo como base fotografias novas e antigas do Colégio onde seja narrada a história da instituição através dessas imagens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ação e sistematização de um banco de dados contando com o material coletado durante a pesquisa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41:00Z</dcterms:created>
  <dc:creator>Ronaldo</dc:creator>
  <dc:description/>
  <dc:language>en-US</dc:language>
  <cp:lastModifiedBy>Consolata</cp:lastModifiedBy>
  <dcterms:modified xsi:type="dcterms:W3CDTF">2014-04-28T12:41:00Z</dcterms:modified>
  <cp:revision>2</cp:revision>
  <dc:subject/>
  <dc:title/>
</cp:coreProperties>
</file>