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TOS E EVENTOS CURRICULARES 2014</w:t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/>
      </w:pPr>
      <w:r>
        <w:rPr>
          <w:rFonts w:cs="Arial" w:ascii="Arial" w:hAnsi="Arial"/>
          <w:b/>
        </w:rPr>
        <w:t>Tema: Jovem Cientista Allamaniano.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ª Série - Ensino Médio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rPr/>
      </w:pPr>
      <w:r>
        <w:rPr>
          <w:rFonts w:cs="Arial" w:ascii="Arial" w:hAnsi="Arial"/>
          <w:b/>
        </w:rPr>
        <w:t xml:space="preserve">Subtema: </w:t>
      </w:r>
      <w:r>
        <w:rPr>
          <w:rFonts w:cs="Arial" w:ascii="Arial" w:hAnsi="Arial"/>
          <w:b/>
          <w:color w:val="FF0000"/>
        </w:rPr>
        <w:t>Prazer pelo conhecimento e leitura de poemas.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ducadora:</w:t>
      </w:r>
      <w:r>
        <w:rPr>
          <w:rFonts w:cs="Arial" w:ascii="Arial" w:hAnsi="Arial"/>
        </w:rPr>
        <w:t xml:space="preserve"> Ozenir Neri Prie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isciplina:</w:t>
      </w:r>
      <w:r>
        <w:rPr>
          <w:rFonts w:cs="Arial" w:ascii="Arial" w:hAnsi="Arial"/>
        </w:rPr>
        <w:t xml:space="preserve"> Portuguê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ecnologia Educacional:</w:t>
      </w:r>
      <w:r>
        <w:rPr>
          <w:rFonts w:cs="Arial" w:ascii="Arial" w:hAnsi="Arial"/>
        </w:rPr>
        <w:t xml:space="preserve"> Educadora Regiane Rodrigu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Orientadora Pedagógica:</w:t>
      </w:r>
      <w:r>
        <w:rPr>
          <w:rFonts w:cs="Arial" w:ascii="Arial" w:hAnsi="Arial"/>
        </w:rPr>
        <w:t xml:space="preserve"> Silvana Aparecida Ricci Vertriglio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Orientadora da Área de Linguagens: </w:t>
      </w:r>
      <w:r>
        <w:rPr>
          <w:rFonts w:cs="Arial" w:ascii="Arial" w:hAnsi="Arial"/>
        </w:rPr>
        <w:t>Profª. Ozenir Neri Priet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ientador de Projetos: </w:t>
      </w:r>
      <w:r>
        <w:rPr>
          <w:rFonts w:cs="Arial" w:ascii="Arial" w:hAnsi="Arial"/>
        </w:rPr>
        <w:t>Ronaldo Gil Pisaneski</w:t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USTIFICATIVA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Valorizar o prazer pela leitura de poemas, conhecer diversos autores de diversas fases literárias de forma lúdica e ao mesmo tempo educativa.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 GERAL :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shd w:fill="FFFFFF" w:val="clear"/>
        </w:rPr>
        <w:t>- Familiarizar o aluno com a linguagem poética, com a poesia para que ele sinta prazer em ler, ouvir e criar poemas.</w:t>
      </w:r>
      <w:r>
        <w:rPr>
          <w:rStyle w:val="Appleconvertedspace"/>
          <w:rFonts w:cs="Arial" w:ascii="Arial" w:hAnsi="Arial"/>
          <w:shd w:fill="FFFFFF" w:val="clear"/>
        </w:rPr>
        <w:t> 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JETIVOS ESPECÍFICOS: 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Conhecer as técnicas de sonoridade e imagem do poema.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- Despertar o prazer pela leitura de poemas.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- Despertar o interesse pela literatura, pela poesia.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- Reconhecer os poemas em suas diversas formas.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- Destacar autores consagrados que escreveram e escrevem para o público infanto-juvenil.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Produzir textos poéticos de temas diversos a partir das técnicas em estudo. 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Criar textos não verbais sobre o tema desenvolvido no poema.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Aprimorar a leitura oral, exercitando-se a partir de orientações sobre pontuação, entonação e ênfase.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Aprender a declamar textos poéticos com fluência e desenvoltura.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Proporcionar ambiente de interação entre diferentes grupos de alunos.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Resgatar sentimentos e valo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IAS SOBRE O QUE SERÁ REALIZADO COM OS EDUCANDOS: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rodução de textos poéticos sobre temas diversos (em dupla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eclamação de textos poéticos no dia do even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presentação dos textos não verbais relacionados aos textos poéticos produzidos em dupla. Sugestão: produção em power point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Arial" w:hAnsi="Arial" w:cs="Arial"/>
      <w:sz w:val="24"/>
      <w:szCs w:val="24"/>
    </w:rPr>
  </w:style>
  <w:style w:type="character" w:styleId="St">
    <w:name w:val="st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2:05:00Z</dcterms:created>
  <dc:creator>Paulo Rodolfo</dc:creator>
  <dc:description/>
  <dc:language>en-US</dc:language>
  <cp:lastModifiedBy>Consolata</cp:lastModifiedBy>
  <dcterms:modified xsi:type="dcterms:W3CDTF">2014-04-07T12:05:00Z</dcterms:modified>
  <cp:revision>2</cp:revision>
  <dc:subject/>
  <dc:title>PROJETOS E EVENTOS CURRICULARES 2014 (RASCUNHO)</dc:title>
</cp:coreProperties>
</file>