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ROJETO: FILME DOCUMENTÁRI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 COPA DO MUNDO É NOSSA SENHORA CONSOLAT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te deste evento mundialmente conhecido, programado e esperado que é a Copa de 2014, sediada no Brasil temos nas mãos uma grande oportunidade de interagir com nossos alunos, que serão os protagonistas deste projeto, montando um trabalho criativo, diferenciado e descontraído. Com a criação de uma filmagem e de um documentário sobre as curiosidades, cultura, geografia e história de cada região, que terá um estádio que sediará a Copa, relatando principalmente, os benefícios que a comunidade local obteri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S: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ccionar um documentário sobre as condições atuais das regiões que sediarão a Copa;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Envolver todos os educandos, desde a Educação Infantil, o Ensino Médio e a Comunidade Educativa, para assistirem as produções artísticas deste evento que fará parte da nossa História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ÉRIES ENVOLVIDAS NO PROJET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DUCAÇÃO INFANTIL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FANTIL I, II e III (PROFESSORA ZÉLI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MENTAL 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º aos 5º ANOS (PROFESSOR ALEX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MENTAL I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º aos 9º (PROFESSOR CLAUDIO E SÉRGIO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SINO MÉDI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º às 3º SÉRIES (PROFESSOR SÉRGIO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FUNÇÃO DE CADA SÉR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ÇÃO INFANTIL I, II e III e FUNDAMENTAL 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SORA RESPONSÁVEL ZÉLI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ARTICIPARÁ NO DOCUMENTÁRIO COM UMA FESTA / DANÇA COM TODOS OS ALUNO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NDAMENTAL I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FESSOR RESPONSÁVEL ALEX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ARTICIPAÇÃO NO DESFILE DAS DELEGAÇÕES COM CARTAZE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S PROFESSORAS DE SALA  AJUDARÃO NA CONFECÇÃO DOS CARTAZES DE CADA PAÍS PARA O DESFIL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MENTAL II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FESSOR RESPONSÁVEL CLAUDI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ADA SALA DO FUND II, APRESENTARÁ  (GRAVAÇÂO) UM PAÍS, TAIS COMO A CULTURA REGIONAL, TRADIÇÃO CULTURAL ETC. (02 MINUTOS, NO MÁXIMO DE GRAVAÇÃO DE CADA PAÍS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º ANO E ENSINO MÉDI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FESSOR RESPONSÁVEL SÉRGI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PRESENTAÇÃO DO DOCUMENTÁRIO SOBRE A REGIÃO, POPULAÇÃO INVESTIMENTO, BENEFÍCIO APÓS A COPA, COMIDAS TIPÍCAS DA REGIÃO, TRANSPORTE PÚBLICO, SAÚDE E EDUCAÇÃO, OS JOGOS QUE A ARENA VAI SEDIAR E AS EQUIPE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ADA SALA APRESENTARÁ UMA REGIÃO E ARENA ( TOTAL 12 ARENAS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DURAÇÃO DA GRAVAÇÃO, TRÊS MINUTOS CADA ARENA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</w:rPr>
        <w:t>SORTEIO DAS ARENAS E SÉRI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O 14/03/2014 SEXTA-FEIRA, FAREMOS O SORTEIO COM 01 ALUNO DE CADA SALA, DOS 9º ANOS ÀS 3º SÉRIES DO ENSINO MÉDIO, PARA SABER QUAL A ARENA E REGIÃO QUE A SALA VAI REALIZAR A PESQUISA, SÃO 12 SALAS E 12 ARENA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GRAVAÇÃ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ARA  A GRAVAÇÃO DO DOCUMENTÁRIO DA ARENA, QUE ENVOLVE DOS 9º ANOS ÀS 3ª SÉRIES DO ENSINO MÉDIO, CADA SALA TERÁ NO MÁXIMO QUATRO MINUTOS PARA APRESENTAR O DOCUMENTÁRIO LOCAL,  ABORDANDO OS SEGUINTES TEMA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Ã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ÇÃ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AL FONTE DE RENDIMENTO DA REGIÃ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DAS TÍPICA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MENTOS DA AREN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ÍCIOS LOCAIS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RANSPORTE PÚBLICO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ÚDE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ÇÃ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PÓS A GRAVAÇÃO O MATERIAL SERÁ ENTREGUE PARA  O PROFESSOR SÉRGIO PARA EDITAR  E ORGANIZAR  O FILM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VALI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OS ALUNOS SERÃO AVALIADO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IPAÇÃO, COLABORAÇÃO, REALIZAÇÃO, SUGESTÕES E IDEIAS APRESENTADA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ATITUDINAL, PROCEDIMENTAL E CONCEITUAL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BS: O ALUNO DO 9º ANOS À 3ª SÉRIE DO ENSINO MÉDIO, TERÁ QUE APRESENTAR UM RELATÓRIO DA REGIÃO E ARENA SORTEADA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CRONOGRA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UNIÃO COM OS PROFESSORES DE EDUCAÇÃO FÍSICA PARA DEBATER E FINALIZAR O PROJETO DIA 18/03/2014 - HTP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ORTEIO DAS ARENAS DIA 21/03/2014 DURANTE A RÁDIO</w:t>
        <w:tab/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A 28/03/2014, REUNIÃO COM TODOS OS ALUNOS DOS 9º ANOS ÀS 3ª SÉRIES DO ENSINO MÉDIO NO SALÃO PARA DISCUTIRMOS A GRAVAÇÃO E PASSAR ALGUMAS SUGESTÕE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NÍCIO DAS GRAVAÇÕES DIA 01/04/2014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BS: Somente a arena Corinthians, a sala sorteada fará a gravação na própria arena, data e agendamento a defini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AZO MÁXIMO DE ENTREGA DA GRAVAÇÃO: 07/04/20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GA DA GRAVAÇÃO PARA EDITAR DIA 10/04/201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FILME TOTALMENTE PRONTO (GRAVADO E EDITADO) em 30/04/2014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PRESENTAÇÃO DO FILME DOCUMENTÁRIO PARA O COLÉGIO E COMUNIDADE, DATA A DEFINIR NO MÊS DE MAIO E INÍCIO DE JUNHO ANTES DA ABERTURA DA COPA QUE SERÁ DIA 12/06/201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ATROCÍNIO DO FILME DOCUMENTÁRI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FAREMOS JUNTAMENTE COM OS EDUCANDOS, UMA PESQUISA DE POSSIBILIDADES DE PATROCÍNIO PARA O FIL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EMPRESAS E OS ESTABELECIMENTOS COMERCIAIS, TERÃO OPORTUNIDADE EM DIVULGAR A SUA MARCA NA ABERTURA DO FILME DOCUMENTÁRI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AMOS DEFINIR ATRAVÉS DE UMA REUNIÃO OS VALORES E OS PRAZOS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MOS ALGUMAS DESPESAS TAIS COM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D PARA GRAVAÇÃ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HAS ALCALINAS PARA FILMADORA E CÂMERA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 COM FILMAGEM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E PARA ARENA CORINTHIAN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 PARA EDITAR O FILME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ARTAZ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2:00Z</dcterms:created>
  <dc:creator>Ronaldo</dc:creator>
  <dc:description/>
  <dc:language>en-US</dc:language>
  <cp:lastModifiedBy>Consolata</cp:lastModifiedBy>
  <cp:lastPrinted>2014-04-15T21:15:00Z</cp:lastPrinted>
  <dcterms:modified xsi:type="dcterms:W3CDTF">2014-04-28T12:42:00Z</dcterms:modified>
  <cp:revision>2</cp:revision>
  <dc:subject/>
  <dc:title/>
</cp:coreProperties>
</file>