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PROJETOS E EVE</w:t>
      </w:r>
      <w:bookmarkStart w:id="0" w:name="_GoBack"/>
      <w:bookmarkEnd w:id="0"/>
      <w:r>
        <w:rPr>
          <w:b/>
          <w:color w:val="000000"/>
        </w:rPr>
        <w:t>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b/>
          <w:color w:val="000000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b/>
          <w:color w:val="000000"/>
        </w:rPr>
        <w:t>9º</w:t>
      </w:r>
      <w:r>
        <w:rPr>
          <w:b/>
          <w:color w:val="000000"/>
          <w:vertAlign w:val="superscript"/>
        </w:rPr>
        <w:t xml:space="preserve"> </w:t>
      </w:r>
      <w:r>
        <w:rPr>
          <w:b/>
          <w:color w:val="000000"/>
        </w:rPr>
        <w:t>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Subtema: </w:t>
      </w:r>
      <w:r>
        <w:rPr>
          <w:b/>
          <w:bCs/>
          <w:color w:val="FF0000"/>
        </w:rPr>
        <w:t>Notícias Internacionai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Educadoras:</w:t>
      </w:r>
      <w:r>
        <w:rPr>
          <w:color w:val="000000"/>
        </w:rPr>
        <w:t xml:space="preserve"> Mônica Medina e Vivian da Sil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Disciplina</w:t>
      </w:r>
      <w:r>
        <w:rPr>
          <w:color w:val="000000"/>
        </w:rPr>
        <w:t>: Inglê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ecnologia Educacional:</w:t>
      </w:r>
      <w:r>
        <w:rPr>
          <w:color w:val="000000"/>
        </w:rPr>
        <w:t xml:space="preserve"> Educadora Regiane Rodrigu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rientadora Pedagógica:</w:t>
      </w:r>
      <w:r>
        <w:rPr>
          <w:color w:val="000000"/>
        </w:rPr>
        <w:t xml:space="preserve"> Silvana Aparecida Ricci Vertrigli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rientadora da Área de Linguagens:</w:t>
      </w:r>
      <w:r>
        <w:rPr>
          <w:color w:val="000000"/>
        </w:rPr>
        <w:t xml:space="preserve"> Ozenir Neri Priet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ientador de Projetos:</w:t>
      </w:r>
      <w:r>
        <w:rPr>
          <w:color w:val="000000"/>
        </w:rPr>
        <w:t xml:space="preserve"> Ronaldo Gil Pisaneski.</w:t>
      </w:r>
    </w:p>
    <w:p>
      <w:pPr>
        <w:pStyle w:val="Heading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Justificativ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Vivemos em uma sociedade onde a vida, o cotidiano, a rotina incansável de nossos dias nos roubam a sensibilidade, o olhar, o reconhecimento, a importância de cada detalhe. Distraídos, vivemos nossas vidas sem nos dar conta da falta que nos fazem as coisas simples, como amizade, o encantamento da diferença existente entre nós e do amor, o respeito, o diálogo, o brilho do sol, o sorriso, a vida, a paz e a justiça!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A escola atual precisa assumir o importante papel de reverter essa situação e fazer com que seus educandos passem a construir valores (aprender a ser); desenvolver capacidades (aprender a aprender) desenvolver sua identidade pessoal e a socialização (aprender a conviver); atuar na ética, crítica e participativa na sociedade em todos os âmbitos, aprender a fazer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jetivos gerais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Fazer com que os alunos montem um telejornal num tempo estimado e com blocos como os de Cultura, Cotidiano, Meio Ambiente e Arte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Pretende-se com isso fazer com que os alunos percebam as influências que um telejornal sofre e a filtragem de informações que existe para que aqueles programas, com um formato parecido, e que eles assistem em várias emissoras vá ao 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Interdisciplinaridade: Português e Inglê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rpentineDBol">
    <w:altName w:val="Segoe Script"/>
    <w:charset w:val="00"/>
    <w:family w:val="swiss"/>
    <w:pitch w:val="variable"/>
  </w:font>
  <w:font w:name="Castle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666666"/>
      <w:u w:val="non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yle21">
    <w:name w:val="style21"/>
    <w:basedOn w:val="Fontepargpadro"/>
    <w:qFormat/>
    <w:rPr>
      <w:color w:val="66666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rpentineDBol;Segoe Script" w:hAnsi="SerpentineDBol;Segoe Script" w:cs="SerpentineDBol;Segoe Script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stleT;Lucida Sans Unicode" w:hAnsi="CastleT;Lucida Sans Unicode" w:cs="CastleT;Lucida Sans Unicode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46:00Z</dcterms:created>
  <dc:creator>Modelo</dc:creator>
  <dc:description/>
  <cp:keywords/>
  <dc:language>en-US</dc:language>
  <cp:lastModifiedBy>Ronaldo</cp:lastModifiedBy>
  <cp:lastPrinted>2009-09-22T09:27:00Z</cp:lastPrinted>
  <dcterms:modified xsi:type="dcterms:W3CDTF">2014-04-04T22:55:00Z</dcterms:modified>
  <cp:revision>5</cp:revision>
  <dc:subject/>
  <dc:title>Colégio</dc:title>
</cp:coreProperties>
</file>