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Jovens Cientistas Allamaniano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º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o - Ensino Fundamental I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tema: </w:t>
      </w:r>
      <w:r>
        <w:rPr>
          <w:rFonts w:cs="Arial" w:ascii="Arial" w:hAnsi="Arial"/>
          <w:b/>
          <w:color w:val="FF0000"/>
          <w:sz w:val="24"/>
          <w:szCs w:val="24"/>
        </w:rPr>
        <w:t>A sociedade de consumo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ucador:</w:t>
      </w:r>
      <w:r>
        <w:rPr>
          <w:rFonts w:cs="Arial" w:ascii="Arial" w:hAnsi="Arial"/>
          <w:sz w:val="24"/>
          <w:szCs w:val="24"/>
        </w:rPr>
        <w:t xml:space="preserve"> Gilmar Bernard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iplina:</w:t>
      </w:r>
      <w:r>
        <w:rPr>
          <w:rFonts w:cs="Arial" w:ascii="Arial" w:hAnsi="Arial"/>
          <w:sz w:val="24"/>
          <w:szCs w:val="24"/>
        </w:rPr>
        <w:t xml:space="preserve"> Geograf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Silvana Aparecida Ricci Ventriglio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entador da área de humanas:</w:t>
      </w:r>
      <w:r>
        <w:rPr>
          <w:rFonts w:cs="Arial" w:ascii="Arial" w:hAnsi="Arial"/>
          <w:sz w:val="24"/>
          <w:szCs w:val="24"/>
        </w:rPr>
        <w:t xml:space="preserve"> Prof. Marcelo Krokosc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entador de projetos:</w:t>
      </w:r>
      <w:r>
        <w:rPr>
          <w:rFonts w:cs="Arial" w:ascii="Arial" w:hAnsi="Arial"/>
          <w:sz w:val="24"/>
          <w:szCs w:val="24"/>
        </w:rPr>
        <w:t xml:space="preserve"> Ronaldo Gil Pisanesk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STIFICATIV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Este projeto prima pela conscientização de uma vida mais saudável, sem o consumo exagerado de produtos dispensáve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GERAI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bordar o tema referente ao consumismo desenfreado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Possibilitar ao jovem perceber e questionar se esse consumo exacerbado é benéfico a nossa sociedade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evar o aluno a desenvolver atitudes que favoreçam a manutenção de um consumo consciente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imular jovens e familiares a desenvolver hábitos de reaproveitar materiais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alisar as consequências do consumismo para as futuras geraçõe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Levantar dados estatísticos sobre o uso indiscriminado das matérias-primas e o consumo de energi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Pesquisar sobre novas tecnologias que diminuam o consumo de matérias-primas tradicionais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esquisar o destino do lixo eletrônico e suas aplicaçõ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ESPECÍFICO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Confeccionar campanhas publicitárias; </w:t>
      </w:r>
    </w:p>
    <w:p>
      <w:pPr>
        <w:pStyle w:val="PargrafodaLista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scientizar os alunos e a sociedade sobre as consequências do consumismo.</w:t>
      </w:r>
    </w:p>
    <w:p>
      <w:pPr>
        <w:pStyle w:val="PargrafodaLista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IVIDADES PROPOSTA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ssistir a vídeos e elaborar cartazes sobre o tema do projeto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iscutir sobre o tema proposto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isitar empresas e/ou ONGs que são relacionados ao tem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Criar um </w:t>
      </w:r>
      <w:r>
        <w:rPr>
          <w:rFonts w:cs="Arial" w:ascii="Arial" w:hAnsi="Arial"/>
          <w:i/>
          <w:sz w:val="24"/>
          <w:szCs w:val="24"/>
        </w:rPr>
        <w:t>blog</w:t>
      </w:r>
      <w:r>
        <w:rPr>
          <w:rFonts w:cs="Arial" w:ascii="Arial" w:hAnsi="Arial"/>
          <w:sz w:val="24"/>
          <w:szCs w:val="24"/>
        </w:rPr>
        <w:t xml:space="preserve"> tendo como tema “O consumo consciente” (ou outro tema, consultando o professor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rganizar, pesquisar e elaborar um jornal sobre o consumismo (valendo como nota de trabalho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01:00Z</dcterms:created>
  <dc:creator>Ronaldo</dc:creator>
  <dc:description/>
  <dc:language>en-US</dc:language>
  <cp:lastModifiedBy>Consolata</cp:lastModifiedBy>
  <dcterms:modified xsi:type="dcterms:W3CDTF">2014-04-07T12:01:00Z</dcterms:modified>
  <cp:revision>2</cp:revision>
  <dc:subject/>
  <dc:title/>
</cp:coreProperties>
</file>