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Jovens Cientistas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6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Vamos construir uma padaria?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Antônio Carlos Damprelli Cardos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Desenho Geomét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exatas:</w:t>
      </w:r>
      <w:r>
        <w:rPr>
          <w:rFonts w:cs="Arial" w:ascii="Arial" w:hAnsi="Arial"/>
          <w:sz w:val="24"/>
          <w:szCs w:val="24"/>
        </w:rPr>
        <w:t xml:space="preserve"> Profª. Fabiana Guimarães Rodrigu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que os estudantes desenvolvam o senso crítico a respeito da economia doméstica, é necessário o conhecimento da Gestão Financeira, de forma que seja compreendida e possa colaborar para o exercício da cidadania de cada um. É inegável a importância da Matemática para qualquer cidadão. No entanto, no Ensino Fundamental (6° ano), a abordagem dada resume-se ao cálculo e fazer contas, para preparar os nossos educandos para o mundo das finanças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Todos nós encontramos oportunidades para agir como GASTADORES, POUPADORES ou  INVESTIDORES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ênfase em cada uma dessas atitudes pode mudar a situação e o destino financeiro de cada um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Essa é a diferença entre pessoas que alcançam ou não a desejada tranquilidade financei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ég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Será oportunizado um conjunto amplo de orientações e esclarecimentos sobre posturas e atitudes adequadas no planejamento e utilização dos recursos financeiros pessoais, com a proposta de habilitar individualmente nosso educando para tomar decisões apropriadas na gestão das suas próprias finança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0:00Z</dcterms:created>
  <dc:creator>ronaldo</dc:creator>
  <dc:description/>
  <dc:language>en-US</dc:language>
  <cp:lastModifiedBy>Consolata</cp:lastModifiedBy>
  <dcterms:modified xsi:type="dcterms:W3CDTF">2014-04-28T12:40:00Z</dcterms:modified>
  <cp:revision>2</cp:revision>
  <dc:subject/>
  <dc:title/>
</cp:coreProperties>
</file>