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</w:rPr>
        <w:t>Tema: Jovem Cientista Allamaniano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º 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/>
      </w:pPr>
      <w:r>
        <w:rPr>
          <w:rFonts w:cs="Arial" w:ascii="Arial" w:hAnsi="Arial"/>
          <w:b/>
        </w:rPr>
        <w:t xml:space="preserve">Subtema: </w:t>
      </w:r>
      <w:r>
        <w:rPr>
          <w:rFonts w:cs="Arial" w:ascii="Arial" w:hAnsi="Arial"/>
          <w:b/>
          <w:color w:val="FF0000"/>
        </w:rPr>
        <w:t>Prazer pelo conhecimento e leitura de poemas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ducadora:</w:t>
      </w:r>
      <w:r>
        <w:rPr>
          <w:rFonts w:cs="Arial" w:ascii="Arial" w:hAnsi="Arial"/>
        </w:rPr>
        <w:t xml:space="preserve"> Sandra Guimarães de Moraes e Dalila Ferreirinha Cestari da Sil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Portuguê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 Pedagógica:</w:t>
      </w:r>
      <w:r>
        <w:rPr>
          <w:rFonts w:cs="Arial" w:ascii="Arial" w:hAnsi="Arial"/>
        </w:rPr>
        <w:t xml:space="preserve"> Maria Lenita Vivan Marti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ientadora da Área de Linguagens: </w:t>
      </w:r>
      <w:r>
        <w:rPr>
          <w:rFonts w:cs="Arial" w:ascii="Arial" w:hAnsi="Arial"/>
        </w:rPr>
        <w:t>Profª. Ozenir Neri Prie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ientador de Projetos: </w:t>
      </w:r>
      <w:r>
        <w:rPr>
          <w:rFonts w:cs="Arial" w:ascii="Arial" w:hAnsi="Arial"/>
        </w:rPr>
        <w:t>Ronaldo Gil Pisaneski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STIFICATIV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alorizar o prazer pela leitura de poemas, conhecer diversos autores de diversas fases literárias de forma lúdica e ao mesmo tempo educativ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 GERAL 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hd w:fill="FFFFFF" w:val="clear"/>
        </w:rPr>
        <w:t>- Familiarizar o aluno com a linguagem poética, com a poesia para que ele sinta prazer em ler, ouvir e criar poemas.</w:t>
      </w:r>
      <w:r>
        <w:rPr>
          <w:rStyle w:val="Appleconvertedspace"/>
          <w:rFonts w:cs="Arial" w:ascii="Arial" w:hAnsi="Arial"/>
          <w:shd w:fill="FFFFFF" w:val="clear"/>
        </w:rPr>
        <w:t> 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S ESPECÍFICOS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Conhecer as técnicas de sonoridade e imagem do poem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Despertar o prazer pela leitura de poema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Despertar o interesse pela literatura, pela poesi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Reconhecer os poemas em suas diversas forma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Destacar autores consagrados que escreveram e escrevem para o público infanto-juvenil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roduzir textos poéticos de temas diversos a partir das técnicas em estudo.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Criar textos não verbais sobre o tema desenvolvido no poem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Aprimorar a leitura oral, exercitando-se a partir de orientações sobre pontuação, entonação e ênfase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Aprender a declamar textos poéticos com fluência e desenvoltur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roporcionar ambiente de interação entre diferentes grupos de aluno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esgatar sentimentos e val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IAS SOBRE O QUE SERÁ REALIZADO COM OS EDUCANDO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dução de textos poéticos sobre temas diversos (em dupl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clamação de textos poéticos no dia do ev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presentação dos textos não verbais relacionados aos textos poéticos produzidos em dupla. Sugestão: produção em power poin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St">
    <w:name w:val="s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7:00Z</dcterms:created>
  <dc:creator>Paulo Rodolfo</dc:creator>
  <dc:description/>
  <dc:language>en-US</dc:language>
  <cp:lastModifiedBy>Consolata</cp:lastModifiedBy>
  <dcterms:modified xsi:type="dcterms:W3CDTF">2014-04-07T12:07:00Z</dcterms:modified>
  <cp:revision>2</cp:revision>
  <dc:subject/>
  <dc:title>PROJETOS E EVENTOS CURRICULARES 2014 (RASCUNHO)</dc:title>
</cp:coreProperties>
</file>