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Tema: Jovem Cientista Allamanian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7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Apreender Arte com Mod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  <w:sz w:val="24"/>
          <w:szCs w:val="24"/>
        </w:rPr>
        <w:t>Educador:</w:t>
      </w:r>
      <w:r>
        <w:rPr>
          <w:rFonts w:cs="Arial" w:ascii="Arial" w:hAnsi="Arial"/>
          <w:sz w:val="24"/>
          <w:szCs w:val="24"/>
        </w:rPr>
        <w:t xml:space="preserve"> Ronaldo Gil Pisaneski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a: </w:t>
      </w:r>
      <w:r>
        <w:rPr>
          <w:rFonts w:cs="Arial" w:ascii="Arial" w:hAnsi="Arial"/>
          <w:sz w:val="24"/>
          <w:szCs w:val="24"/>
        </w:rPr>
        <w:t>Arte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a Área de Linguagens:</w:t>
      </w:r>
      <w:r>
        <w:rPr>
          <w:rFonts w:cs="Arial" w:ascii="Arial" w:hAnsi="Arial"/>
          <w:sz w:val="24"/>
          <w:szCs w:val="24"/>
        </w:rPr>
        <w:t xml:space="preserve"> Ozenir Neri Prie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tilizaremos a moda como meio de aprendizagem, abordando situações históricas, sociais, políticas, econômicas, culturais e artísticas no processo de criação e confecção do vestuário. A contextualização, a relação e a comparação aos costumes, modos, hábitos e temas específicos de uma civilização, época, ou indivíduo dar-se-ão de forma criativa e inusitada, com o fim de potencializar e desenvolver as habilidades e competências dos educand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/estratégia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mente e/ou em grupo os educandos deverão pesquisar, discutir, comparar, explanar, refletir e confeccionar cartazes, croquis e vestimentas dos temas abordados;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ós pesquisarem, reconhecerem e compararem as artes (escrita, pintura, escultura, arquitetura, teatro e curiosidades) Pré-histórica, Egípcia, Grega, Medieval, Renascentista, Barroca, Afro-brasileira, os alunos confeccionarão, com materiais diversificados e recicláveis, uma vestimenta sobre o tema abordad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é- Produção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ducandos pesquisarão e realizarão a pré-produção do croqui da vestimenta que será confeccionad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Qual o tema do seu figurin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Justifique a relação do tema escolhido com o seu figurino. Quais são os objetivos que você quer atingir com a confecção e a realização do seu figurin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Materiais utilizados, tipo de tecido, armação (como sustentá-lo em pé?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mo com quem e onde será realizada a composição do figurino? (Para o s alunos não se perderem, determinar quem irá trazer e fazer o quê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Seu figurino terá chapéu, calçado, acessórios, bordados, etc? Quem ficará responsável pelo quê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Quem irá desfilar/apresentar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Impressão artística do croqui do figurino, antes e depois de pront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 Nomes dos integrantes do grup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is didáticos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Data show</w:t>
      </w:r>
      <w:r>
        <w:rPr>
          <w:rFonts w:cs="Arial" w:ascii="Arial" w:hAnsi="Arial"/>
          <w:sz w:val="24"/>
          <w:szCs w:val="24"/>
        </w:rPr>
        <w:t>, computador, rádio (</w:t>
      </w:r>
      <w:r>
        <w:rPr>
          <w:rFonts w:cs="Arial" w:ascii="Arial" w:hAnsi="Arial"/>
          <w:i/>
          <w:sz w:val="24"/>
          <w:szCs w:val="24"/>
        </w:rPr>
        <w:t>pen drive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rFonts w:cs="Arial" w:ascii="Arial" w:hAnsi="Arial"/>
          <w:i/>
          <w:sz w:val="24"/>
          <w:szCs w:val="24"/>
        </w:rPr>
        <w:t>mixer</w:t>
      </w:r>
      <w:r>
        <w:rPr>
          <w:rFonts w:cs="Arial" w:ascii="Arial" w:hAnsi="Arial"/>
          <w:sz w:val="24"/>
          <w:szCs w:val="24"/>
        </w:rPr>
        <w:t>, tecidos, cola quente, tesoura, tintas, spray, arame, papel paraná, linha, barbante, agulha e materiais recicláveis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r o aluno e estimulá-lo a praticar o trabalho coletivo desde a pesquisa, elaboração do cartaz, do croqui e da confecção da vestimenta para a apreciação artística realizada em forma de um desfile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stimular, pesquisar, elaborar e aplicar os conhecimentos na confecção dos projetos, dos croquis e das vestimentas de maneira criativa e inovadora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lanejar, simular, construir e apresentar um desfile com todas as vestimentas realizada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vestigar o encontro entre arte e público na dimensão da mediação cultural, como experiência estética em moda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conhecer e selecionar materiais para execução e acabamento de acordo com as especificações do projeto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conhecer, aprender, manusear e utilizar alguns materiais têxteis, aviamentos, colas, tintas, papéis e materiais recicláveis, adequando-os ao processo de produção das vestimentas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r as mudanças do comportamento humano e suas reflexões na moda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ções básicas de proporções e expressão do corp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bservação e identificação estética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mínio no uso de materiais artístico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os períodos da história e sua moda;</w:t>
      </w:r>
    </w:p>
    <w:p>
      <w:pPr>
        <w:pStyle w:val="Textob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plicar métodos e técnicas de preservação do meio ambiente e sustentabilidade no desenvolvimento da confecção das vestimentas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dentificar os espaços e formas de interação entre Arte e públic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boçar projetos individuais ou colaborativos, como condutores de espaço para a apresentação do fazer artístic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procedimentos para estruturar eventos em espaços programad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valiação (notas de atitudinal e simulado dos 2º e 3º trimestres):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luno será avaliado na participação, organização, integração, colaboração, comprometimento, responsabilidade, pontualidade, realização de tarefas e no desenvolvimento das explanações e apresentações dos temas abordado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">
    <w:name w:val="tex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8:00Z</dcterms:created>
  <dc:creator>ronaldo</dc:creator>
  <dc:description/>
  <dc:language>en-US</dc:language>
  <cp:lastModifiedBy>Consolata</cp:lastModifiedBy>
  <dcterms:modified xsi:type="dcterms:W3CDTF">2014-04-07T12:08:00Z</dcterms:modified>
  <cp:revision>2</cp:revision>
  <dc:subject/>
  <dc:title/>
</cp:coreProperties>
</file>