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Tema: Jovem Cientista Allamanian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º anos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Alimentos Funcionai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ducadora:</w:t>
      </w:r>
      <w:r>
        <w:rPr>
          <w:rFonts w:cs="Arial" w:ascii="Arial" w:hAnsi="Arial"/>
          <w:sz w:val="24"/>
          <w:szCs w:val="24"/>
        </w:rPr>
        <w:t xml:space="preserve"> Maria Helena Calandrino Març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Ciências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 da Área de Ciências da Natureza:</w:t>
      </w:r>
      <w:r>
        <w:rPr>
          <w:rFonts w:cs="Arial" w:ascii="Arial" w:hAnsi="Arial"/>
          <w:sz w:val="24"/>
          <w:szCs w:val="24"/>
        </w:rPr>
        <w:t xml:space="preserve"> Prof. Marcelo Alves Coppi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 de Projetos:</w:t>
      </w:r>
      <w:r>
        <w:rPr>
          <w:rFonts w:cs="Arial" w:ascii="Arial" w:hAnsi="Arial"/>
          <w:sz w:val="24"/>
          <w:szCs w:val="24"/>
        </w:rPr>
        <w:t xml:space="preserve"> Ronaldo Gil Pisanes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TRODUÇÃO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mentos funcionais: Quando a boa nutrição melhora a nossa saúde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Mostrar que a má alimentação afeta o equilíbrio do organismo, provocando doenças e que, através da nutrição funcional é possível reorganizar o metabolismo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Considerando que os jovens têm uma alimentação baseada em fast- foods e o consumo d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imentos industrializados ultrapassam o de alimentos in natura e que acarretam mudança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tabólicas significativas, alterando o equilíbrio do organismo, é necessário mostrar a eles 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cessidade de mudar os hábitos alimentares para a preservação da saúd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igir hábitos alimentares errado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ocar mudanças nos hábitos alimentare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DAMENTAÇÃO TEÓRI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Os alimentos funcionais contêm em sua composição alguma substância biologicamente ativa, que ao ser adicionada a uma dieta usual desencadeia processos metabólicos ou fisiológicos, resultando em redução do risco de doenças e manutenção da saúd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vantamento bibliográfic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ONOGRAM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l/maio – pesquis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nho – organização do trabalho escrit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osto/setembro – confecção de cartaze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ubro - finalização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ÊNCIA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ESENTAÇÃO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Mural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Bancada com alguns alimentos funcionais in natur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Algumas preparações culinárias ( ex. shake, suco, patê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0:00Z</dcterms:created>
  <dc:creator>prof.consolata</dc:creator>
  <dc:description/>
  <dc:language>en-US</dc:language>
  <cp:lastModifiedBy>Consolata</cp:lastModifiedBy>
  <cp:lastPrinted>2014-04-01T21:10:00Z</cp:lastPrinted>
  <dcterms:modified xsi:type="dcterms:W3CDTF">2014-04-07T12:00:00Z</dcterms:modified>
  <cp:revision>2</cp:revision>
  <dc:subject/>
  <dc:title/>
</cp:coreProperties>
</file>