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ª série - Ensino Médi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 xml:space="preserve">Subtema: </w:t>
      </w:r>
      <w:r>
        <w:rPr>
          <w:rFonts w:cs="Arial" w:ascii="Arial" w:hAnsi="Arial"/>
          <w:color w:val="FF0000"/>
          <w:u w:val="none"/>
        </w:rPr>
        <w:t>Plantas Medicina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color w:val="0000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 xml:space="preserve"> Milva de Souza Cavalcanti e Alexandre Enéas Domingu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Quími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Silvana Aparecida Ricci Vertrigli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 da Área de Ciências da Natureza:</w:t>
      </w:r>
      <w:r>
        <w:rPr>
          <w:rFonts w:cs="Arial" w:ascii="Arial" w:hAnsi="Arial"/>
          <w:sz w:val="24"/>
          <w:szCs w:val="24"/>
        </w:rPr>
        <w:t xml:space="preserve"> Profº. Marcelo Alves Copp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 de Projetos: </w:t>
      </w:r>
      <w:r>
        <w:rPr>
          <w:rFonts w:cs="Arial" w:ascii="Arial" w:hAnsi="Arial"/>
          <w:sz w:val="24"/>
          <w:szCs w:val="24"/>
        </w:rPr>
        <w:t>Ronaldo Gil Pisanes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Elaborar uma apresentação/teatro, explicando/representando as teorias evolutivas de acordo com referenciais teóricos e consagrados no meio científico e apresenta-lo no espaço cultura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TIV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despertar a vocação científica e incentivar talentos potenciais entre os educandos, mediante sua participação em projetos, introduzindo-o nos domínios dos diferentes campos do conhecimento científico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estimular o desenvolvimento do pensamento científico e da criatividade decorrentes das condições criadas pelo confronto direto com os problemas da pesquisa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compreender e defender as ideias evolutivas, diferenciando Lamarck de Darwin, entendendo os processos de seleção natural e de mutaçã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bCs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1:00Z</dcterms:created>
  <dc:creator>prof.consolata</dc:creator>
  <dc:description/>
  <dc:language>en-US</dc:language>
  <cp:lastModifiedBy>Consolata</cp:lastModifiedBy>
  <dcterms:modified xsi:type="dcterms:W3CDTF">2014-04-07T11:51:00Z</dcterms:modified>
  <cp:revision>2</cp:revision>
  <dc:subject/>
  <dc:title/>
</cp:coreProperties>
</file>