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  <w:t>Tema: Consolata: Educa para a vida com princípios, autonomia, liberdade e fraternidade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b/>
          <w:bCs/>
          <w:color w:val="000000"/>
        </w:rPr>
        <w:t xml:space="preserve">Projeto interdisciplinar: </w:t>
      </w:r>
      <w:r>
        <w:rPr>
          <w:b/>
        </w:rPr>
        <w:t>5</w:t>
      </w:r>
      <w:r>
        <w:rPr>
          <w:b/>
          <w:bCs/>
          <w:color w:val="000000"/>
          <w:vertAlign w:val="superscript"/>
        </w:rPr>
        <w:t>os</w:t>
      </w:r>
      <w:r>
        <w:rPr>
          <w:b/>
        </w:rPr>
        <w:t xml:space="preserve"> anos A e B -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btema:</w:t>
      </w:r>
      <w:r>
        <w:rPr>
          <w:b/>
          <w:color w:val="FF0000"/>
        </w:rPr>
        <w:t xml:space="preserve"> “Brasil com sua diversidade cultural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>
          <w:b/>
        </w:rPr>
        <w:t xml:space="preserve">EDUCADORES: </w:t>
      </w:r>
      <w:r>
        <w:rPr>
          <w:rFonts w:cs="Arial" w:ascii="Arial" w:hAnsi="Arial"/>
          <w:color w:val="000000"/>
        </w:rPr>
        <w:t>Daniela De Marchi, Renata de Falchi Condez</w:t>
      </w:r>
      <w:r>
        <w:rPr>
          <w:rFonts w:cs="Arial" w:ascii="Arial" w:hAnsi="Arial"/>
        </w:rPr>
        <w:t xml:space="preserve"> , Alex Sander Nogueira e</w:t>
      </w:r>
      <w:r>
        <w:rPr>
          <w:rFonts w:cs="Arial" w:ascii="Arial" w:hAnsi="Arial"/>
          <w:color w:val="000000"/>
        </w:rPr>
        <w:t xml:space="preserve"> Tânia Boarat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Disciplinas: </w:t>
      </w:r>
      <w:r>
        <w:rPr>
          <w:color w:val="000000"/>
        </w:rPr>
        <w:t xml:space="preserve">Ciências – Ensino Religioso – Língua Portuguesa – Matemática – Artes –– Inglês – Educação Física – História – Geografi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Orientadora Pedagógica</w:t>
      </w:r>
      <w:r>
        <w:rPr/>
        <w:t>: Educadora Cibele Fernandes de Pa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xiliar de Orientação</w:t>
      </w:r>
      <w:r>
        <w:rPr/>
        <w:t>: Educadora Fátima Vi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cnologia Educacional</w:t>
      </w:r>
      <w:r>
        <w:rPr/>
        <w:t>: Educadora Regiane Rodrig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rientador de Projetos:</w:t>
      </w:r>
      <w:r>
        <w:rPr/>
        <w:t xml:space="preserve"> Ronaldo Gil Pisanesk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</w:rPr>
        <w:t>Justificativa: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O Brasil, por apresentar uma grande dimensão territorial, possui uma vasta diversidade cultural. Os colonizadores europeus, a população indígena e os escravos africanos foram os primeiros responsáveis pela disseminação cultural no Brasil. Em seguida, os imigrantes italianos, japoneses, alemães, árabes, entre outros, contribuíram para a diversidade cultural do Brasil. Aspectos como a culinária, danças, religião, são elementos que integram a cultura de um povo.</w:t>
      </w:r>
    </w:p>
    <w:p>
      <w:pPr>
        <w:pStyle w:val="NormalWeb"/>
        <w:spacing w:before="0" w:after="0"/>
        <w:ind w:firstLine="700"/>
        <w:jc w:val="both"/>
        <w:rPr/>
      </w:pPr>
      <w:r>
        <w:rPr>
          <w:rFonts w:cs="Arial" w:ascii="Arial" w:hAnsi="Arial"/>
        </w:rPr>
        <w:t>As regiões do Brasil apresentam diferentes peculiaridades culturais. Por meio de pesquisas os alunos irão conhecer alguns aspectos econômicos, sociais, culturais e naturais das regiões brasileiras, mas o foco será no estudo sobre a cidade 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São Paulo, uma metrópole que se destaca em vários aspectos, especialmente na cultura, mas que é pouco conhecida por nossos alunos. A saída cultural para o “centro velho” de São Paulo terá como objetivo levá-los a conhecer alguns museus e pontos turísticos importantes na história da cidade. </w:t>
      </w:r>
    </w:p>
    <w:p>
      <w:pPr>
        <w:pStyle w:val="NormalWeb"/>
        <w:spacing w:before="0" w:after="0"/>
        <w:ind w:firstLine="700"/>
        <w:jc w:val="both"/>
        <w:rPr/>
      </w:pPr>
      <w:bookmarkStart w:id="0" w:name="0.1__GoBack"/>
      <w:bookmarkEnd w:id="0"/>
      <w:r>
        <w:rPr>
          <w:rFonts w:cs="Arial" w:ascii="Arial" w:hAnsi="Arial"/>
        </w:rPr>
        <w:t>É papel da  escola despertar nos alunos a consciência sobre a importância de preservar todo o patrimônio existente em nosso país e, principalmente, na cidade em que vivemos, resgatando e contextualizando a tradição e a cultura paulista. 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</w:rPr>
        <w:t>Objetivos:</w:t>
      </w:r>
      <w:r>
        <w:rPr>
          <w:rFonts w:cs="Arial" w:ascii="Arial" w:hAnsi="Arial"/>
          <w:b/>
          <w:bCs/>
          <w:color w:val="FF0000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- Estimular o aluno a conhecer melhor o seu país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- Promover ações que estimulem o aluno a conhecer e aprender mais sobre a formação histórica, sociocultural e artística do Brasil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- Desenvolver nos alunos um olhar crítico perante os problemas enfrentados nas cidades grandes das cinco regiões do Brasil e estimular reflexões sobre suas possíveis soluções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- Relacionar e comparar diferentes manifestações culturais características das regiões brasileiras, valorizando-as e tendo consciência de sua importância para as pessoas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- Despertar no aluno autonomia para que sejam cidadãos mais participativos no processo de reconstrução do espaço social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- Desenvolver as habilidades de leitura, escrita e verbalização; trabalhar as diferentes linguagens, verbal, visual e cênica por meio de uma abordagem interdisciplinar e transdisciplinar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- Estudar a cultura das regiões do Brasil no âmbito de questões que envolvam a consciência sociocultural e artística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- Saber combinar leituras, observações, experimentações e registros para coleta, comparação entre explicações, organização, comunicação e discussão de fatos e informações;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Compreender a natureza como um todo dinâmico e o ser humano, em sociedade, como agente de transformações do mundo em que vive em relação essencial com os demais seres vivos e outros componentes do meio ambiente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- Valorizar o trabalho em grupo, sendo capaz de ação crítica e cooperativa para a construção coletiva do conhecimento;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centivar o surgimento de uma nova maneira de ser e viver, valorizando o respeito e responsabilidade em relação ao outro e também ao meio ambiente;</w:t>
      </w:r>
    </w:p>
    <w:p>
      <w:pPr>
        <w:pStyle w:val="Normal"/>
        <w:rPr/>
      </w:pPr>
      <w:r>
        <w:rPr/>
        <w:t>- Compreender a biografia desse compositor e do artista plástico;</w:t>
      </w:r>
    </w:p>
    <w:p>
      <w:pPr>
        <w:pStyle w:val="Normal"/>
        <w:rPr/>
      </w:pPr>
      <w:r>
        <w:rPr/>
        <w:t>- Proporcionar aos alunos condições para que eles aprendam a valorizar a expressão plástica e artística e resgatar a música popular;</w:t>
      </w:r>
    </w:p>
    <w:p>
      <w:pPr>
        <w:pStyle w:val="Normal"/>
        <w:rPr/>
      </w:pPr>
      <w:r>
        <w:rPr/>
        <w:t>- Articular a percepção, a imaginação, a emoção, a investigação, a sensibilidade e a reflexão, ao realizar produções artísticas;</w:t>
      </w:r>
    </w:p>
    <w:p>
      <w:pPr>
        <w:pStyle w:val="Normal"/>
        <w:rPr/>
      </w:pPr>
      <w:r>
        <w:rPr/>
        <w:t>- Estimular e desenvolver a construção crítica e criativa em cada aluno;</w:t>
      </w:r>
    </w:p>
    <w:p>
      <w:pPr>
        <w:pStyle w:val="Normal"/>
        <w:rPr/>
      </w:pPr>
      <w:r>
        <w:rPr/>
        <w:t>- Integrar o aluno ao convívio através das artes;</w:t>
      </w:r>
    </w:p>
    <w:p>
      <w:pPr>
        <w:pStyle w:val="Normal"/>
        <w:rPr/>
      </w:pPr>
      <w:r>
        <w:rPr/>
        <w:t>- Estimular os alunos a valorizar a arte como forma de conhecimento, interpretação e transformação da realidade;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lacionar os conteúdos disciplinares com as obras dos artistas abordados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istas abordad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positor: </w:t>
      </w:r>
      <w:r>
        <w:rPr/>
        <w:t>Adoniran Barbosa.</w:t>
      </w:r>
    </w:p>
    <w:p>
      <w:pPr>
        <w:pStyle w:val="Normal"/>
        <w:rPr>
          <w:b/>
          <w:b/>
        </w:rPr>
      </w:pPr>
      <w:r>
        <w:rPr>
          <w:b/>
        </w:rPr>
        <w:t xml:space="preserve">Pintor: </w:t>
      </w:r>
      <w:r>
        <w:rPr/>
        <w:t>Candido Portinari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7:38:00Z</dcterms:created>
  <dc:creator>prof.consolata</dc:creator>
  <dc:description/>
  <cp:keywords/>
  <dc:language>en-US</dc:language>
  <cp:lastModifiedBy>Ronaldo</cp:lastModifiedBy>
  <cp:lastPrinted>2014-04-27T20:04:00Z</cp:lastPrinted>
  <dcterms:modified xsi:type="dcterms:W3CDTF">2014-04-27T23:04:00Z</dcterms:modified>
  <cp:revision>3</cp:revision>
  <dc:subject/>
  <dc:title/>
</cp:coreProperties>
</file>