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</w:rPr>
        <w:t>PROJETOS E EVENTOS CURRICULARES 2013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º ano - Ensino Fundamental II</w:t>
      </w:r>
    </w:p>
    <w:p>
      <w:pPr>
        <w:pStyle w:val="Standard"/>
        <w:tabs>
          <w:tab w:val="clear" w:pos="708"/>
          <w:tab w:val="left" w:pos="2205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2205" w:leader="none"/>
          <w:tab w:val="left" w:pos="492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TEMA: O PROTAGONISMO JUVENIL POR UM MUNDO MAIS FRATERNO E SUSTENTÁVEL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BTEMA: Das origens ao desenvolvimento sustentável. </w:t>
      </w:r>
      <w:r>
        <w:rPr>
          <w:rFonts w:cs="Arial" w:ascii="Arial" w:hAnsi="Arial"/>
          <w:b/>
          <w:color w:val="FF0000"/>
        </w:rPr>
        <w:t>(Pré-história, Egito, Grécia e Roma)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DUCADORES: </w:t>
      </w:r>
      <w:r>
        <w:rPr>
          <w:rFonts w:cs="Arial" w:ascii="Arial" w:hAnsi="Arial"/>
        </w:rPr>
        <w:t>Alessandra F. Camilo, Bruno Tadeu, Claudio Felix, Eliana Apostólico, Érica Dario, Joyce Biondi, Mônica Troitino, Ronaldo Gil Pisaneski, Valquiria Fioravante e Vitor José Mangueira de Almeid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RIENTADORA PEDAGÓGICA:</w:t>
      </w:r>
      <w:r>
        <w:rPr>
          <w:rFonts w:cs="Arial" w:ascii="Arial" w:hAnsi="Arial"/>
        </w:rPr>
        <w:t xml:space="preserve"> Educadora Maria Lenita Vivan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SSISTENTE DE ORIENTAÇÃO: </w:t>
      </w:r>
      <w:r>
        <w:rPr>
          <w:rFonts w:cs="Arial" w:ascii="Arial" w:hAnsi="Arial"/>
        </w:rPr>
        <w:t xml:space="preserve"> Jaqueline </w:t>
      </w:r>
      <w:r>
        <w:rPr>
          <w:rStyle w:val="St"/>
          <w:rFonts w:cs="Arial" w:ascii="Arial" w:hAnsi="Arial"/>
          <w:color w:val="222222"/>
        </w:rPr>
        <w:t>Kagueyam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NOLOGIA EDUCACIONAL:</w:t>
      </w:r>
      <w:r>
        <w:rPr>
          <w:rFonts w:cs="Arial" w:ascii="Arial" w:hAnsi="Arial"/>
        </w:rPr>
        <w:t xml:space="preserve"> Educadora Regiane Rodrigues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tiva: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</w:rPr>
        <w:t xml:space="preserve">Este projeto visa ampliar o conhecimento, analisar, identificar e reconhecer o valor da diversidade socioeconômico e cultural das características étnicas e organizacionais das antigas civilizações (Pré-história, Egito, Grécia e Roma) interrelacionando os aspectos geográficos, religiosos, científicos, históricos, literários e artísticos das manifestações desses grupos sociais com a sustentabilidade cultural (respeito aos diferentes povos, culturas, costumes e valores), contextualizando-os e relacionando-os à </w:t>
      </w:r>
      <w:r>
        <w:rPr>
          <w:rFonts w:cs="Arial" w:ascii="Arial" w:hAnsi="Arial"/>
          <w:color w:val="000000"/>
        </w:rPr>
        <w:t>globalização e a vivência do jovem nestas épocas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IVOS ESPECÍFICOS: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color w:val="000000"/>
        </w:rPr>
        <w:t>-</w:t>
      </w:r>
      <w:r>
        <w:rPr>
          <w:rFonts w:cs="Arial" w:ascii="Arial" w:hAnsi="Arial"/>
          <w:color w:val="000000"/>
        </w:rPr>
        <w:t>Analisar e identificar a arte como fato histórico, contextualizado nas culturas da pré-história, egípcia, grega e romana, conhecendo, respeitando e podendo observar as produções passadas e presentes, identificando a existência de diferenças nos padrões artísticos e estético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primir diversas produções artísticas como meio de explicar diferentes culturas, padrões de beleza e preconceitos;</w:t>
      </w:r>
    </w:p>
    <w:p>
      <w:pPr>
        <w:pStyle w:val="Normal"/>
        <w:rPr/>
      </w:pPr>
      <w:r>
        <w:rPr>
          <w:rFonts w:cs="Arial" w:ascii="Arial" w:hAnsi="Arial"/>
        </w:rPr>
        <w:t>- Reconhecer as manifestações dramáticas e corporais de movimento como originárias de necessidades cotidianas de um grupo social, v</w:t>
      </w:r>
      <w:r>
        <w:rPr>
          <w:rFonts w:cs="Arial" w:ascii="Arial" w:hAnsi="Arial"/>
          <w:color w:val="000000"/>
        </w:rPr>
        <w:t>alorizando a capacidade lúdica da flexibilidade e do espírito de investigação como aspectos importantes da experiência artística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onceituar, especificar, aplicar e reconhecer os elementos básicos das formas artísticas, modos de articulação formal, técnicas, materiais e procedimentos na criação em arte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Reconhecer e utilizar os elementos da linguagem dramática: espaço cênico, personagem e ação dramática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tilizar a expressão e comunicação na criação teatral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articipar e integrar, com os colegas, na elaboração de cenas e na improvisação teatral, desenvolvendo atitudes de autoconfiança nas tomadas de decisões em relação às produções pessoais e em grupos;</w:t>
      </w:r>
    </w:p>
    <w:p>
      <w:pPr>
        <w:pStyle w:val="Normal"/>
        <w:rPr/>
      </w:pPr>
      <w:r>
        <w:rPr>
          <w:rFonts w:cs="Arial" w:ascii="Arial" w:hAnsi="Arial"/>
        </w:rPr>
        <w:t>- Identificar as diferentes linguagens e seus recursos expressivos como elementos de caracterização dos sistemas de comunicação verbal e não-verbal, expressando-os corporalmente;</w:t>
      </w:r>
    </w:p>
    <w:p>
      <w:pPr>
        <w:pStyle w:val="Header"/>
        <w:rPr>
          <w:sz w:val="24"/>
        </w:rPr>
      </w:pPr>
      <w:r>
        <w:rPr>
          <w:color w:val="000000"/>
          <w:sz w:val="24"/>
        </w:rPr>
        <w:t>- Pesquisar, elaborar e utilizar os signos teatrais (</w:t>
      </w:r>
      <w:r>
        <w:rPr>
          <w:sz w:val="24"/>
        </w:rPr>
        <w:t>palavra, tom, expressão facial, gesto, marcação, maquiagem, penteado, figurino, acessórios, cenário, iluminação, música e som) nos ensaios e apresentações do projeto desenvolvido durante o ano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- Relacionar as diferenças e semelhanças dos conteúdos adquiridos sobre a história da arte e transpô-los, de forma estética, nos figurinos e </w:t>
      </w:r>
      <w:r>
        <w:rPr>
          <w:rFonts w:cs="Arial" w:ascii="Arial" w:hAnsi="Arial"/>
        </w:rPr>
        <w:t xml:space="preserve">cenários confeccionados com materiais reutilizados / recicláveis / alternativ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nstrução do conhecimento científico, conduzindo ao aprendizado das mudanças que acontecem ao longo do tempo, devido às necessidades de sobrevivência humana e ambienta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lacionar a história do ser humano com o céu, as estrelas e demais corpos celes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lacionar conhecimentos astronômicos e calendários de civilizações antigas com suas aplicações em diferentes atividades humanas (navegações, agricultura, etc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iferenciar e comparar aspectos da alimentação, cuidados com a saúde, doenças, hábitos de higiene, utilização de produtos naturais (beleza, sementes, bijuterias, etc) da forma de vida das civilizações antigas.</w:t>
      </w:r>
    </w:p>
    <w:p>
      <w:pPr>
        <w:pStyle w:val="Header"/>
        <w:rPr>
          <w:rFonts w:ascii="Arial" w:hAnsi="Arial"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IAS DO QUE SERÁ REALIZADO COM OS EDUCAND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esquisas sobre a cultura Pré-histórica, Egípcia, Grega e Romana.</w:t>
      </w:r>
    </w:p>
    <w:p>
      <w:pPr>
        <w:pStyle w:val="Normal"/>
        <w:jc w:val="both"/>
        <w:rPr/>
      </w:pPr>
      <w:r>
        <w:rPr>
          <w:rFonts w:cs="Arial" w:ascii="Arial" w:hAnsi="Arial"/>
        </w:rPr>
        <w:t>- Explanação, contextualização sobre a diversidade hábitos e costumes da cultura antiga relacionando-as com atualmente.</w:t>
      </w:r>
    </w:p>
    <w:p>
      <w:pPr>
        <w:pStyle w:val="Normal"/>
        <w:jc w:val="both"/>
        <w:rPr/>
      </w:pPr>
      <w:r>
        <w:rPr>
          <w:rFonts w:cs="Arial" w:ascii="Arial" w:hAnsi="Arial"/>
        </w:rPr>
        <w:t>- Pesquisa, socialização, discussão e montagem de textos das cena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Ensaios, debates, correções, marcações, signos cênicos e apresentações das cena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eastAsia="Times New Roman" w:cs="Arial"/>
      <w:sz w:val="20"/>
      <w:szCs w:val="24"/>
    </w:rPr>
  </w:style>
  <w:style w:type="character" w:styleId="St">
    <w:name w:val="s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7:36:00Z</dcterms:created>
  <dc:creator>Ronaldo</dc:creator>
  <dc:description/>
  <dc:language>en-US</dc:language>
  <cp:lastModifiedBy>Taciana</cp:lastModifiedBy>
  <dcterms:modified xsi:type="dcterms:W3CDTF">2013-04-09T17:36:00Z</dcterms:modified>
  <cp:revision>2</cp:revision>
  <dc:subject/>
  <dc:title/>
</cp:coreProperties>
</file>