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3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º ano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2205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O PROTAGONISMO JUVENIL POR UM MUNDO MAIS FRATERNO E SUSTENT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Histórias de ontem, histórias de hoje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EDUCADORAS: </w:t>
      </w:r>
      <w:r>
        <w:rPr>
          <w:rFonts w:cs="Arial" w:ascii="Arial" w:hAnsi="Arial"/>
          <w:bCs/>
          <w:sz w:val="24"/>
          <w:szCs w:val="24"/>
        </w:rPr>
        <w:t xml:space="preserve">Dulcinéia Brenha P. Kalleian, Soraya Estevão, </w:t>
      </w:r>
      <w:r>
        <w:rPr>
          <w:rFonts w:cs="Arial" w:ascii="Arial" w:hAnsi="Arial"/>
          <w:sz w:val="24"/>
          <w:szCs w:val="24"/>
        </w:rPr>
        <w:t>Claudia Regina de Souza Alvares e Tânia Aparecida de Fátima Boarat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Educadora Cibele Fernandes de Paul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UXILIAR DE ORIENTAÇÃO: </w:t>
      </w:r>
      <w:r>
        <w:rPr>
          <w:rFonts w:cs="Arial" w:ascii="Arial" w:hAnsi="Arial"/>
          <w:sz w:val="24"/>
          <w:szCs w:val="24"/>
        </w:rPr>
        <w:t>Educadora Fátima Viei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USTIFICATIVA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 prática da leitura tem como finalidade a preparação de leitores competentes e, consequentemente, a formação de escritores, pois a possibilidade de produção de textos eficazes tem sua origem na prática da leitura. A leitura nos fornece matéria-prima para a escrita: o que escrever e como escrever, pois ela é um processo pelo qual o leitor realiza um trabalho ativo de construção do significado do texto. Não se trata simplesmente de codificar letra por letra, palavra por palavra. Um leitor competente é alguém que, por iniciativa própria, é capaz de selecionar “leituras” que possam atender a uma necessidade própria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 leitura na escola tem sido um objeto de ensino, todavia necessário constituí-la também em objeto de aprendizagem. Para tanto, a leitura deve fazer sentido para o aluno, para que alcance o seu verdadeiro objetivo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onforme o que já se explicou anteriormente, a leitura é um processo pelo qual o leitor realiza um trabalho ativo de construção de significado do texto, a partir dos seus objetivos, do conhecimento sobre o assunto, sobre o autor, de tudo que se sabe sobre a língua, características dos objetos que portam os textos, sistema de escrita e etc., por isso não se trata simplesmente extrair informação da escrita. Trata-se da compreensão do que está decodificado, pois a leitura fluente envolve uma série de outras estratégias como: seleção, antecipação, inferência e verificação sem as quais não é possível rapidez e utilidade da informa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Desenvolver a motivação para a leitura e produção de textos individuais e coletivo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TIVOS ESPECÍFICOS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scientizar o aluno sobre a importância do ato de ler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envolver o gosto por leituras de diferentes gêneros textuai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mover ações de incentivo à habilidade de produzir texto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pacitar o aluno para realizar pesquis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IAS DO QUE SERÁ REALIZADO COM OS EDUCANDO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Leitura e estudo sobre a história clássica “Chapeuzinho Vermelho”, utilizando também diferentes versões do texto original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centivo à leitura e construção de livros com temas diversos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riação de peças de teatro para que o aluno faça uma observação mais efetiva e participe de forma ativa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udição de músicas relacionadas ao tema do projeto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alização de atividades diversas relacionadas ao tema norteador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ídeos relacionados ao tema, como: “Deu a louca na Chapeuzinho” e vídeos da Internet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recadação de livros usados para doação a uma comunidade carente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ídas Culturais, como: Cidade do Livro, biblioteca pública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teração do projeto com as famílias – informações sobre sites e vídeos referentes ao tema em estu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29:00Z</dcterms:created>
  <dc:creator>coelhos</dc:creator>
  <dc:description/>
  <dc:language>en-US</dc:language>
  <cp:lastModifiedBy>Taciana</cp:lastModifiedBy>
  <dcterms:modified xsi:type="dcterms:W3CDTF">2013-04-09T17:29:00Z</dcterms:modified>
  <cp:revision>2</cp:revision>
  <dc:subject/>
  <dc:title/>
</cp:coreProperties>
</file>