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3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8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O Protagonismo Juvenil Em Um Mundo Fraterno e Sustentável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sz w:val="24"/>
          <w:szCs w:val="24"/>
        </w:rPr>
        <w:t xml:space="preserve">Alimentação Sustentável: uso das partes não convencionais dos alimentos. Educação Física e a saúde do corp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Bruno Tadeu, Claudio Felix Lopes, Fabiana, Maria Cristina Salomão Gimenes, Maria Helena Calandrino Marçal, Mônica Troitino Rodriguez, Otávio Lemes, Vivian da Sil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SSISTENTE DE ORIENTAÇÃO:</w:t>
      </w:r>
      <w:r>
        <w:rPr>
          <w:rFonts w:cs="Arial" w:ascii="Arial" w:hAnsi="Arial"/>
        </w:rPr>
        <w:t xml:space="preserve"> Jaqueline </w:t>
      </w:r>
      <w:r>
        <w:rPr>
          <w:rStyle w:val="St"/>
          <w:rFonts w:cs="Arial" w:ascii="Arial" w:hAnsi="Arial"/>
          <w:color w:val="222222"/>
        </w:rPr>
        <w:t>Kagueyam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ste projeto prima pela conscientização do aluno sobre a importância de adotar atitudes que favoreçam a uma vida mais saudável por meio de novos hábitos alimentares associados à prática de atividade física com construções de aparelhos alternativos para exercícios físicos a partir de utensílios e objetos reaproveitados, e também com sugestões de receitas que visem o aproveitamento total dos aliment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sibilitar ao jovem perceber e questionar as condições de saúde de uma população, num contexto de uma sociedade extremamente pautada no consum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r o aluno a desenvolver atitudes que favoreçam a manutenção da saúde, tanto individual quanto da coletividade, pelo conhecimento de uma alimentação equilibrada e adequada à idad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bordar o tema referente ao aproveitamento total dos aliment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sociar a alimentação saudável à prática de atividade fís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imular jovens e familiares a desenvolver hábitos saudáveis na alimentação diária e evitar o desperdíc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envolver a organização e aplicação da pesquisa;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imular a prática regular de atividade física na prevenção de doenças cardiovasculares e no bem-estar geral do organismo;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aborar o designer de rótulos e embalagens;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aborar receitas (pesos e medidas) e degustação de alimentos saudáveis;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onfeccionar receitas, paródias e/ou campanhas publicitárias; 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Calibri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abelecer o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equilíbrio entre o corpo, mente e espírito.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IVIDADES PROPOSTAS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sistir a vídeos e elaborar cartazes sobre o tema do projeto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zer lanches comunitários (alimentação saudável)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zer demonstração de: alimentos alternativos e cardápios saudáveis;</w:t>
        <w:br/>
        <w:t>alimentos que servem como medicamentos; principais atividades físicas recomendadas de acordo com as faixas etárias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vidar os visitantes para uma degustação de pratos e sucos preparados a partir do aproveitamento total dos alimentos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resentar receitas que visem o aproveitamento total dos alimentos;</w:t>
        <w:br/>
        <w:br/>
        <w:t>- Degustar pratos/sucos preparados a partir da parte não convencional dos alimentos, como as cascas de frutas, por exempl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ivulgar os nutrientes que compõem os alimentos a partir do consumo de pratos/sucos que visam o aproveitamento total dele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scientizar sobre o tema: você é o que você come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mover reflexão sobre os benefícios de uma boa alimentação associada à prática de atividade física;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aborar e apresentar slides, em power point, sobre hábitos alimentares saudáveis associados à prática de atividade física.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GESTÕES DE SAÍDAS CULTURA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dústrias de alimentos que apresentem projetos sustentáveis em seus produtos e embalagen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sina de compostagem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10:00Z</dcterms:created>
  <dc:creator>Pastoral</dc:creator>
  <dc:description/>
  <dc:language>en-US</dc:language>
  <cp:lastModifiedBy>Taciana</cp:lastModifiedBy>
  <dcterms:modified xsi:type="dcterms:W3CDTF">2013-04-19T11:10:00Z</dcterms:modified>
  <cp:revision>2</cp:revision>
  <dc:subject/>
  <dc:title/>
</cp:coreProperties>
</file>