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PROJETOS E EVENTOS CURRICULARES 2013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  <w:t>5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O PROTAGONISMO JUVENIL POR UM MUNDO MAIS FRATERNO E SUSTENT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b/>
          <w:b/>
        </w:rPr>
      </w:pPr>
      <w:r>
        <w:rPr>
          <w:b/>
        </w:rPr>
        <w:t>SUBTEMA: Diversidade Cultural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b/>
        </w:rPr>
        <w:t>EDUCADORES:</w:t>
      </w:r>
      <w:r>
        <w:rPr/>
        <w:t xml:space="preserve"> </w:t>
      </w:r>
      <w:r>
        <w:rPr>
          <w:rFonts w:cs="Arial" w:ascii="Arial" w:hAnsi="Arial"/>
          <w:color w:val="000000"/>
        </w:rPr>
        <w:t>Daniela De Marchi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Valquíria Fioravante, Claudia Regina, Tânia Boara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RIENTADORA PEDAGÓGICA:</w:t>
      </w:r>
      <w:r>
        <w:rPr/>
        <w:t xml:space="preserve"> Educadora Cibele Fernandes de Pau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CNOLOGIA EDUCACIONAL:</w:t>
      </w:r>
      <w:r>
        <w:rPr/>
        <w:t xml:space="preserve"> Educadora Regiane Rodrigues.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</w:rPr>
        <w:t>JUSTIFICATIVA:</w:t>
      </w:r>
      <w:r>
        <w:rPr/>
        <w:t xml:space="preserve"> </w:t>
      </w:r>
    </w:p>
    <w:p>
      <w:pPr>
        <w:pStyle w:val="NormalWeb"/>
        <w:spacing w:before="0" w:after="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Brasil, por apresentar uma grande dimensão territorial, possui uma vasta diversidade cultural. Os colonizadores europeus, a população indígena e os escravos africanos foram os primeiros responsáveis pela disseminação cultural no Brasil. Em seguida, os imigrantes italianos, japoneses, alemães, árabes, entre outros, contribuíram para a diversidade cultural do Brasil. Aspectos como a culinária, danças, religião, são elementos que integram a cultura de um povo.</w:t>
      </w:r>
    </w:p>
    <w:p>
      <w:pPr>
        <w:pStyle w:val="NormalWeb"/>
        <w:spacing w:before="0" w:after="0"/>
        <w:ind w:firstLine="700"/>
        <w:jc w:val="both"/>
        <w:rPr/>
      </w:pPr>
      <w:r>
        <w:rPr>
          <w:rFonts w:cs="Arial" w:ascii="Arial" w:hAnsi="Arial"/>
        </w:rPr>
        <w:t>As regiões do Brasil apresentam diferentes peculiaridades culturais. Por meio de pesquisas os alunos irão conhecer alguns aspectos econômicos, sociais, culturais e naturais das regiões brasileiras, mas o foco será no estudo sobre a cidade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São Paulo, uma metrópole que se destaca em vários aspectos, especialmente na cultura, mas que é pouco conhecida por nossos alunos. A saída cultural para o “centro velho” de São Paulo terá como objetivo levá-los a conhecer alguns museus e pontos turísticos importantes na história da cidade. </w:t>
      </w:r>
    </w:p>
    <w:p>
      <w:pPr>
        <w:pStyle w:val="NormalWeb"/>
        <w:spacing w:before="0" w:after="0"/>
        <w:ind w:firstLine="700"/>
        <w:jc w:val="both"/>
        <w:rPr>
          <w:rFonts w:ascii="Arial" w:hAnsi="Arial" w:cs="Arial"/>
        </w:rPr>
      </w:pPr>
      <w:bookmarkStart w:id="0" w:name="0.1__GoBack"/>
      <w:bookmarkEnd w:id="0"/>
      <w:r>
        <w:rPr>
          <w:rFonts w:cs="Arial" w:ascii="Arial" w:hAnsi="Arial"/>
        </w:rPr>
        <w:t>É papel da escola despertar nos alunos a consciência sobre a importância de preservar todo o patrimônio existente em nosso país e, principalmente, na cidade em  que vivemos, resgatando e contextualizando a tradição e a cultura paulista.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</w:rPr>
        <w:t>OBJETIVOS GERAIS: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 o aluno a conhecer melhor o seu paí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mover ações que estimulem o aluno a conhecer e aprender mais sobre a formação histórica, sociocultural e artística do Brasil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nos alunos um olhar crítico perante os problemas enfrentados nas cidades grandes das cinco regiões do Brasil e estimular reflexões sobre suas possíveis soluçõe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e comparar diferentes manifestações culturais características das regiões brasileiras, valorizando-as e tendo consciência de sua importância para as pessoa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espertar no aluno autonomia para que sejam cidadãos mais participativos no processo de reconstrução do espaço social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as habilidades de leitura, escrita e verbalização; trabalhar as diferentes linguagens, verbal, visual e cênica por meio de uma abordagem interdisciplinar e transdisciplinar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udar a cultura das regiões do Brasil no âmbito de questões que envolvam a consciência sociocultural e artística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aber combinar leituras, observações, experimentações e registros para coleta, comparação entre explicações, organização, comunicação e discussão de fatos e informaçõe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mpreender a natureza como um todo dinâmico e o ser humano, em sociedade, como agente de transformações do mundo em que vive em relação essencial com os demais seres vivos e outros componentes do meio ambiente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alorizar o trabalho em grupo, sendo capaz de ação crítica e cooperativa para a construção coletiva do conhecimento.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centivar o surgimento de uma nova maneira de ser e viver, valorizando o respeito e responsabilidade em relação ao outro e também ao meio ambien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1:00Z</dcterms:created>
  <dc:creator>prof.consolata</dc:creator>
  <dc:description/>
  <dc:language>en-US</dc:language>
  <cp:lastModifiedBy>Taciana</cp:lastModifiedBy>
  <dcterms:modified xsi:type="dcterms:W3CDTF">2013-05-13T10:11:00Z</dcterms:modified>
  <cp:revision>2</cp:revision>
  <dc:subject/>
  <dc:title/>
</cp:coreProperties>
</file>