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S E EVENTOS CURRICULARES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º ano – Ensino Fundamental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SUSTENTABILIDADE E FRATERNIDADE POR UMA VIDA SAUDÁV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TEMA: EDUCAÇÃO AMBIEN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EDUCADORES:</w:t>
      </w:r>
      <w:r>
        <w:rPr>
          <w:rFonts w:cs="Arial" w:ascii="Arial" w:hAnsi="Arial"/>
          <w:sz w:val="24"/>
          <w:szCs w:val="24"/>
        </w:rPr>
        <w:t xml:space="preserve"> Dulcinéia Brenha Poletto Kalleian e Soraya Estev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ORIENTADORA PEDAGÓGICA:</w:t>
      </w:r>
      <w:r>
        <w:rPr>
          <w:rFonts w:cs="Arial" w:ascii="Arial" w:hAnsi="Arial"/>
          <w:sz w:val="24"/>
          <w:szCs w:val="24"/>
        </w:rPr>
        <w:t xml:space="preserve"> Cibele Fernandes de Pau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AUXILIAR DE ORIENTAÇÃO: </w:t>
      </w:r>
      <w:r>
        <w:rPr>
          <w:rFonts w:cs="Arial" w:ascii="Arial" w:hAnsi="Arial"/>
          <w:sz w:val="24"/>
          <w:szCs w:val="24"/>
        </w:rPr>
        <w:t>Eliane Aparecida Carvalho Sil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TECNOLOGIA EDUCAIONAL:</w:t>
      </w:r>
      <w:r>
        <w:rPr>
          <w:rFonts w:cs="Arial" w:ascii="Arial" w:hAnsi="Arial"/>
          <w:sz w:val="24"/>
          <w:szCs w:val="24"/>
        </w:rPr>
        <w:t xml:space="preserve"> Regiane Rodrig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ivenciar, interdisciplinarmente, questões sobre reciclagem e educação ambiental com a finalidade de conscientizar o aluno sobre sua rotina e hábitos para a preservação mais adequada do meio ambi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 GER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Conscientizar o aluno sobre a necessidade e a importância da reciclagem do lixo para aprender como deve e pode ser efetivada a reciclag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Compreender a importância da reciclagem para o meio ambi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Conscientizar sobre a importância do reaproveitamento de materiais, tanto para confecção de objetos como para a reciclag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pertar a atenção do aluno para o problema do lix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dentificar a forma correta de separar os lixos para a reciclag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Desenvolver o interesse do educando para a preservação e melhoria do meio ambiente e seus recursos natur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scientizar o aluno sobre a importância da reciclagem por meio de atividades interdisciplinares.</w:t>
      </w:r>
      <w:bookmarkStart w:id="0" w:name="_GoBack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Promover mudança de atitude em relação ao processo de redução de lixo, para evitar o desperdício de materiais que podem ser reaproveitados e reutiliza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Recanto Consolata:</w:t>
      </w:r>
      <w:r>
        <w:rPr>
          <w:rFonts w:cs="Arial" w:ascii="Arial" w:hAnsi="Arial"/>
          <w:sz w:val="24"/>
          <w:szCs w:val="24"/>
        </w:rPr>
        <w:t xml:space="preserve"> Como a reciclagem está diretamente relacionada à preservação da natureza, o educando aprenderá que é fundamental preservar os recursos naturais, e reciclar o lixo é uma atitude que favorece o meio ambient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35:00Z</dcterms:created>
  <dc:creator>Pedro</dc:creator>
  <dc:description/>
  <dc:language>en-US</dc:language>
  <cp:lastModifiedBy>carlos.rene</cp:lastModifiedBy>
  <dcterms:modified xsi:type="dcterms:W3CDTF">2012-05-02T11:17:00Z</dcterms:modified>
  <cp:revision>1</cp:revision>
  <dc:subject/>
  <dc:title>PROJETOS E EVENTOS CURRICULARES 2012</dc:title>
</cp:coreProperties>
</file>