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S E EVENTOS CURRICULARES 2012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º</w:t>
      </w:r>
      <w:r>
        <w:rPr>
          <w:rFonts w:cs="Arial" w:ascii="Arial" w:hAnsi="Arial"/>
          <w:b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O - ENSINO FUNDAMENTAL 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SUSTENTABILIDADE E FRATERNIDADE POR UMA VIDA SAUDÁVEL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SUBTEMA: A RIQUEZA CULTURAL DO SUDES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DUCADORES:</w:t>
      </w:r>
      <w:r>
        <w:rPr>
          <w:rFonts w:cs="Arial" w:ascii="Arial" w:hAnsi="Arial"/>
          <w:sz w:val="24"/>
          <w:szCs w:val="24"/>
        </w:rPr>
        <w:t xml:space="preserve"> Ana Lúcia Pires Correa de Arruda, Claudia Regina de Souza Alvares, Erica Maria Rennó Villela Dario, Valquíria Trindade da Silva Fioravante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ORIENTADORA PEDAGÓGICA:</w:t>
      </w:r>
      <w:r>
        <w:rPr>
          <w:rFonts w:cs="Arial" w:ascii="Arial" w:hAnsi="Arial"/>
          <w:sz w:val="24"/>
          <w:szCs w:val="24"/>
        </w:rPr>
        <w:t xml:space="preserve"> Cibele Fernandes de Paul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TECNOLOGIA EDUCACIONAL</w:t>
      </w:r>
      <w:r>
        <w:rPr>
          <w:rFonts w:cs="Arial" w:ascii="Arial" w:hAnsi="Arial"/>
          <w:sz w:val="24"/>
          <w:szCs w:val="24"/>
        </w:rPr>
        <w:t>: Educadora Regiane Rodrigues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pt-BR"/>
        </w:rPr>
        <w:t>JUSTIFICATIV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br/>
        <w:tab/>
        <w:t>A região Sudeste, c</w:t>
      </w:r>
      <w:r>
        <w:rPr>
          <w:rFonts w:cs="Arial" w:ascii="Arial" w:hAnsi="Arial"/>
          <w:sz w:val="24"/>
          <w:szCs w:val="24"/>
        </w:rPr>
        <w:t xml:space="preserve">omposta por quatro estados, é a mais populosa e desenvolvida do país. Faremos um recorte de alguns aspectos em cada estado. Minas Gerais reúne o mais importante acervo arquitetônico e artístico do período colonial brasileiro, preservado em cidades de fama internacional como Ouro Preto, Mariana e Congonhas do Campo, ricas pela profusão de obras-primas do estilo barroco, nas quais se destacam o trabalho de Antônio Francisco Lisboa, o Aleijadinho, e Mestre Athaíde. O Rio de Janeiro e Espírito Santo se destacam por suas belezas naturais relacionadas ao litoral brasileiro. E São Paulo, uma metrópole pouco conhecida por nossos alunos e muito rica com diversas culturas e costumes. </w:t>
        <w:tab/>
        <w:t>Por meio de pesquisas e vivências o aluno conhecerá o centro velho de São Paulo, museus e outros pontos turísticos para conscientizar-se sobre a importância de preservar todo o patrimônio existente na região Sudeste e, principalmente, na cidade em que vivemos de forma a resgatar e contextualizar a tradição e a cultura paulista. 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pt-BR"/>
        </w:rPr>
        <w:t>OBJETIVOS GERAIS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eastAsia="Arial" w:cs="Arial" w:ascii="Arial" w:hAnsi="Arial"/>
          <w:sz w:val="24"/>
          <w:szCs w:val="24"/>
          <w:lang w:eastAsia="pt-BR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Estimular o educando a conhecer melhor a região em que vive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 xml:space="preserve">Levar o educando a conhecer e aprender mais sobre a formação histórica, sociocultural e artística da região sudeste. 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 xml:space="preserve">Desenvolver nos educandos um olhar crítico perante os problemas enfrentados nas cidades grandes da região sudeste e estimular o pensamento crítico sobre possíveis soluções. 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Despertar nos educandos autonomia para que sejam cidadãos mais participativos no processo de reconstrução do espaço social. 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Desenvolver as habilidades de leitura, escrita e verbalização; trabalhar as diferentes linguagens (verbal, visual e cênica) por meio de uma abordagem interdisciplinar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 xml:space="preserve">Estudar a cultura paulista no âmbito de questões que envolvam a consciência sociocultural e artística da região sudeste. 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Saber combinar leituras, observações, experimentações e registros para coleta, comparação entre explicações, organização, comunicação e discussão de fatos e informações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Valorizar o trabalho em grupo sendo capaz de ação crítica e cooperativa para a construção coletiva do conhecimento. 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ompreender a natureza como um todo dinâmico e o ser humano, em sociedade, como agente de transformações do mundo em que vive em relação essencial com os demais seres vivos e outros componentes do meio ambiente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Identificar relações entre conhecimento científico, produção de tecnologia e condições de vida, no mundo atual e em sua evolução histórica. Compreender a tecnologia como meio para suprir necessidades humanas para saber elaborar juízo sobre riscos e benefícios científico-tecnológicos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Possibilitar ao aluno uma reflexão sobre a defesa da vida, tornando-o um agente transformador no meio em que vive, seja no seu início, decurso ou término.</w:t>
      </w:r>
      <w:bookmarkStart w:id="0" w:name="_GoBack"/>
      <w:bookmarkEnd w:id="0"/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Style51">
    <w:name w:val="style51"/>
    <w:qFormat/>
    <w:rPr>
      <w:rFonts w:cs="Times New Roman"/>
      <w:color w:val="999999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666666"/>
      <w:sz w:val="17"/>
      <w:szCs w:val="1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9:02:00Z</dcterms:created>
  <dc:creator>Gustavo</dc:creator>
  <dc:description/>
  <dc:language>en-US</dc:language>
  <cp:lastModifiedBy>carlos.rene</cp:lastModifiedBy>
  <dcterms:modified xsi:type="dcterms:W3CDTF">2012-05-15T19:02:00Z</dcterms:modified>
  <cp:revision>2</cp:revision>
  <dc:subject/>
  <dc:title/>
</cp:coreProperties>
</file>