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2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9º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o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SUSTENTABILIDADE, FRATERNIDADE E SAÚDE PÚBLICA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TEMA: Processos industriais de reciclage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EDUCADORES:</w:t>
      </w:r>
      <w:r>
        <w:rPr>
          <w:rFonts w:cs="Arial" w:ascii="Arial" w:hAnsi="Arial"/>
          <w:sz w:val="24"/>
          <w:szCs w:val="24"/>
        </w:rPr>
        <w:t xml:space="preserve"> Alci Oliveira Fernandes Lopes dos Santos, Fábio José da Silva, Lucimara Bandeira, Maria Helena Calandrino Marçal, Sabine Dorle Krzikalla, Thitaka Sugimoto Yamada, Vera Lucia Merlini de Souz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Maria Lenita Vivan Martin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GERAI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hecer e debater as causas do excesso de lixo e de destruição do meio em geral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fletir sobre algumas atitudes “sustentáveis” por meio de curta-metragem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hecer os processos industriais de reciclagem do papel, plástico, vidro, borracha e alumínio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hecer e analisar a história das indústrias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fletir sobre algumas atitudes “sustentáveis” por meio de dramatização, curta-metragem, linguagens artísticas e criativ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ESPECÍFICO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esquisar sobre as primeiras empresas que apresentaram responsabilidade ambiental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alisar e compreender os reflexos da evolução capitalista, tecnológica e o mau uso dos recursos naturais nos impactos ambientais de abrangência local, regional e mundial, comprometendo o desenvolvimento sustentável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hecer a estrutura básica da matéria, sua conservação e transformações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conhecer a importância da reciclagem dos materiais, seus processos e a necessidade do consumo consciente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DUTOS FINAI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Pesquisa sobre o tema do projeto para elaborar um vídeo de 1 minuto para apresentar uma solução ecológica, de preferência inédita, que seja possível de ser executad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Vídeo de 1 minuto (Matemática): Apresentação de uma solução ecológic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ainéis traçando o histórico da consciência ambiental das empresas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quetes de 5 minutos (uma por sala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co soluções: produtos e processo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Vídeo de um minuto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presentação de escultur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7:08:00Z</dcterms:created>
  <dc:creator>Pastoral</dc:creator>
  <dc:description/>
  <dc:language>en-US</dc:language>
  <cp:lastModifiedBy>carlos.rene</cp:lastModifiedBy>
  <dcterms:modified xsi:type="dcterms:W3CDTF">2012-04-12T17:08:00Z</dcterms:modified>
  <cp:revision>2</cp:revision>
  <dc:subject/>
  <dc:title/>
</cp:coreProperties>
</file>