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  <w:tab w:val="center" w:pos="513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JETOS E EVENTOS CURRICULARES 2012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º ano - Ensino Fundamental I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MA: SUSTENTABILIDADE, FRATERNIDADE E SAÚDE PÚBLICA.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jc w:val="both"/>
        <w:rPr/>
      </w:pPr>
      <w:r>
        <w:rPr>
          <w:rFonts w:cs="Arial" w:ascii="Arial" w:hAnsi="Arial"/>
          <w:b/>
          <w:sz w:val="24"/>
          <w:szCs w:val="24"/>
        </w:rPr>
        <w:t>SUBTEMA: Qualidade de vida – Vamos Viver Melhor!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EDUCADORES:</w:t>
      </w:r>
      <w:r>
        <w:rPr>
          <w:rFonts w:cs="Arial" w:ascii="Arial" w:hAnsi="Arial"/>
          <w:sz w:val="24"/>
          <w:szCs w:val="24"/>
        </w:rPr>
        <w:t xml:space="preserve"> Camila Marselha Batista, Sandra Cristina Cohatu Fiori, Claudia Regina de Souza Alvares e Tânia Aparecida de Fátima Boarati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ORIENTADORA PEDAGÓGICA:</w:t>
      </w:r>
      <w:r>
        <w:rPr>
          <w:rFonts w:cs="Arial" w:ascii="Arial" w:hAnsi="Arial"/>
          <w:sz w:val="24"/>
          <w:szCs w:val="24"/>
        </w:rPr>
        <w:t xml:space="preserve"> Educadora Cibele Fernandes de Paul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AUXILIAR DE ORIENTAÇÃO:</w:t>
      </w:r>
      <w:r>
        <w:rPr>
          <w:rFonts w:cs="Arial" w:ascii="Arial" w:hAnsi="Arial"/>
          <w:sz w:val="24"/>
          <w:szCs w:val="24"/>
        </w:rPr>
        <w:t xml:space="preserve"> Eliane Aparecida Carvalho Silv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TECNOLOGIA EDUCACIONAL:</w:t>
      </w:r>
      <w:r>
        <w:rPr>
          <w:rFonts w:cs="Arial" w:ascii="Arial" w:hAnsi="Arial"/>
          <w:sz w:val="24"/>
          <w:szCs w:val="24"/>
        </w:rPr>
        <w:t xml:space="preserve"> Educadora Regiane Rodrigues.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JETIVOS GERAIS: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Refletir sobre o uso consciente dos recursos naturais para colaborar na redução da poluição e na reciclagem dos materiais de energia, para uma adequada proteção ambiental; 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- Promover o conhecimento e o respeito às diferentes culturas e valores, contextualizando-os e relacionando-os à sustentabilidade;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Refletir sobre o que representa qualidade de vida na nossa cultura e identificar os comportamentos necessários para que ela possa se concretizar.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OBJETIVOS ESPECÍFICOS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- Despertar a consciência dos alunos para necessidade do cuidado com o meio ambiente;</w:t>
        <w:br/>
        <w:t>- Relacionar o cuidado com o meio ambiente com qualidade de vida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- Reconhecer o material reciclável no Colégio e em seu entorno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Refletir sobre a importância de reciclar, reduzir, restaurar e reutilizar;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- Reconhecer a importância da preservação dos recursos naturais disponíveis na natureza para a manutenção da qualidade de vida no planeta Terra;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Identificar os efeitos nocivos da poluição para a vida “do e no” nosso planeta: água, ar, solo, etc. 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Reconhecer que a poluição é sinal de desrespeito com a criação de Deus;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- Reconhecer que a higiene, física e ambiental, é fundamental para a qualidade de vida;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Relacionar boa alimentação à qualidade de vida;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- Identificar, na forma de relacionamento dos povos indígenas com a Natureza, alguns ensinamentos que podem ser seguidos pelas pessoas do meio urbano;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Participar de campanhas solidárias propostas pelo Colégio que possibilitem o resgate da dignidade e melhoria da qualidade de vida de diferentes comunidades atendidas pelas Irmãs Missionárias da Consolata; 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- Identificar, no trabalho missionário das Irmãs da Consolata, a promoção da qualidade de vida em diferentes culturas e povos (no decorrer dos 100 anos de fundação);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- Refletir sobre as necessidades básicas para uma vida digna, com qualidade, à luz do Evangelho; 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Reconhecer a garantia dos direitos à educação, à alimentação, à moradia, ao trabalho, à saúde e ao lazer, como pontos fundamentais para o aumento da qualidade de vida de toda a população.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spacing w:lineRule="auto" w:line="240" w:before="0" w:after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O slogan do projeto “Vamos Viver Melhor”, será explorado nas dimensões: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Vamos viver melhor com a Natureza!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Vamos viver melhor com Deus!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Vamos viver melhor com a nossa Família!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Vamos viver melhor, com saúde!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tividades propostas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34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tividades relacionadas à Campanha da Fraternidade 20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34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cientização sobre o tema (na sala de aula, nos encontros no Recanto e em atividades na capela do Colégio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34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leitura do cartaz da CF em família – exposição intern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34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trução, em família, da Cartilha: “Vamos viver e conviver melhor” – levantamento de atitudes em família, produção do texto e ilustração no Colégi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34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ídeo: “O ouro sem valor” – Coleção do Anjinho Querubi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34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itura e ilustrações de passagens bíblicas durante o ano letivo e, mais especificamente, no mês da Bíbl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34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gramação específica da Rádio Consolata que será aproveitada para semear valores e destacar a importância do crescimento diário na fé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34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Entrega da cartilha “Vamos viver e conviver melhor” em data a ser combinada no 3º trimestre.</w:t>
      </w:r>
    </w:p>
    <w:p>
      <w:pPr>
        <w:pStyle w:val="Normal"/>
        <w:tabs>
          <w:tab w:val="clear" w:pos="708"/>
          <w:tab w:val="left" w:pos="834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340" w:leader="none"/>
        </w:tabs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2- Atividades relacionadas à festa do Colégio Consolat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34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aborar cartazes sobre o tema com a famíl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34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ticipar da Festa Junina: preparação da coreografia dedicada a este tem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34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ticipar na Festa da Família Consolat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34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isitar o Museu Missionário no Recanto Consolata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34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ticipar na corrente de Oração – acolhida da Capelinha de Nossa Senhora Consolata em sala e pelas família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34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ticipar da Campanha Missionária 2012.</w:t>
      </w:r>
    </w:p>
    <w:p>
      <w:pPr>
        <w:pStyle w:val="Normal"/>
        <w:tabs>
          <w:tab w:val="clear" w:pos="708"/>
          <w:tab w:val="left" w:pos="834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92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- Sessão pipoca.</w:t>
      </w:r>
    </w:p>
    <w:p>
      <w:pPr>
        <w:pStyle w:val="Normal"/>
        <w:tabs>
          <w:tab w:val="clear" w:pos="708"/>
          <w:tab w:val="left" w:pos="492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  <w:u w:val="single"/>
        </w:rPr>
        <w:t>Vídeos em sala de aula</w:t>
      </w:r>
      <w:r>
        <w:rPr>
          <w:rFonts w:cs="Arial" w:ascii="Arial" w:hAnsi="Arial"/>
          <w:sz w:val="24"/>
          <w:szCs w:val="24"/>
        </w:rPr>
        <w:t>. Objetivo: enriquecer as reflexões sobre o tema sustentabilidade qualidade de vida;</w:t>
      </w:r>
    </w:p>
    <w:p>
      <w:pPr>
        <w:pStyle w:val="Normal"/>
        <w:tabs>
          <w:tab w:val="clear" w:pos="708"/>
          <w:tab w:val="left" w:pos="492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Junho: </w:t>
      </w:r>
      <w:r>
        <w:rPr>
          <w:rFonts w:cs="Arial" w:ascii="Arial" w:hAnsi="Arial"/>
          <w:i/>
          <w:sz w:val="24"/>
          <w:szCs w:val="24"/>
        </w:rPr>
        <w:t>Rio</w:t>
      </w:r>
      <w:r>
        <w:rPr>
          <w:rFonts w:cs="Arial" w:ascii="Arial" w:hAnsi="Arial"/>
          <w:sz w:val="24"/>
          <w:szCs w:val="24"/>
        </w:rPr>
        <w:t xml:space="preserve"> – Tema: tráfico de animais;</w:t>
      </w:r>
    </w:p>
    <w:p>
      <w:pPr>
        <w:pStyle w:val="Normal"/>
        <w:tabs>
          <w:tab w:val="clear" w:pos="708"/>
          <w:tab w:val="left" w:pos="492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Julho: </w:t>
      </w:r>
      <w:r>
        <w:rPr>
          <w:rFonts w:cs="Arial" w:ascii="Arial" w:hAnsi="Arial"/>
          <w:i/>
          <w:sz w:val="24"/>
          <w:szCs w:val="24"/>
        </w:rPr>
        <w:t xml:space="preserve">Horton e o mundo dos quem! </w:t>
      </w:r>
      <w:r>
        <w:rPr>
          <w:rFonts w:cs="Arial" w:ascii="Arial" w:hAnsi="Arial"/>
          <w:sz w:val="24"/>
          <w:szCs w:val="24"/>
        </w:rPr>
        <w:t>- Tema: Não vivemos sozinhos;</w:t>
      </w:r>
    </w:p>
    <w:p>
      <w:pPr>
        <w:pStyle w:val="Normal"/>
        <w:tabs>
          <w:tab w:val="clear" w:pos="708"/>
          <w:tab w:val="left" w:pos="492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Agosto: </w:t>
      </w:r>
      <w:r>
        <w:rPr>
          <w:rFonts w:cs="Arial" w:ascii="Arial" w:hAnsi="Arial"/>
          <w:i/>
          <w:sz w:val="24"/>
          <w:szCs w:val="24"/>
        </w:rPr>
        <w:t>Wall-E</w:t>
      </w:r>
      <w:r>
        <w:rPr>
          <w:rFonts w:cs="Arial" w:ascii="Arial" w:hAnsi="Arial"/>
          <w:sz w:val="24"/>
          <w:szCs w:val="24"/>
        </w:rPr>
        <w:t xml:space="preserve"> - Tema: A poluição no nosso planeta;</w:t>
      </w:r>
    </w:p>
    <w:p>
      <w:pPr>
        <w:pStyle w:val="Normal"/>
        <w:tabs>
          <w:tab w:val="clear" w:pos="708"/>
          <w:tab w:val="left" w:pos="49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  <w:u w:val="single"/>
        </w:rPr>
        <w:t>Vídeos para refletir e assistir em família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492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Junho: </w:t>
      </w:r>
      <w:r>
        <w:rPr>
          <w:rFonts w:cs="Arial" w:ascii="Arial" w:hAnsi="Arial"/>
          <w:i/>
          <w:sz w:val="24"/>
          <w:szCs w:val="24"/>
        </w:rPr>
        <w:t>A era do gelo 2</w:t>
      </w:r>
      <w:r>
        <w:rPr>
          <w:rFonts w:cs="Arial" w:ascii="Arial" w:hAnsi="Arial"/>
          <w:sz w:val="24"/>
          <w:szCs w:val="24"/>
        </w:rPr>
        <w:t xml:space="preserve">  (O aquecimento global);</w:t>
      </w:r>
    </w:p>
    <w:p>
      <w:pPr>
        <w:pStyle w:val="Normal"/>
        <w:tabs>
          <w:tab w:val="clear" w:pos="708"/>
          <w:tab w:val="left" w:pos="49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- Julho (atividade de férias): </w:t>
      </w:r>
      <w:r>
        <w:rPr>
          <w:rFonts w:cs="Arial" w:ascii="Arial" w:hAnsi="Arial"/>
          <w:i/>
          <w:sz w:val="24"/>
          <w:szCs w:val="24"/>
        </w:rPr>
        <w:t>Bee Movie - a história de uma abelha.</w:t>
      </w:r>
      <w:r>
        <w:rPr>
          <w:rFonts w:cs="Arial" w:ascii="Arial" w:hAnsi="Arial"/>
          <w:sz w:val="24"/>
          <w:szCs w:val="24"/>
        </w:rPr>
        <w:t xml:space="preserve"> Tema: a valorização da vida e a importância do trabalho em equipe;</w:t>
      </w:r>
    </w:p>
    <w:p>
      <w:pPr>
        <w:pStyle w:val="Normal"/>
        <w:tabs>
          <w:tab w:val="clear" w:pos="708"/>
          <w:tab w:val="left" w:pos="49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- Setembro: </w:t>
      </w:r>
      <w:r>
        <w:rPr>
          <w:rFonts w:cs="Arial" w:ascii="Arial" w:hAnsi="Arial"/>
          <w:i/>
          <w:sz w:val="24"/>
          <w:szCs w:val="24"/>
        </w:rPr>
        <w:t xml:space="preserve">Os sem floresta. </w:t>
      </w:r>
      <w:r>
        <w:rPr>
          <w:rFonts w:cs="Arial" w:ascii="Arial" w:hAnsi="Arial"/>
          <w:sz w:val="24"/>
          <w:szCs w:val="24"/>
        </w:rPr>
        <w:t xml:space="preserve">Tema: a alimentação saudável, o desmatamento, o consumismo; </w:t>
      </w:r>
    </w:p>
    <w:p>
      <w:pPr>
        <w:pStyle w:val="Normal"/>
        <w:tabs>
          <w:tab w:val="clear" w:pos="708"/>
          <w:tab w:val="left" w:pos="49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Observações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492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As famílias também poderão sugerir outros vídeos relacionados ao tema do projeto; </w:t>
      </w:r>
    </w:p>
    <w:p>
      <w:pPr>
        <w:pStyle w:val="Normal"/>
        <w:tabs>
          <w:tab w:val="clear" w:pos="708"/>
          <w:tab w:val="left" w:pos="49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- Para cada vídeo serão realizadas atividades de interpretação, destacando os personagens e suas respectivas características, os elementos mais importantes da história (tempo, espaço, situação-problema), e ensinamentos. </w:t>
      </w:r>
    </w:p>
    <w:p>
      <w:pPr>
        <w:pStyle w:val="Normal"/>
        <w:tabs>
          <w:tab w:val="clear" w:pos="708"/>
          <w:tab w:val="left" w:pos="492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- Aprendendo sobre sustentabilidade e qualidade de vida com os indígenas.</w:t>
      </w:r>
    </w:p>
    <w:p>
      <w:pPr>
        <w:pStyle w:val="Normal"/>
        <w:tabs>
          <w:tab w:val="clear" w:pos="708"/>
          <w:tab w:val="left" w:pos="49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Em março – visita à fazenda Cia dos Bichos. Atividades propostas: </w:t>
      </w:r>
    </w:p>
    <w:p>
      <w:pPr>
        <w:pStyle w:val="Normal"/>
        <w:tabs>
          <w:tab w:val="clear" w:pos="708"/>
          <w:tab w:val="left" w:pos="4920" w:leader="none"/>
        </w:tabs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92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presentar o que foi vivenciado neste ambiente de diferentes formas: textos individuais e coletivos, desenhos, fotos (com legenda) e rodas de conversa.</w:t>
      </w:r>
    </w:p>
    <w:p>
      <w:pPr>
        <w:pStyle w:val="Normal"/>
        <w:tabs>
          <w:tab w:val="clear" w:pos="708"/>
          <w:tab w:val="left" w:pos="4920" w:leader="none"/>
        </w:tabs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92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laborar, no laboratório de Informática, a Revista Coletiva: Visita à fazenda. Os alunos, divididos em grupo, irão preparar artigos sobre os aspectos mais importantes da fazenda em relação ao tema do projeto. A revista será socializada com as famílias.</w:t>
      </w:r>
    </w:p>
    <w:p>
      <w:pPr>
        <w:pStyle w:val="Normal"/>
        <w:tabs>
          <w:tab w:val="clear" w:pos="708"/>
          <w:tab w:val="left" w:pos="4920" w:leader="none"/>
        </w:tabs>
        <w:spacing w:lineRule="auto" w:line="240" w:before="0" w:after="0"/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492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- Qualidade de vida e reutilização de materiais.</w:t>
      </w:r>
    </w:p>
    <w:p>
      <w:pPr>
        <w:pStyle w:val="Normal"/>
        <w:tabs>
          <w:tab w:val="clear" w:pos="708"/>
          <w:tab w:val="left" w:pos="492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urante o ano letivo, utilizar as aulas de arte, bem como as datas comemorativas, para confecção de objetos com materiais alternativos: presente do dia das mães; objetos úteis com sucata; decoração de ambientes; brinquedos infantis; personagens folclóricos; símbolos de Páscoa; símbolos natalinos.</w:t>
      </w:r>
    </w:p>
    <w:p>
      <w:pPr>
        <w:pStyle w:val="Normal"/>
        <w:tabs>
          <w:tab w:val="clear" w:pos="708"/>
          <w:tab w:val="left" w:pos="492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laborar textos coletivos e informativos sobre a importância da reciclagem e da coleta seletiva;</w:t>
      </w:r>
    </w:p>
    <w:p>
      <w:pPr>
        <w:pStyle w:val="Normal"/>
        <w:tabs>
          <w:tab w:val="clear" w:pos="708"/>
          <w:tab w:val="left" w:pos="492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ampanha pelo Colégio com cartazes sobre o tema do projeto;</w:t>
      </w:r>
    </w:p>
    <w:p>
      <w:pPr>
        <w:pStyle w:val="Normal"/>
        <w:tabs>
          <w:tab w:val="clear" w:pos="708"/>
          <w:tab w:val="left" w:pos="492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articipação, na Rádio Consolata, com leitura de poemas, mensagens, informações sobre a importância do cuidado com a produção de lixo para a melhoria da nossa qualidade de vida;</w:t>
      </w:r>
    </w:p>
    <w:p>
      <w:pPr>
        <w:pStyle w:val="Normal"/>
        <w:tabs>
          <w:tab w:val="clear" w:pos="708"/>
          <w:tab w:val="left" w:pos="492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Implantar, na sala de aula, o cesto para coleta de papel com a finalidade de reciclagem;</w:t>
      </w:r>
    </w:p>
    <w:p>
      <w:pPr>
        <w:pStyle w:val="Normal"/>
        <w:tabs>
          <w:tab w:val="clear" w:pos="708"/>
          <w:tab w:val="left" w:pos="492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laborar exposição de charges ecológicas.</w:t>
      </w:r>
    </w:p>
    <w:p>
      <w:pPr>
        <w:pStyle w:val="Normal"/>
        <w:tabs>
          <w:tab w:val="clear" w:pos="708"/>
          <w:tab w:val="left" w:pos="492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92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- Aprofundamento teórico.</w:t>
      </w:r>
    </w:p>
    <w:p>
      <w:pPr>
        <w:pStyle w:val="Normal"/>
        <w:tabs>
          <w:tab w:val="clear" w:pos="708"/>
          <w:tab w:val="left" w:pos="492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tividades relacionadas aos capítulos 6 a 9 do livro didático – Projeto Buriti – 3º ano;</w:t>
      </w:r>
    </w:p>
    <w:p>
      <w:pPr>
        <w:pStyle w:val="Normal"/>
        <w:tabs>
          <w:tab w:val="clear" w:pos="708"/>
          <w:tab w:val="left" w:pos="49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- Atividades propostas no livro didático de História – Conviver – 3º ano; </w:t>
      </w:r>
    </w:p>
    <w:p>
      <w:pPr>
        <w:pStyle w:val="Normal"/>
        <w:tabs>
          <w:tab w:val="clear" w:pos="708"/>
          <w:tab w:val="left" w:pos="49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- Acesso ao acervo do Colégio sobre o tema - visitas periódicas à biblioteca. </w:t>
      </w:r>
    </w:p>
    <w:p>
      <w:pPr>
        <w:pStyle w:val="Normal"/>
        <w:tabs>
          <w:tab w:val="clear" w:pos="708"/>
          <w:tab w:val="left" w:pos="492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92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7- Vivências no Recanto Consolata.</w:t>
      </w:r>
    </w:p>
    <w:p>
      <w:pPr>
        <w:pStyle w:val="Normal"/>
        <w:tabs>
          <w:tab w:val="clear" w:pos="708"/>
          <w:tab w:val="left" w:pos="49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- Garantir, a cada visita ao Recanto Consolata, um momento de vivência relacionada ao tema qualidade de vida: orações na capela; produção de salada de frutas; salada de hortaliças e legumes; caminhada ecológica; rodízio de brincadeiras infantis populares.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86"/>
        </w:tabs>
        <w:ind w:left="786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7:06:00Z</dcterms:created>
  <dc:creator>Pastoral</dc:creator>
  <dc:description/>
  <dc:language>en-US</dc:language>
  <cp:lastModifiedBy>carlos.rene</cp:lastModifiedBy>
  <dcterms:modified xsi:type="dcterms:W3CDTF">2012-04-12T17:06:00Z</dcterms:modified>
  <cp:revision>2</cp:revision>
  <dc:subject/>
  <dc:title/>
</cp:coreProperties>
</file>