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6º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SUSTENTABILIDADE E FRATERNIDADE POR UMA VIDA SAUD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TEMA: Biomas Brasilei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UCADORES:</w:t>
      </w:r>
      <w:r>
        <w:rPr>
          <w:rFonts w:cs="Arial" w:ascii="Arial" w:hAnsi="Arial"/>
        </w:rPr>
        <w:t xml:space="preserve"> Alessandra Freitas Camilo, Bruno Tadeu M. Ribeiro, Erica Maria Rennó Villela Dario, Fabiana Guimarães, Joyce Biondi, Monica Troitino Rodriguez, Ronaldo Gil Pisaneski e Valquíria Trindade da S. Fiorava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Maria Lenita Vivan Martin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CNOLOGIA EDUCACIONAL</w:t>
      </w:r>
      <w:r>
        <w:rPr>
          <w:rFonts w:cs="Arial" w:ascii="Arial" w:hAnsi="Arial"/>
        </w:rPr>
        <w:t>: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Este projeto visa ampliar o conhecimento, analisar, identificar e reconhecer as características da biodiversidade brasileira, inter-relacionando os aspectos geográficos, religiosos, científicos, históricos, literários e artísticos que esta temática proporciona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b/>
        </w:rPr>
        <w:t xml:space="preserve">OBJETIV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laborar pesquisa bibliográfica, produções de texto e poemas sobre os bioma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Analisar e identificar a arte como fato histórico, contextualizado nas vivências culturais e regionais dos biomas e seus mitos e lendas, para ampliar conscientização do alun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Produzir produções artísticas diversas como meio de explicar diferentes culturas, padrões de beleza e preconceitos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Reconhecer as manifestações dramáticas e corporais de movimento como originárias de necessidades cotidianas de um grupo social, v</w:t>
      </w:r>
      <w:r>
        <w:rPr>
          <w:rFonts w:cs="Arial" w:ascii="Arial" w:hAnsi="Arial"/>
          <w:color w:val="000000"/>
        </w:rPr>
        <w:t>alorizando a capacidade lúdica da flexibilidade e do espírito de investigação como aspectos importantes da experiência artística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conhecer e utilizar os elementos da linguagem dramática: espaço cênico, personagem e ação dramática em cenas pertinentes à conscientização sobre as características dos biomas brasileiros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zar a expressão e comunicação na criação teatral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r e integrar, com os colegas, na elaboração de cenas e na improvisação teatral, desenvolvendo atitudes de autoconfiança nas tomadas de decisões em relação às produções pessoais e em grupos;</w:t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- Relacionar as diferenças e semelhanças dos conteúdos estudados sobre a história da arte e transpô-los, de forma estética, nos figurinos e </w:t>
      </w:r>
      <w:r>
        <w:rPr>
          <w:rFonts w:cs="Arial" w:ascii="Arial" w:hAnsi="Arial"/>
        </w:rPr>
        <w:t xml:space="preserve">cenários confeccionados com materiais reutilizados / recicláveis / alternativ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ntender a importância econômica dos bioma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onhecer a cultura da população que habita a região de cada bioma;</w:t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sz w:val="24"/>
        </w:rPr>
        <w:t>- Mapear a área original da vegetação brasileira trazendo até os dias de hoje.</w:t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sz w:val="24"/>
        </w:rPr>
        <w:t>- Discutir dados de pesquisas por meio de tabelas, gráficos e textos, desenvolvendo a análise crítica na comparação das informações que refletem a realidade de cada bioma, em épocas diferentes.</w:t>
      </w:r>
    </w:p>
    <w:p>
      <w:pPr>
        <w:pStyle w:val="Header"/>
        <w:spacing w:lineRule="auto" w:line="360"/>
        <w:jc w:val="both"/>
        <w:rPr>
          <w:sz w:val="24"/>
        </w:rPr>
      </w:pPr>
      <w:r>
        <w:rPr>
          <w:sz w:val="24"/>
        </w:rPr>
        <w:t>- Construção do conhecimento científico, conduzindo ao aprendizado sobre as mudanças que acontecem, ao longo do tempo, devido às necessidades de sobrevivência humana e ambient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7:00Z</dcterms:created>
  <dc:creator>Regiane</dc:creator>
  <dc:description/>
  <cp:keywords/>
  <dc:language>en-US</dc:language>
  <cp:lastModifiedBy>carlos.rene</cp:lastModifiedBy>
  <dcterms:modified xsi:type="dcterms:W3CDTF">2012-09-06T12:22:00Z</dcterms:modified>
  <cp:revision>3</cp:revision>
  <dc:subject/>
  <dc:title>PROJETOS E EVENTOS CURRICULARES 2011</dc:title>
</cp:coreProperties>
</file>