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</w:rPr>
        <w:t>6º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TEMA: SUSTENTABILIDADE E FRATERNIDADE POR UMA VIDA SAUD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TEMA: PROJETO PAPAP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DUCADORES:</w:t>
      </w:r>
      <w:r>
        <w:rPr>
          <w:rFonts w:cs="Arial" w:ascii="Arial" w:hAnsi="Arial"/>
        </w:rPr>
        <w:t xml:space="preserve"> Alessandra Freitas Camilo, Bruno Tadeu M. Ribeiro, Erica Maria Rennó Villela Dario, Fabiana Guimarães, Joyce Biondi, Monica Troitino Rodriguez, Ronaldo Gil Pisaneski e Valquiria Trindade da S. Fioravan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Maria Lenita Vivan Martin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TECNOLOGIA EDUCACIONAL</w:t>
      </w:r>
      <w:r>
        <w:rPr>
          <w:rFonts w:cs="Arial" w:ascii="Arial" w:hAnsi="Arial"/>
        </w:rPr>
        <w:t>: Educadora Regiane Rodrigu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STIFICATIVA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intenção do Projeto é estimular uma mudança de atitude dos educandos diante das questões ambientais presentes em nossa sociedade atu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s educandos dos 6º</w:t>
      </w:r>
      <w:r>
        <w:rPr>
          <w:rFonts w:cs="Arial" w:ascii="Arial" w:hAnsi="Arial"/>
          <w:vertAlign w:val="superscript"/>
        </w:rPr>
        <w:t>s</w:t>
      </w:r>
      <w:r>
        <w:rPr>
          <w:rFonts w:cs="Arial" w:ascii="Arial" w:hAnsi="Arial"/>
        </w:rPr>
        <w:t xml:space="preserve"> anos do Ensino Fundamental II, com objetivo de manter a conscientização sobre a coleta seletiva do papel, darão continuidade ao projeto Papapel, realizado pelas 1ª</w:t>
      </w:r>
      <w:r>
        <w:rPr>
          <w:rFonts w:cs="Arial" w:ascii="Arial" w:hAnsi="Arial"/>
          <w:vertAlign w:val="superscript"/>
        </w:rPr>
        <w:t>s</w:t>
      </w:r>
      <w:r>
        <w:rPr>
          <w:rFonts w:cs="Arial" w:ascii="Arial" w:hAnsi="Arial"/>
        </w:rPr>
        <w:t xml:space="preserve"> séries do Ensino Médio no ano anterior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Caberá aos educandos percorrerem, em dias agendado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os ambientes do Colégio para explicar sobre a importância da reciclagem e criar um espaço, provavelmente uma caixa, em que os papéis usados serão depositados em vez de jogados no lixo. Posteriormente, esse material será doado a alguma instituição que trabalhe com reciclagem de pap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GERAL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Estimular os educandos a reconhecer os problemas decorrentes do uso e abuso dos recursos naturais para encontrar soluções locais, que podem ser restritas ao ambiente escolar e às suas residência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papel: </w:t>
      </w:r>
      <w:r>
        <w:rPr>
          <w:rFonts w:cs="Arial" w:ascii="Arial" w:hAnsi="Arial"/>
        </w:rPr>
        <w:t>Coleta seletiva do papel gerado em nosso ambiente escola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légio Consolata promove conscientização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eta seletiva do papel gerado em nosso ambiente escolar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Esta coleta será realizada pelos educandos dos 6º</w:t>
      </w:r>
      <w:r>
        <w:rPr>
          <w:rFonts w:cs="Arial" w:ascii="Arial" w:hAnsi="Arial"/>
          <w:vertAlign w:val="superscript"/>
        </w:rPr>
        <w:t>s</w:t>
      </w:r>
      <w:r>
        <w:rPr>
          <w:rFonts w:cs="Arial" w:ascii="Arial" w:hAnsi="Arial"/>
        </w:rPr>
        <w:t xml:space="preserve"> anos e, posteriormente, esse material será doado a alguma instituição que trabalhe com reciclagem de papel.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8875</wp:posOffset>
                </wp:positionH>
                <wp:positionV relativeFrom="paragraph">
                  <wp:posOffset>2685415</wp:posOffset>
                </wp:positionV>
                <wp:extent cx="304800" cy="533400"/>
                <wp:effectExtent l="50800" t="19685" r="64135" b="48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33520"/>
                        </a:xfrm>
                        <a:prstGeom prst="downArrow">
                          <a:avLst>
                            <a:gd name="adj1" fmla="val 50000"/>
                            <a:gd name="adj2" fmla="val 4374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91.25pt;margin-top:211.45pt;width:23.95pt;height:41.9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w:drawing>
          <wp:inline distT="0" distB="0" distL="0" distR="0">
            <wp:extent cx="2892425" cy="2963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5290</wp:posOffset>
                </wp:positionV>
                <wp:extent cx="3152140" cy="2179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2269"/>
                            </w:tblGrid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cicl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ão reciclá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olha de papel sulfite 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pel higiênic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lha de caderno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pel carbo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vista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tografi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pressos em geral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tas adesiv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tocópias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iquetas adesiv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velopes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uardanap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tões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tolina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pelão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rnal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71.6pt;mso-wrap-distance-left:7.05pt;mso-wrap-distance-right:0pt;mso-wrap-distance-top:0pt;mso-wrap-distance-bottom:0pt;margin-top:32.7pt;mso-position-vertical-relative:text;margin-left:2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5"/>
                        <w:gridCol w:w="2269"/>
                      </w:tblGrid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cicl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ão reciclá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lha de papel sulfite 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apel higiênic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olha de caderno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pel carbo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vista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grafi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ressos em geral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tas adesiv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cópias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iquetas adesiv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velopes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uardanap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tões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tolina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pelão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rnal</w:t>
                            </w:r>
                          </w:p>
                        </w:tc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Favor jogar na caixa os papéis recicláveis sem amassar, para preservar as fibras.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ab/>
        <w:tab/>
        <w:tab/>
        <w:tab/>
        <w:tab/>
        <w:tab/>
        <w:t>Obrigado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44:00Z</dcterms:created>
  <dc:creator>Usuario</dc:creator>
  <dc:description/>
  <dc:language>en-US</dc:language>
  <cp:lastModifiedBy>carlos.rene</cp:lastModifiedBy>
  <dcterms:modified xsi:type="dcterms:W3CDTF">2012-05-02T11:44:00Z</dcterms:modified>
  <cp:revision>2</cp:revision>
  <dc:subject/>
  <dc:title>PROJETOS E EVENTOS CURRICULARES 2012</dc:title>
</cp:coreProperties>
</file>