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  <w:t>4º ano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</w:rPr>
      </w:pPr>
      <w:r>
        <w:rPr>
          <w:b/>
        </w:rPr>
        <w:t>TEMA: SUSTENTABILIDADE E FRATERNIDADE POR UMA VIDA SAUD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/>
      </w:pPr>
      <w:r>
        <w:rPr>
          <w:b/>
        </w:rPr>
        <w:t>SUBTEMA: Alimentação saudável e sustentabil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EDUCADORES:</w:t>
      </w:r>
      <w:r>
        <w:rPr/>
        <w:t xml:space="preserve"> </w:t>
      </w:r>
      <w:r>
        <w:rPr>
          <w:color w:val="000000"/>
        </w:rPr>
        <w:t>Fátima Manoela Pires, Maria Helena de Souza, Cláudia Regina de Souza Álvares e Tânia Boara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ORIENTADORA PEDAGÓGICA:</w:t>
      </w:r>
      <w:r>
        <w:rPr/>
        <w:t xml:space="preserve"> Educadora Cibele Fernandes de Pau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UXILIAR DE ORIENTAÇÃO:</w:t>
      </w:r>
      <w:r>
        <w:rPr/>
        <w:t xml:space="preserve"> Eliane Aparecida Carvalho Sil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CNOLOGIA EDUCACIONAL:</w:t>
      </w:r>
      <w:r>
        <w:rPr/>
        <w:t xml:space="preserve"> Educadora Regiane Rodrigues.</w:t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Introdução: 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tLeast" w:line="360"/>
        <w:jc w:val="both"/>
        <w:rPr/>
      </w:pPr>
      <w:r>
        <w:rPr>
          <w:color w:val="000000"/>
        </w:rPr>
        <w:tab/>
        <w:t>Denomina-se alimentação sustentável aquela cuja produção de alimentos não causa impactos ambientais, valorizando alimentos sem conservantes e frescos, e considerando os aspectos ambientais, sociais, éticos e de saúde que envolvem a alimentação.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ab/>
        <w:t>Segundo o modelo de alimentação sustentável, os fertilizantes industriais, a monocultura (ou seja, que usa o plantio em grande quantidade de somente uma variedade de vegetal) e a pecuária intensiva causam prejuízos que levam  ao desperdício de alimentos e à poluição do meio ambiente. Estes também trazem a desvalorização do alimento, uma vez que as frutas e legumes “de época” são substituídos por enlatados e produtos que possuem uma durabilidade maior, mas que, no entanto, passam por várias modificações na indústria que alteram seu sabor original e os seus nutrientes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</w:rPr>
        <w:t>Sabemos que a alimentação sustentável vem ganhando força por meio de organizações e associações que adotam o conceito de “ecogastronomia” buscando associar o prazer de se alimentar bem com a responsabilidade ambiental e social.</w:t>
      </w:r>
    </w:p>
    <w:p>
      <w:pPr>
        <w:pStyle w:val="Normal"/>
        <w:spacing w:lineRule="atLeast" w:line="360"/>
        <w:jc w:val="both"/>
        <w:rPr/>
      </w:pPr>
      <w:r>
        <w:rPr>
          <w:color w:val="000000"/>
        </w:rPr>
        <w:tab/>
        <w:t>Neste conceito, “alimentar-se bem”, de forma saudável, significa possuir uma visão mais ampla sobre uma série de fatores indispensáveis que mostram o ato de comer e se alimentar como uma arte que associa paladar, necessidades biológicas, a cultura de um povo e responsabilidade ecológica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</w:rPr>
        <w:t>Refletiremos com nossos alunos e suas famílias algumas medidas que podem ser adotadas para promover a alimentação saudável aliada à sustentabilidade.</w:t>
      </w:r>
    </w:p>
    <w:p>
      <w:pPr>
        <w:pStyle w:val="Normal"/>
        <w:spacing w:lineRule="atLeast" w:line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tLeast" w:line="360"/>
        <w:rPr/>
      </w:pPr>
      <w:r>
        <w:rPr>
          <w:b/>
          <w:caps/>
          <w:color w:val="000000"/>
        </w:rPr>
        <w:t xml:space="preserve">Objetivos do projeto: </w:t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Identificar a origem e o valor nutricional dos alimentos consumidos diariamente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Reconhecer a importância dos alimentos relacionando-os à pirâmide nutricional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Reconhecer as necessidades alimentares na infância; </w:t>
      </w:r>
    </w:p>
    <w:p>
      <w:pPr>
        <w:pStyle w:val="Normal"/>
        <w:spacing w:lineRule="auto" w:line="276"/>
        <w:rPr/>
      </w:pPr>
      <w:r>
        <w:rPr>
          <w:color w:val="000000"/>
        </w:rPr>
        <w:t>- Refletir sobre a importância do consumo consciente de alimentos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Estabelecer a relação entre a produção do alimento, a higiene em seu consumo e o cuidado e respeito ao meio ambiente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- Refletir sobre o uso consciente dos recursos naturais de forma a reduzir a poluição, reciclar e reutilizar embalagens de diferentes alimentos; </w:t>
      </w:r>
    </w:p>
    <w:p>
      <w:pPr>
        <w:pStyle w:val="Normal"/>
        <w:spacing w:lineRule="auto" w:line="276"/>
        <w:rPr/>
      </w:pPr>
      <w:r>
        <w:rPr>
          <w:color w:val="000000"/>
        </w:rPr>
        <w:t>- Identificar hábitos e técnicas para evitar o desperdício dos alimentos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- Conhecer estratégias para o preparo de alimentos aproveitando todas as suas possibilidades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Promover o conhecimento e o respeito às diferentes culturas e valores, contextualizando-os e relacionando-os à alimentação diversificada e à sustentabilidade; </w:t>
        <w:br/>
        <w:t>- Relacionar os conceitos sobre qualidade de vida, sustentabilidade e alimentação saudável.</w:t>
      </w:r>
    </w:p>
    <w:p>
      <w:pPr>
        <w:pStyle w:val="Normal"/>
        <w:spacing w:lineRule="auto" w:line="276"/>
        <w:rPr>
          <w:b/>
          <w:b/>
          <w:color w:val="000000"/>
          <w:u w:val="single"/>
        </w:rPr>
      </w:pPr>
      <w:r>
        <w:rPr>
          <w:color w:val="000000"/>
        </w:rPr>
        <w:br/>
        <w:t xml:space="preserve">* </w:t>
      </w:r>
      <w:r>
        <w:rPr>
          <w:b/>
          <w:color w:val="000000"/>
          <w:u w:val="single"/>
        </w:rPr>
        <w:t>ATIVIDADES</w:t>
      </w:r>
      <w:r>
        <w:rPr>
          <w:b/>
          <w:color w:val="000000"/>
        </w:rPr>
        <w:t>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color w:val="000000"/>
        </w:rPr>
        <w:t xml:space="preserve">- Campanha da Fraternidade 2012: Fraternidade e Saúde Pública.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Promover reflexão sobre o tema (Em sala de aula, nos encontros no Recanto e em atividades na capela do Colégio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Fazer a releitura do cartaz da CF em família na perspectiva do nosso compromisso com a saúde e com o consumo e a produção dos aliment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Exibir o vídeo do programa Globo Repórter sobre a solidariedade, o cuidado com a produção de alimentos e a alimentação (realizado em 22 de julho de 201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Ler e ilustrar a passagem bíblica: o milagre da multiplicação dos pães: a partilha (também dos alimentos) como ensinamento importantíssimo de Jesus de Nazaré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>Lanche comunitário: em momentos específicos do ano letivo.</w:t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color w:val="000000"/>
        </w:rPr>
        <w:t>- Ensino Religioso e História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*As religiões e seus alimentos – alimentos usados nos ritos das tradições: Cristã (Católica/ Evangélica), Islamismo, Hinduísmo, Judaísmo, Budismo, tradições africanas e indígenas.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color w:val="000000"/>
        </w:rPr>
        <w:t>- Ciências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Unidade 3: NUTRIR O CORPO HUMANO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Digerir alimentos;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Transportar substâncias;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Eliminar substâncias;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*Proteger o corpo humano.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Maquete sobre a cadeia alimentar.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color w:val="000000"/>
        </w:rPr>
        <w:t>- Língua Portuguesa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  <w:u w:val="single"/>
        </w:rPr>
        <w:t>Unidade 5</w:t>
      </w:r>
      <w:r>
        <w:rPr>
          <w:color w:val="000000"/>
        </w:rPr>
        <w:t>: Eu me alimento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* Por que temos que comer?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* Obesidade e massa corporal;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* Roda dos alimentos.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color w:val="000000"/>
          <w:u w:val="single"/>
        </w:rPr>
        <w:t>Produção de texto</w:t>
      </w:r>
      <w:r>
        <w:rPr>
          <w:color w:val="000000"/>
        </w:rPr>
        <w:t xml:space="preserve"> (individual e coletiva):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 arte de comer bem.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- Livro de receitas – textos instrucionais: receita de família/ receita afro/ aproveitamento de alimentos (Digitação no Word/ impressão e ilustração manual – envio para as famílias); </w:t>
      </w:r>
    </w:p>
    <w:p>
      <w:pPr>
        <w:pStyle w:val="Normal"/>
        <w:tabs>
          <w:tab w:val="clear" w:pos="708"/>
          <w:tab w:val="left" w:pos="8340" w:leader="none"/>
        </w:tabs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A nutrição e o desenvolvimento sustentável; </w:t>
      </w:r>
    </w:p>
    <w:p>
      <w:pPr>
        <w:pStyle w:val="Normal"/>
        <w:tabs>
          <w:tab w:val="clear" w:pos="708"/>
          <w:tab w:val="left" w:pos="8340" w:leader="none"/>
        </w:tabs>
        <w:rPr>
          <w:bCs/>
          <w:color w:val="000000"/>
        </w:rPr>
      </w:pPr>
      <w:r>
        <w:rPr>
          <w:bCs/>
          <w:color w:val="000000"/>
        </w:rPr>
        <w:t>- Dicas de combate ao desperdício de alimentos;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Alimentação infantil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Higiene e manipulação dos alimento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 xml:space="preserve">Livro paradidático: </w:t>
      </w:r>
      <w:r>
        <w:rPr/>
        <w:t>Do campo à mesa – o caminho dos alimentos. Teddy Chu.</w:t>
      </w:r>
    </w:p>
    <w:p>
      <w:pPr>
        <w:pStyle w:val="Normal"/>
        <w:tabs>
          <w:tab w:val="clear" w:pos="708"/>
          <w:tab w:val="left" w:pos="834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color w:val="000000"/>
        </w:rPr>
        <w:t>- Geografia (livro didático)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</w:rPr>
        <w:t xml:space="preserve">*Os alimentos que você consome (a produção agrícola e a pecuária)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 xml:space="preserve">Livro paradidático: </w:t>
      </w:r>
      <w:r>
        <w:rPr/>
        <w:t>Do campo à mesa – o caminho dos alimentos. Teddy Chu.</w:t>
      </w:r>
    </w:p>
    <w:p>
      <w:pPr>
        <w:pStyle w:val="Normal"/>
        <w:tabs>
          <w:tab w:val="clear" w:pos="708"/>
          <w:tab w:val="left" w:pos="834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color w:val="000000"/>
        </w:rPr>
      </w:pPr>
      <w:r>
        <w:rPr>
          <w:b/>
          <w:color w:val="000000"/>
        </w:rPr>
        <w:t>- História (livro didático):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color w:val="000000"/>
        </w:rPr>
        <w:t>* A alimentação no encontro de culturas: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limentação de origem indígena;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 xml:space="preserve">- alimentação de origem africana (Produção de um livro virtual de receitas);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limentação de origem portuguesa;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- alimentação dos tropeiros.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b/>
          <w:color w:val="000000"/>
        </w:rPr>
        <w:t>- Saídas culturais - alimentação saudável e sustentabilidade: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FF0000"/>
        </w:rPr>
        <w:t xml:space="preserve">1º Semestre: </w:t>
      </w:r>
      <w:r>
        <w:rPr>
          <w:b/>
          <w:color w:val="000000"/>
        </w:rPr>
        <w:t xml:space="preserve">Catavento – O corpo Humano. 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b/>
          <w:color w:val="FF0000"/>
        </w:rPr>
        <w:t xml:space="preserve">2º Semestre: </w:t>
      </w:r>
      <w:r>
        <w:rPr>
          <w:b/>
          <w:color w:val="000000"/>
        </w:rPr>
        <w:t xml:space="preserve">Fazenda de Café, </w:t>
      </w:r>
      <w:r>
        <w:rPr>
          <w:color w:val="000000"/>
        </w:rPr>
        <w:t xml:space="preserve">no município de Jundiaí. Observação da produção agrícola; o café na história de São Paulo e na cultura do nosso país.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b/>
          <w:color w:val="000000"/>
        </w:rPr>
        <w:t>- Atividades complementares: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color w:val="000000"/>
        </w:rPr>
        <w:t xml:space="preserve">* Recanto Consolata: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Tarde da salada de frutas e de folhas verdes;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Tarde do sanduíche natural;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>- Tarde dos chás.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8340" w:leader="none"/>
        </w:tabs>
        <w:rPr>
          <w:color w:val="333333"/>
        </w:rPr>
      </w:pPr>
      <w:r>
        <w:rPr>
          <w:b/>
          <w:bCs/>
          <w:color w:val="333333"/>
        </w:rPr>
        <w:t xml:space="preserve">* </w:t>
      </w:r>
      <w:r>
        <w:rPr>
          <w:bCs/>
          <w:color w:val="333333"/>
        </w:rPr>
        <w:t>No Colégio: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br/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  <w:color w:val="333333"/>
        </w:rPr>
      </w:pPr>
      <w:r>
        <w:rPr>
          <w:color w:val="000000"/>
        </w:rPr>
        <w:t xml:space="preserve">- Produção de receitas: </w:t>
      </w:r>
      <w:r>
        <w:rPr>
          <w:bCs/>
          <w:color w:val="333333"/>
        </w:rPr>
        <w:t>fanta caseira</w:t>
      </w:r>
      <w:bookmarkStart w:id="0" w:name="1"/>
      <w:bookmarkEnd w:id="0"/>
      <w:r>
        <w:rPr>
          <w:bCs/>
          <w:color w:val="333333"/>
        </w:rPr>
        <w:t xml:space="preserve"> e brigadeiro de casca de banana.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Cs/>
          <w:color w:val="333333"/>
        </w:rPr>
        <w:t xml:space="preserve">- </w:t>
      </w:r>
      <w:r>
        <w:rPr>
          <w:color w:val="000000"/>
        </w:rPr>
        <w:t xml:space="preserve">Tarde de apresentação de receitas preparadas em casa de acordo com o reaproveitamento e a utilização criativa dos alimentos. Convite para que a comunidade participe. </w:t>
      </w:r>
    </w:p>
    <w:p>
      <w:pPr>
        <w:pStyle w:val="Normal"/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  <w:t xml:space="preserve">* Jogos no laboratório de Informática: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hyperlink r:id="rId2">
        <w:r>
          <w:rPr>
            <w:rStyle w:val="InternetLink"/>
          </w:rPr>
          <w:t>http://www.sonutricao.com.br/jogos/popupJogo.php?jogo=piramide</w:t>
        </w:r>
      </w:hyperlink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hyperlink r:id="rId3">
        <w:r>
          <w:rPr>
            <w:rStyle w:val="InternetLink"/>
          </w:rPr>
          <w:t>http://www.fund1.universoneo.com.br/index.php?task=view&amp;id=12</w:t>
        </w:r>
      </w:hyperlink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hyperlink r:id="rId4">
        <w:r>
          <w:rPr>
            <w:rStyle w:val="InternetLink"/>
          </w:rPr>
          <w:t>http://iguinho.ig.com.br/zuzu/diversao_piramide.html</w:t>
        </w:r>
      </w:hyperlink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 xml:space="preserve">* Caderno do Projeto: com registros das etapas do projeto/ recortes e colagens e textos produzidos pelos alunos.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>* Divulgação do projeto no site do Colégio.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color w:val="000000"/>
        </w:rPr>
        <w:t xml:space="preserve">* Bate-papo com nutricionista (ver a possibilidade).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 xml:space="preserve">* Sessão cinema: </w:t>
      </w:r>
      <w:r>
        <w:rPr>
          <w:i/>
          <w:color w:val="000000"/>
        </w:rPr>
        <w:t>Os sem floresta</w:t>
      </w:r>
      <w:r>
        <w:rPr>
          <w:color w:val="000000"/>
        </w:rPr>
        <w:t xml:space="preserve"> – análise do vídeo e da mudança na vida dos animais a partir do consumo de alimentos inadequados. </w:t>
      </w:r>
    </w:p>
    <w:p>
      <w:pPr>
        <w:pStyle w:val="Normal"/>
        <w:tabs>
          <w:tab w:val="clear" w:pos="708"/>
          <w:tab w:val="left" w:pos="4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b/>
          <w:color w:val="000000"/>
        </w:rPr>
        <w:t>- Artes: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 xml:space="preserve">- Releitura do quadro </w:t>
      </w:r>
      <w:r>
        <w:rPr>
          <w:i/>
          <w:color w:val="000000"/>
        </w:rPr>
        <w:t>O café</w:t>
      </w:r>
      <w:r>
        <w:rPr>
          <w:color w:val="000000"/>
        </w:rPr>
        <w:t>, de Candido Portinari (na caixa de sapato)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Flip Book</w:t>
      </w:r>
      <w:r>
        <w:rPr>
          <w:color w:val="000000"/>
        </w:rPr>
        <w:t xml:space="preserve"> sobre alimentação saudável.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>- Confecção do cestinho de Páscoa com potes de sorvete - envio do pão para partilha em família (integrado com alimentos nas diferentes religiões)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>- Modelagem de alimentos para compor o prato saudável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>- Confecção do jogo da alimentação saudável (Jogo com cartas confeccionadas a partir de folhetos de supermercado. Objetivo: formar os grupos de alimentos necessários para uma alimentação saudável)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>- Cartazes e painéis com trabalhos de chamada à comunidade educativa para refletir sobre o valor da alimentação saudável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 xml:space="preserve">- Produção em família e para exposição na comunidade da Horta Legal – plantio de temperos e hortaliças em objetos inusitados.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333333"/>
        </w:rPr>
        <w:t xml:space="preserve">- Confecção da </w:t>
      </w:r>
      <w:r>
        <w:rPr>
          <w:color w:val="000000"/>
        </w:rPr>
        <w:t>pirâmide alimentar com caixas. Registro em cader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Bibliografia / WEBGRAFIA</w:t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aradidáticos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Style w:val="Applestylespan"/>
          <w:bCs/>
        </w:rPr>
      </w:pPr>
      <w:r>
        <w:rPr/>
        <w:t xml:space="preserve">- </w:t>
      </w:r>
      <w:r>
        <w:rPr>
          <w:rStyle w:val="Applestylespan"/>
          <w:bCs/>
        </w:rPr>
        <w:t>Charlie e Lola - Eu nunca na vida comerei.</w:t>
      </w:r>
    </w:p>
    <w:p>
      <w:pPr>
        <w:pStyle w:val="Normal"/>
        <w:rPr/>
      </w:pPr>
      <w:r>
        <w:rPr/>
        <w:t xml:space="preserve">- </w:t>
      </w:r>
      <w:r>
        <w:rPr>
          <w:rStyle w:val="Applestylespan"/>
          <w:bCs/>
        </w:rPr>
        <w:t>40 receitas sem fogão - Dona Benta.</w:t>
      </w:r>
      <w:r>
        <w:rPr>
          <w:rStyle w:val="Applestylespan"/>
        </w:rPr>
        <w:t xml:space="preserve"> </w:t>
      </w:r>
    </w:p>
    <w:p>
      <w:pPr>
        <w:pStyle w:val="Normal"/>
        <w:rPr>
          <w:rStyle w:val="Applestylespan"/>
          <w:bCs/>
        </w:rPr>
      </w:pPr>
      <w:r>
        <w:rPr>
          <w:rStyle w:val="Applestylespan"/>
          <w:bCs/>
        </w:rPr>
        <w:t>- Brincando com os alimentos. </w:t>
      </w:r>
    </w:p>
    <w:p>
      <w:pPr>
        <w:pStyle w:val="Normal"/>
        <w:rPr/>
      </w:pPr>
      <w:r>
        <w:rPr/>
        <w:t>-</w:t>
      </w:r>
      <w:r>
        <w:rPr>
          <w:rStyle w:val="StrongEmphasis"/>
          <w:b w:val="false"/>
          <w:bCs w:val="false"/>
        </w:rPr>
        <w:t xml:space="preserve"> Mamãe eu quero: Guia prático de alimentação para crianças todas as idades - Sonia Hirsch.</w:t>
      </w:r>
    </w:p>
    <w:p>
      <w:pPr>
        <w:pStyle w:val="Normal"/>
        <w:rPr>
          <w:rStyle w:val="Applestylespan"/>
        </w:rPr>
      </w:pPr>
      <w:r>
        <w:rPr>
          <w:rStyle w:val="Applestylespan"/>
          <w:bCs/>
        </w:rPr>
        <w:t>- Juju na cozinha da Carlota.</w:t>
      </w:r>
    </w:p>
    <w:p>
      <w:pPr>
        <w:pStyle w:val="Normal"/>
        <w:rPr>
          <w:rStyle w:val="Applestylespan"/>
          <w:bCs/>
        </w:rPr>
      </w:pPr>
      <w:r>
        <w:rPr/>
        <w:t xml:space="preserve">- </w:t>
      </w:r>
      <w:hyperlink r:id="rId5">
        <w:r>
          <w:rPr>
            <w:rStyle w:val="InternetLink"/>
          </w:rPr>
          <w:t>Incentivo à alimentação infantil de maneira saudável e divertida</w:t>
        </w:r>
      </w:hyperlink>
      <w:r>
        <w:rPr/>
        <w:t>.</w:t>
      </w:r>
    </w:p>
    <w:p>
      <w:pPr>
        <w:pStyle w:val="Normal"/>
        <w:rPr>
          <w:rStyle w:val="Applestylespan"/>
          <w:bCs/>
          <w:color w:val="000000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dáticos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- Ciências Naturais - Projeto Conviver 4º ano – Geslie Coelho e Gilberto Giovanetti; Ed. Moderna. </w:t>
      </w:r>
    </w:p>
    <w:p>
      <w:pPr>
        <w:pStyle w:val="Normal"/>
        <w:rPr/>
      </w:pPr>
      <w:r>
        <w:rPr>
          <w:color w:val="000000"/>
        </w:rPr>
        <w:t xml:space="preserve">- História - Projeto Conviver 4º ano – Ricardo Dreguer e Cássia Marconi; Ed. Moderna. </w:t>
      </w:r>
    </w:p>
    <w:p>
      <w:pPr>
        <w:pStyle w:val="Normal"/>
        <w:rPr/>
      </w:pPr>
      <w:r>
        <w:rPr>
          <w:color w:val="000000"/>
        </w:rPr>
        <w:t xml:space="preserve">- Geografia - Projeto Conviver 4º ano – Neuza Sanches Guelli e Miriam Orensztjen; Ed. Moderna. </w:t>
      </w:r>
    </w:p>
    <w:p>
      <w:pPr>
        <w:pStyle w:val="Normal"/>
        <w:rPr>
          <w:color w:val="000000"/>
        </w:rPr>
      </w:pPr>
      <w:r>
        <w:rPr>
          <w:color w:val="000000"/>
        </w:rPr>
        <w:t>- Redescobrindo o Universo Religioso 4º ano – Adilson Miguel Romanio; Ed. Vozes.</w:t>
      </w:r>
    </w:p>
    <w:p>
      <w:pPr>
        <w:pStyle w:val="Normal"/>
        <w:rPr/>
      </w:pPr>
      <w:r>
        <w:rPr>
          <w:color w:val="000000"/>
        </w:rPr>
        <w:t>- Português</w:t>
      </w:r>
      <w:r>
        <w:rPr/>
        <w:t xml:space="preserve"> - Projeto </w:t>
      </w:r>
      <w:r>
        <w:rPr>
          <w:color w:val="000000"/>
        </w:rPr>
        <w:t xml:space="preserve">Buriti 4º ano – Marisa Martins Sanches; Ed. Moderna. </w:t>
      </w:r>
    </w:p>
    <w:p>
      <w:pPr>
        <w:pStyle w:val="Normal"/>
        <w:rPr/>
      </w:pPr>
      <w:r>
        <w:rPr>
          <w:color w:val="000000"/>
        </w:rPr>
        <w:t xml:space="preserve">- Matemática - Projeto Buriti 4º ano – Marisa Martins Sanches; Ed. Modern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ites</w:t>
      </w:r>
      <w:r>
        <w:rPr>
          <w:color w:val="000000"/>
        </w:rPr>
        <w:t>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sustentabilidade.org.br/</w:t>
        </w:r>
      </w:hyperlink>
    </w:p>
    <w:p>
      <w:pPr>
        <w:pStyle w:val="Normal"/>
        <w:rPr/>
      </w:pPr>
      <w:r>
        <w:rPr/>
        <w:t>http://www.youtube.com/</w:t>
      </w:r>
    </w:p>
    <w:p>
      <w:pPr>
        <w:pStyle w:val="Normal"/>
        <w:rPr>
          <w:rFonts w:eastAsia="Calibri"/>
          <w:lang w:eastAsia="en-US"/>
        </w:rPr>
      </w:pPr>
      <w:hyperlink r:id="rId7">
        <w:r>
          <w:rPr>
            <w:rStyle w:val="InternetLink"/>
            <w:rFonts w:eastAsia="Calibri"/>
            <w:lang w:eastAsia="en-US"/>
          </w:rPr>
          <w:t>http://www.bancodealimentos.org.br/por/educacao/index.htm</w:t>
        </w:r>
      </w:hyperlink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rStyle w:val="InternetLink"/>
        </w:rPr>
        <w:instrText xml:space="preserve"> HYPERLINK "http://www.bancodealimentos.org.br/por/receitas/bebidas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ancodealimentos.org.br/por/receitas/bebidas.htm#1</w:t>
      </w:r>
      <w:r>
        <w:rPr>
          <w:rStyle w:val="InternetLink"/>
        </w:rPr>
        <w:fldChar w:fldCharType="end"/>
      </w:r>
    </w:p>
    <w:p>
      <w:pPr>
        <w:pStyle w:val="Normal"/>
        <w:rPr/>
      </w:pPr>
      <w:hyperlink r:id="rId8">
        <w:r>
          <w:rPr>
            <w:rStyle w:val="InternetLink"/>
            <w:rFonts w:eastAsia="Calibri"/>
            <w:lang w:eastAsia="en-US"/>
          </w:rPr>
          <w:t>http://www.livrodereceitas.com/aproveita/</w:t>
        </w:r>
      </w:hyperlink>
    </w:p>
    <w:p>
      <w:pPr>
        <w:pStyle w:val="Normal"/>
        <w:numPr>
          <w:ilvl w:val="0"/>
          <w:numId w:val="0"/>
        </w:numPr>
        <w:pBdr>
          <w:top w:val="dotted" w:sz="2" w:space="2" w:color="FFFF66"/>
          <w:left w:val="dotted" w:sz="6" w:space="22" w:color="FFFF66"/>
          <w:bottom w:val="dotted" w:sz="6" w:space="2" w:color="FFFF66"/>
          <w:right w:val="dotted" w:sz="6" w:space="11" w:color="FFFF66"/>
        </w:pBdr>
        <w:outlineLvl w:val="2"/>
        <w:rPr>
          <w:b/>
          <w:b/>
          <w:bCs/>
        </w:rPr>
      </w:pPr>
      <w:hyperlink r:id="rId9">
        <w:r>
          <w:rPr>
            <w:rStyle w:val="InternetLink"/>
            <w:rFonts w:eastAsia="Calibri"/>
            <w:lang w:eastAsia="en-US"/>
          </w:rPr>
          <w:t>http://receitasdereaproveitamento.blogspot.com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http://alimentacaoviva.blogspot.com/</w:t>
      </w:r>
    </w:p>
    <w:sectPr>
      <w:type w:val="nextPage"/>
      <w:pgSz w:w="12240" w:h="15840"/>
      <w:pgMar w:left="567" w:right="616" w:gutter="0" w:header="0" w:top="719" w:footer="0" w:bottom="540"/>
      <w:pgBorders w:display="allPages" w:offsetFrom="text">
        <w:top w:val="single" w:sz="4" w:space="11" w:color="000000"/>
        <w:left w:val="single" w:sz="4" w:space="4" w:color="000000"/>
        <w:bottom w:val="single" w:sz="4" w:space="3" w:color="000000"/>
        <w:right w:val="single" w:sz="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utricao.com.br/jogos/popupJogo.php?jogo=piramide" TargetMode="External"/><Relationship Id="rId3" Type="http://schemas.openxmlformats.org/officeDocument/2006/relationships/hyperlink" Target="http://www.fund1.universoneo.com.br/index.php?task=view&amp;id=12" TargetMode="External"/><Relationship Id="rId4" Type="http://schemas.openxmlformats.org/officeDocument/2006/relationships/hyperlink" Target="http://iguinho.ig.com.br/zuzu/diversao_piramide.html" TargetMode="External"/><Relationship Id="rId5" Type="http://schemas.openxmlformats.org/officeDocument/2006/relationships/hyperlink" Target="http://www.siciliano.com.br/produto/produto.dll/detalhe?pro_id=2007367&amp;ID=BD6FFF0C7DB071B09331E0028&amp;PAC_ID=26213&amp;FIL_ID=102" TargetMode="External"/><Relationship Id="rId6" Type="http://schemas.openxmlformats.org/officeDocument/2006/relationships/hyperlink" Target="http://www.sustentabilidade.org.br/" TargetMode="External"/><Relationship Id="rId7" Type="http://schemas.openxmlformats.org/officeDocument/2006/relationships/hyperlink" Target="http://www.bancodealimentos.org.br/por/educacao/index.htm" TargetMode="External"/><Relationship Id="rId8" Type="http://schemas.openxmlformats.org/officeDocument/2006/relationships/hyperlink" Target="http://www.livrodereceitas.com/aproveita/" TargetMode="External"/><Relationship Id="rId9" Type="http://schemas.openxmlformats.org/officeDocument/2006/relationships/hyperlink" Target="http://receitasdereaproveitamento.blogspot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15:00Z</dcterms:created>
  <dc:creator>Mauricio</dc:creator>
  <dc:description/>
  <dc:language>en-US</dc:language>
  <cp:lastModifiedBy>professor</cp:lastModifiedBy>
  <cp:lastPrinted>2011-08-16T10:31:00Z</cp:lastPrinted>
  <dcterms:modified xsi:type="dcterms:W3CDTF">2012-04-24T12:15:00Z</dcterms:modified>
  <cp:revision>2</cp:revision>
  <dc:subject/>
  <dc:title>O que é alimentação sustentável</dc:title>
</cp:coreProperties>
</file>