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TOS E EVENTOS CURRICULARES 20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</w:rPr>
        <w:t>TEMA: SUSTENTABILIDADE: FRATERNIDADE E A VIDA DO PLANET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vertAlign w:val="superscript"/>
        </w:rPr>
        <w:t xml:space="preserve">os </w:t>
      </w:r>
      <w:r>
        <w:rPr>
          <w:b/>
          <w:bCs/>
          <w:color w:val="000000"/>
          <w:sz w:val="28"/>
          <w:szCs w:val="28"/>
        </w:rPr>
        <w:t>anos do Ensino Fundamental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</w:rPr>
        <w:t xml:space="preserve">SUBTEMA: </w:t>
      </w:r>
      <w:r>
        <w:rPr>
          <w:color w:val="FF0000"/>
        </w:rPr>
        <w:t>Alimentação saudável e sustentabilidade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EDUCADORES ENVOLVIDOS: </w:t>
      </w:r>
      <w:r>
        <w:rPr>
          <w:bCs/>
          <w:color w:val="000000"/>
        </w:rPr>
        <w:t>Camila Batista</w:t>
      </w:r>
      <w:r>
        <w:rPr>
          <w:color w:val="000000"/>
        </w:rPr>
        <w:t>, Fátima Manoela Pires, Maria Helena, Cláudia Regina de Souza Álvares e Tânia Boarati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aps/>
          <w:color w:val="000000"/>
        </w:rPr>
        <w:t>Orientadora pedagógica responsável: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Educadora Aiguhi Kalleian.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aps/>
          <w:color w:val="000000"/>
        </w:rPr>
        <w:t>Auxiliar de Orientação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Educadora Eliane AP. Carvalho Silva.  </w:t>
        <w:br/>
      </w:r>
    </w:p>
    <w:p>
      <w:pPr>
        <w:pStyle w:val="Normal"/>
        <w:rPr>
          <w:color w:val="000000"/>
        </w:rPr>
      </w:pPr>
      <w:r>
        <w:rPr>
          <w:b/>
          <w:bCs/>
          <w:caps/>
          <w:color w:val="000000"/>
        </w:rPr>
        <w:t>Tecnologia Educacional</w:t>
      </w:r>
      <w:r>
        <w:rPr>
          <w:caps/>
          <w:color w:val="000000"/>
        </w:rPr>
        <w:t xml:space="preserve">: </w:t>
      </w:r>
      <w:r>
        <w:rPr>
          <w:color w:val="000000"/>
        </w:rPr>
        <w:t>Professora Regiane Rodrigues e Joel Rocha Barbosa.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aps/>
          <w:color w:val="000000"/>
        </w:rPr>
        <w:t>Setor de Enriquecimento curricular</w:t>
      </w:r>
      <w:r>
        <w:rPr>
          <w:color w:val="000000"/>
        </w:rPr>
        <w:t xml:space="preserve">: Professora Fátima Vieira Rodrigues 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Introdução: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>Chamamos de alimentação sustentável aquela cuja produção de alimentos não causa impactos ambientais, valorizando alimentos sem conservantes e frescos, e considerando os aspectos ambientais, sociais, éticos e de saúde que envolvem a alimentação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>Segundo o modelo de alimentação sustentável, os fertilizantes industriais, a monocultura (ou seja, que usa o plantio em grande quantidade de somente uma variedade de vegetal) e a pecuária intensiva causam prejuízos que levam  ao desperdício de alimentos e à poluição do meio ambiente. Estes também trazem a desvalorização do alimento, uma vez que as frutas e legumes “de época” são substituídos por enlatados e produtos que possuem uma durabilidade maior, mas que, no entanto, passam por várias modificações na indústria que alteram seu sabor original e os seus nutrientes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Sabemos que a alimentação sustentável vem ganhando força através de organizações e associações que adotam o conceito de “ecogastronomia” buscando associar o prazer de se alimentar bem com a responsabilidade ambiental e social.  </w:t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>Neste conceito, “alimentar-se bem”, de forma saudável, significa possuir uma visão mais ampla e envolve uma série de fatores indispensáveis que mostram o ato de comer e se alimentar como uma arte que associa paladar, necessidades biológicas, a cultura de um povo e responsabilidade ecológica.</w:t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>Refletiremos com nossos alunos e suas famílias algumas medidas que podem ser adotadas para promover a alimentação saudável aliada à sustentabilidade.</w:t>
      </w:r>
    </w:p>
    <w:p>
      <w:pPr>
        <w:pStyle w:val="Normal"/>
        <w:spacing w:lineRule="atLeast" w:line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Objetivos do projeto: 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Identificar a origem e o valor nutricional dos alimentos consumidos diariamente;</w:t>
      </w:r>
    </w:p>
    <w:p>
      <w:pPr>
        <w:pStyle w:val="Normal"/>
        <w:rPr>
          <w:color w:val="000000"/>
        </w:rPr>
      </w:pPr>
      <w:r>
        <w:rPr>
          <w:color w:val="000000"/>
        </w:rPr>
        <w:t>- Reconhecer a importância dos alimentos relacionando-os à pirâmide nutricional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- Reconhecer as necessidades alimentares na infância; </w:t>
      </w:r>
    </w:p>
    <w:p>
      <w:pPr>
        <w:pStyle w:val="Normal"/>
        <w:spacing w:lineRule="atLeast" w:line="360"/>
        <w:rPr/>
      </w:pPr>
      <w:r>
        <w:rPr>
          <w:color w:val="000000"/>
        </w:rPr>
        <w:t>- Refletir sobre a importância do consumo consciente de alimentos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- Estabelecer a relação entre a produção do alimento, a higiene em seu consumo e o cuidado e respeito ao meio ambiente;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- Refletir sobre o uso consciente dos recursos naturais, reduzindo a poluição, reciclando e reutilizando embalagens de diferentes alimentos; </w:t>
      </w:r>
    </w:p>
    <w:p>
      <w:pPr>
        <w:pStyle w:val="Normal"/>
        <w:spacing w:lineRule="atLeast" w:line="360"/>
        <w:rPr/>
      </w:pPr>
      <w:r>
        <w:rPr>
          <w:color w:val="000000"/>
        </w:rPr>
        <w:t>- Identificar hábitos e técnicas para evitar o desperdício dos alimentos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- Encontrar estratégias para o preparo de alimentos aproveitando todas as suas possibilidades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romover o conhecimento e o respeito às diferentes culturas e valores, contextualizando-os e relacionando-os à alimentação diversificada e à sustentabilidade; </w:t>
        <w:br/>
        <w:t>- Relacionar qualidade, sustentabilidade e alimentação saudável;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br/>
        <w:t xml:space="preserve">* </w:t>
      </w:r>
      <w:r>
        <w:rPr>
          <w:b/>
          <w:color w:val="000000"/>
          <w:u w:val="single"/>
        </w:rPr>
        <w:t>ATIVIDAD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1- Campanha da Fraternidade 2011: Fraternidade e a vida no Planeta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Conscientização sobre o tema (Na sala de aula, nos encontros no Recanto e em atividades na capela do Colégio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Releitura do Cartaz da CF em família na perspectiva do descuido e da poluição também na produção dos nossos alimento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Vídeo: Globo Repórter sobre a solidariedade, o cuidado com a produção de alimentos e a alimentação (exibido em 22 de julho de 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Leitura e ilustração da passagem bíblica: o milagre da multiplicação dos pães: a partilha (também dos alimentos) como ensinamento importantíssimo de Jesus de Nazaré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Lanche Comunitário: em momentos específicos do ano letivo.</w:t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i/>
          <w:color w:val="000000"/>
          <w:u w:val="single"/>
        </w:rPr>
        <w:t>2- Conteúdo de Ensino Religioso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 As Religiões e seus alimentos – Alimentos usados nos ritos das tradições: Cristã (Católica/ Evangélica), Islamismo, Hinduísmo, Judaísmo,  Budismo, tradições Afro e indígenas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i/>
          <w:color w:val="000000"/>
          <w:u w:val="single"/>
        </w:rPr>
        <w:t>3- Conteúdo de Ciências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Unidade 3: NUTRIR O CORPO HUMANO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 Digerir alimentos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 Transportar substâncias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 Eliminar substâncias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 Proteger o corpo humano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i/>
          <w:color w:val="000000"/>
          <w:u w:val="single"/>
        </w:rPr>
        <w:t>4- Conteúdo de Língua Portuguesa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a) Unidade 5: Eu me alimento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 Por que temos que comer?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 Obesidade e massa corporal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* Roda dos alimentos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>b) Produção de textos individuais e coletivos: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 arte de comer bem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- Livro de receitas – textos instrucionais: receita de família/ receita afro/ aproveitamento de alimentos (Digitação no Word/ impressão e ilustração manual – envio para as famílias) 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A nutrição e o Desenvolvimento Sustentável 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bCs/>
          <w:color w:val="000000"/>
        </w:rPr>
        <w:t>- Dicas de combate ao desperdício de alimentos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>Alimentação Infanti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Higiene e Manipulação dos Alimentos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i/>
          <w:color w:val="000000"/>
          <w:u w:val="single"/>
        </w:rPr>
        <w:t>5- Atividades relacionadas ao conteúdo no livro Didático de Geografia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*Os alimentos que você consome (a produção agrícola e a pecuária)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6- Atividades relacionadas ao conteúdo no livro Didático de História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>* A Alimentação no encontro de culturas: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e origem indígena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e origem africana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e origem portuguesa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os tropeiros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i/>
          <w:color w:val="000000"/>
          <w:u w:val="single"/>
        </w:rPr>
        <w:t>7- Alimentação Saudável e Sustentabilidade nas saídas Culturais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b/>
          <w:color w:val="FF0000"/>
        </w:rPr>
        <w:t xml:space="preserve">1º Semestre: </w:t>
      </w:r>
      <w:r>
        <w:rPr>
          <w:b/>
          <w:color w:val="000000"/>
        </w:rPr>
        <w:t>Sítio dos Leões – cidade de Mairiporã</w:t>
      </w:r>
      <w:r>
        <w:rPr>
          <w:color w:val="000000"/>
        </w:rPr>
        <w:t xml:space="preserve">. Os alunos terão a possibilidade de refletir sobre o desmatamento/ reflorestamento, produção de alimentos sem agrotóxicos em hortas e estufas, alimentos hidropônicos,  derivados do milho. 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b/>
          <w:color w:val="FF0000"/>
        </w:rPr>
        <w:t xml:space="preserve">2º Semestre: </w:t>
      </w:r>
      <w:r>
        <w:rPr>
          <w:b/>
          <w:color w:val="000000"/>
        </w:rPr>
        <w:t xml:space="preserve">Fazenda de Café </w:t>
      </w:r>
      <w:r>
        <w:rPr>
          <w:color w:val="000000"/>
        </w:rPr>
        <w:t xml:space="preserve">no município de Jundiaí: observação da produção agrícola. O café na História de São Paulo e na cultura do nosso país.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i/>
          <w:color w:val="000000"/>
        </w:rPr>
        <w:t>8- Atividades completares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* Recanto Consolata: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Tarde da salada de frutas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Tarde do sanduíche natural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 xml:space="preserve">- Tarde do chá de erva cidreira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- Plantio da árvore de Pitanga (estudo de suas características)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  <w:color w:val="333333"/>
        </w:rPr>
      </w:pPr>
      <w:r>
        <w:rPr>
          <w:color w:val="000000"/>
        </w:rPr>
        <w:t xml:space="preserve">- Durante a manhã de convívio no dia dos pais ofereceremos as seguintes receitas: </w:t>
      </w:r>
      <w:r>
        <w:rPr>
          <w:b/>
          <w:bCs/>
          <w:color w:val="333333"/>
        </w:rPr>
        <w:t>Fanta Caseira</w:t>
      </w:r>
      <w:bookmarkStart w:id="0" w:name="1"/>
      <w:bookmarkEnd w:id="0"/>
      <w:r>
        <w:rPr>
          <w:b/>
          <w:bCs/>
          <w:color w:val="333333"/>
        </w:rPr>
        <w:t xml:space="preserve"> e Brigadeiro de casca de banana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bCs/>
          <w:color w:val="333333"/>
        </w:rPr>
        <w:t xml:space="preserve">* </w:t>
      </w:r>
      <w:r>
        <w:rPr>
          <w:bCs/>
          <w:color w:val="333333"/>
        </w:rPr>
        <w:t>No Colégio: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br/>
      </w:r>
      <w:r>
        <w:rPr>
          <w:color w:val="000000"/>
        </w:rPr>
        <w:t xml:space="preserve">* Tarde de apresentação de receitas preparadas em casa seguindo o reaproveitamento e a utilização criativa dos mesmos. Convite para que a comunidade participe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 Palestra com alunos do Curso de Nutrição, Instituto Paula Sousa, sobre a alimentação saudável e o reaproveitamento de alimentos (a confirmar!!!)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 xml:space="preserve">* Jogos no laboratório de Informática: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2">
        <w:r>
          <w:rPr>
            <w:rStyle w:val="InternetLink"/>
          </w:rPr>
          <w:t>http://www.sonutricao.com.br/jogos/popupJogo.php?jogo=piramide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3">
        <w:r>
          <w:rPr>
            <w:rStyle w:val="InternetLink"/>
          </w:rPr>
          <w:t>http://www.fund1.universoneo.com.br/index.php?task=view&amp;id=12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4">
        <w:r>
          <w:rPr>
            <w:rStyle w:val="InternetLink"/>
          </w:rPr>
          <w:t>http://iguinho.ig.com.br/zuzu/diversao_piramide.html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i/>
          <w:color w:val="000000"/>
          <w:u w:val="single"/>
        </w:rPr>
        <w:t>9 – Conteúdo de Artes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- Releitura do quadro </w:t>
      </w:r>
      <w:r>
        <w:rPr>
          <w:b/>
          <w:i/>
          <w:color w:val="000000"/>
        </w:rPr>
        <w:t>O café</w:t>
      </w:r>
      <w:r>
        <w:rPr>
          <w:color w:val="000000"/>
        </w:rPr>
        <w:t xml:space="preserve"> de Candido Portinari (Na caixa de pizza)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Confecção do cestinho de Páscoa com cascas de ovos pintada, coador de café usado, caixa de sabão em pó e o envio do pão para partilha em família (Integrado com alimentos nas diferentes religiões)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>- Modelagem de alimentos para compor o prato saudável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Confecção do jogo da alimentação saudável (Jogo com Cartas, confeccionadas a partir de folhetos de supermercado onde o objetivo é formar os grupos de alimentos necessários para uma alimentação saudável.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Cartazes e painéis com trabalhos de chamada à comunidade educativa para refletir sobre o valor da alimentação saudável.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 xml:space="preserve">- Produção em família e para exposição na comunidade da Horta Legal – plantio de temperos e hortaliças em objetos inusitados.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333333"/>
        </w:rPr>
        <w:t xml:space="preserve">- Confecção da </w:t>
      </w:r>
      <w:r>
        <w:rPr>
          <w:color w:val="000000"/>
        </w:rPr>
        <w:t>Pirâmide alimentar (Confecção com caixas e registro em cadern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Bibliografia 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aradidático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* Do campo à mesa – o caminho dos alimentos ; Teddy Chu </w:t>
      </w:r>
    </w:p>
    <w:p>
      <w:pPr>
        <w:pStyle w:val="Normal"/>
        <w:rPr>
          <w:rStyle w:val="Applestylespan"/>
          <w:bCs/>
        </w:rPr>
      </w:pPr>
      <w:r>
        <w:rPr/>
        <w:t xml:space="preserve">* </w:t>
      </w:r>
      <w:r>
        <w:rPr>
          <w:rStyle w:val="Applestylespan"/>
          <w:bCs/>
        </w:rPr>
        <w:t>Charlie e Lola - Eu nunca na vida comerei</w:t>
      </w:r>
    </w:p>
    <w:p>
      <w:pPr>
        <w:pStyle w:val="Normal"/>
        <w:rPr/>
      </w:pPr>
      <w:r>
        <w:rPr/>
        <w:t xml:space="preserve">* </w:t>
      </w:r>
      <w:r>
        <w:rPr>
          <w:rStyle w:val="Applestylespan"/>
          <w:bCs/>
        </w:rPr>
        <w:t>40 receitas sem fogão - Dona Benta:</w:t>
      </w:r>
      <w:r>
        <w:rPr>
          <w:rStyle w:val="Applestylespan"/>
        </w:rPr>
        <w:t xml:space="preserve"> </w:t>
      </w:r>
    </w:p>
    <w:p>
      <w:pPr>
        <w:pStyle w:val="Normal"/>
        <w:rPr/>
      </w:pPr>
      <w:r>
        <w:rPr>
          <w:rStyle w:val="Applestylespan"/>
          <w:bCs/>
        </w:rPr>
        <w:t>* Brincando com os alimentos: 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* Mamãe eu Quero: Guia Prático de Alimentação para Crianças Todas Idades - Sonia Hirsch</w:t>
      </w:r>
    </w:p>
    <w:p>
      <w:pPr>
        <w:pStyle w:val="Normal"/>
        <w:rPr>
          <w:rStyle w:val="Applestylespan"/>
        </w:rPr>
      </w:pPr>
      <w:r>
        <w:rPr>
          <w:rStyle w:val="Applestylespan"/>
          <w:bCs/>
        </w:rPr>
        <w:t>* Juju na cozinha da Carlota:</w:t>
      </w:r>
    </w:p>
    <w:p>
      <w:pPr>
        <w:pStyle w:val="Normal"/>
        <w:rPr>
          <w:rStyle w:val="Applestylespan"/>
          <w:bCs/>
        </w:rPr>
      </w:pPr>
      <w:r>
        <w:rPr/>
        <w:t xml:space="preserve">* </w:t>
      </w:r>
      <w:hyperlink r:id="rId5">
        <w:r>
          <w:rPr>
            <w:rStyle w:val="InternetLink"/>
          </w:rPr>
          <w:t>Incentivo À Alimentação Infantil : De Maneira Saudável e Divertida</w:t>
        </w:r>
      </w:hyperlink>
    </w:p>
    <w:p>
      <w:pPr>
        <w:pStyle w:val="Normal"/>
        <w:rPr>
          <w:rStyle w:val="Applestylespan"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idático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Ciências Naturais – Projeto Conviver; 4º ano – EF; Geslie Coelho e Gilberto Giovanetti; Ed. Modern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História - Projeto Conviver; 4º ano – EF; Ricardo Dreguer e Cássia Marconi; Ed. Modern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Geografia - Projeto Conviver; 4º ano – EF; Neuza Sanches Guelli e Miriam Orensztjen; Ed. Modern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descobrindo o Universo Religioso, 4º ano – E; Adilson Miguel Romanio; Ed Voz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Buriti Português, 4º ano – EF; Marisa Martins Sanches; Ed. Moderna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Buriti Matemática, 4º ano – EF; Marisa Martins Sanches; Ed. Modern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bgrafia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sustentabilidade.org.br/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www.youtube.com/watch?v=2AP_THF1WyA</w:t>
        </w:r>
      </w:hyperlink>
    </w:p>
    <w:p>
      <w:pPr>
        <w:pStyle w:val="Normal"/>
        <w:rPr>
          <w:rFonts w:eastAsia="Calibri"/>
          <w:lang w:eastAsia="en-US"/>
        </w:rPr>
      </w:pPr>
      <w:hyperlink r:id="rId8">
        <w:r>
          <w:rPr>
            <w:rStyle w:val="InternetLink"/>
            <w:rFonts w:eastAsia="Calibri"/>
            <w:lang w:eastAsia="en-US"/>
          </w:rPr>
          <w:t>http://www.bancodealimentos.org.br/por/educacao/index.htm</w:t>
        </w:r>
      </w:hyperlink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rStyle w:val="InternetLink"/>
        </w:rPr>
        <w:instrText xml:space="preserve"> HYPERLINK "http://www.bancodealimentos.org.br/por/receitas/bebidas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ancodealimentos.org.br/por/receitas/bebidas.htm#1</w:t>
      </w:r>
      <w:r>
        <w:rPr>
          <w:rStyle w:val="InternetLink"/>
        </w:rPr>
        <w:fldChar w:fldCharType="end"/>
      </w:r>
    </w:p>
    <w:p>
      <w:pPr>
        <w:pStyle w:val="Normal"/>
        <w:rPr/>
      </w:pPr>
      <w:hyperlink r:id="rId9">
        <w:r>
          <w:rPr>
            <w:rStyle w:val="InternetLink"/>
            <w:rFonts w:eastAsia="Calibri"/>
            <w:lang w:eastAsia="en-US"/>
          </w:rPr>
          <w:t>http://www.livrodereceitas.com/aproveita/</w:t>
        </w:r>
      </w:hyperlink>
    </w:p>
    <w:p>
      <w:pPr>
        <w:pStyle w:val="Normal"/>
        <w:numPr>
          <w:ilvl w:val="0"/>
          <w:numId w:val="0"/>
        </w:numPr>
        <w:pBdr>
          <w:top w:val="dotted" w:sz="2" w:space="2" w:color="FFFF66"/>
          <w:left w:val="dotted" w:sz="6" w:space="22" w:color="FFFF66"/>
          <w:bottom w:val="dotted" w:sz="6" w:space="2" w:color="FFFF66"/>
          <w:right w:val="dotted" w:sz="6" w:space="11" w:color="FFFF66"/>
        </w:pBdr>
        <w:outlineLvl w:val="2"/>
        <w:rPr>
          <w:b/>
          <w:b/>
          <w:bCs/>
        </w:rPr>
      </w:pPr>
      <w:hyperlink r:id="rId10">
        <w:r>
          <w:rPr>
            <w:rStyle w:val="InternetLink"/>
            <w:rFonts w:eastAsia="Calibri"/>
            <w:lang w:eastAsia="en-US"/>
          </w:rPr>
          <w:t>http://receitasdereaproveitamento.blogspot.com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http://alimentacaoviva.blogspot.com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1"/>
      <w:type w:val="nextPage"/>
      <w:pgSz w:w="12240" w:h="15840"/>
      <w:pgMar w:left="567" w:right="61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Fontepargpadr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utricao.com.br/jogos/popupJogo.php?jogo=piramide" TargetMode="External"/><Relationship Id="rId3" Type="http://schemas.openxmlformats.org/officeDocument/2006/relationships/hyperlink" Target="http://www.fund1.universoneo.com.br/index.php?task=view&amp;id=12" TargetMode="External"/><Relationship Id="rId4" Type="http://schemas.openxmlformats.org/officeDocument/2006/relationships/hyperlink" Target="http://iguinho.ig.com.br/zuzu/diversao_piramide.html" TargetMode="External"/><Relationship Id="rId5" Type="http://schemas.openxmlformats.org/officeDocument/2006/relationships/hyperlink" Target="http://www.siciliano.com.br/produto/produto.dll/detalhe?pro_id=2007367&amp;ID=BD6FFF0C7DB071B09331E0028&amp;PAC_ID=26213&amp;FIL_ID=102" TargetMode="External"/><Relationship Id="rId6" Type="http://schemas.openxmlformats.org/officeDocument/2006/relationships/hyperlink" Target="http://www.sustentabilidade.org.br/" TargetMode="External"/><Relationship Id="rId7" Type="http://schemas.openxmlformats.org/officeDocument/2006/relationships/hyperlink" Target="http://www.youtube.com/watch?v=2AP_THF1WyA" TargetMode="External"/><Relationship Id="rId8" Type="http://schemas.openxmlformats.org/officeDocument/2006/relationships/hyperlink" Target="http://www.bancodealimentos.org.br/por/educacao/index.htm" TargetMode="External"/><Relationship Id="rId9" Type="http://schemas.openxmlformats.org/officeDocument/2006/relationships/hyperlink" Target="http://www.livrodereceitas.com/aproveita/" TargetMode="External"/><Relationship Id="rId10" Type="http://schemas.openxmlformats.org/officeDocument/2006/relationships/hyperlink" Target="http://receitasdereaproveitamento.blogspot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50:00Z</dcterms:created>
  <dc:creator>Mauricio</dc:creator>
  <dc:description/>
  <cp:keywords/>
  <dc:language>en-US</dc:language>
  <cp:lastModifiedBy>Usuario</cp:lastModifiedBy>
  <cp:lastPrinted>2011-08-16T10:31:00Z</cp:lastPrinted>
  <dcterms:modified xsi:type="dcterms:W3CDTF">2011-08-24T14:17:00Z</dcterms:modified>
  <cp:revision>7</cp:revision>
  <dc:subject/>
  <dc:title>O que é alimentação sustentável</dc:title>
</cp:coreProperties>
</file>