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S E EVENTOS CURRICULARES 2011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: SUSTENTABILIDADE: FRATERNIDADE E A VIDA DO PLANETA.</w:t>
      </w:r>
      <w:r>
        <w:rPr>
          <w:rFonts w:cs="Arial" w:ascii="Arial" w:hAnsi="Arial"/>
          <w:b/>
        </w:rPr>
        <w:br w:type="textWrapping" w:clear="all"/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</w:rPr>
        <w:t xml:space="preserve">2º </w:t>
      </w:r>
      <w:r>
        <w:rPr>
          <w:rFonts w:cs="Arial" w:ascii="Arial" w:hAnsi="Arial"/>
          <w:b/>
          <w:vertAlign w:val="superscript"/>
        </w:rPr>
        <w:t xml:space="preserve">s </w:t>
      </w:r>
      <w:r>
        <w:rPr>
          <w:rFonts w:cs="Arial" w:ascii="Arial" w:hAnsi="Arial"/>
          <w:b/>
        </w:rPr>
        <w:t xml:space="preserve">anos do Ensino Fundamental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SUBTEMA: </w:t>
      </w:r>
      <w:r>
        <w:rPr>
          <w:rFonts w:cs="Arial" w:ascii="Arial" w:hAnsi="Arial"/>
          <w:color w:val="FF0000"/>
        </w:rPr>
        <w:t>Jogos, brinquedos e brincadeiras: Sustentabilidade desde a infância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DUCADORAS</w:t>
      </w:r>
      <w:r>
        <w:rPr>
          <w:rFonts w:cs="Arial" w:ascii="Arial" w:hAnsi="Arial"/>
          <w:bCs/>
        </w:rPr>
        <w:t xml:space="preserve">: Maria Lúcia L. Melo Oliveira, </w:t>
      </w:r>
      <w:r>
        <w:rPr>
          <w:rFonts w:cs="Arial" w:ascii="Arial" w:hAnsi="Arial"/>
        </w:rPr>
        <w:t>Alci Oliveira Fernandes Lopes dos Santos, Cristiane Jorge Abduch de Siqueir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ECNOLOGIA EDUCACIONAL</w:t>
      </w:r>
      <w:r>
        <w:rPr>
          <w:rFonts w:cs="Arial" w:ascii="Arial" w:hAnsi="Arial"/>
        </w:rPr>
        <w:t>: Educadora Regiane Rodrigu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RIENTADORA PEDAGÓGIC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Aiguhi Kalleian. </w:t>
        <w:br/>
      </w:r>
    </w:p>
    <w:p>
      <w:pPr>
        <w:pStyle w:val="Normal"/>
        <w:rPr/>
      </w:pPr>
      <w:r>
        <w:rPr>
          <w:rFonts w:cs="Arial" w:ascii="Arial" w:hAnsi="Arial"/>
          <w:b/>
        </w:rPr>
        <w:t>Auxiliar de Orientação:</w:t>
      </w:r>
      <w:r>
        <w:rPr>
          <w:rFonts w:cs="Arial" w:ascii="Arial" w:hAnsi="Arial"/>
        </w:rPr>
        <w:t xml:space="preserve"> Eliane Aprecida Carvalho Sil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  <w:b/>
          <w:bCs/>
        </w:rPr>
        <w:t>JUSTIFICATIVA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 meio ambiente, no interior da escola, tem por finalidade auxiliar na formação e na qualificação dos alunos com base nos princípios e na metodologia que envolve a comunidade. Esse auxílio na qualificação visa também promover maior conhecimento sobre os novos processos de preservação, conservação e adequação às formas de regulamentação, bem como criar condições que facilitem a difusão da informação científica e mudança de atitud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lar sobre os problemas que afligem a sociedade e introduzir novos conceitos é de grande importância para o meio ambiente que vai além das dimensões biofísicas, como vegetação, recursos hídricos, fauna, solos, atmosfera... Envolve as configurações dos conhecimentos, das técnicas, das estruturas e, principalmente, da mudança de atitude e das relações sociais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s, educadores, devemos pensar numa escola que promova atitudes de preservação, para que as gerações futuras não sofram com a destruição ambiental. Aprender a reduzir, reciclar, reutilizar, repensar, recusar, reparar e reintegrar, por meio de jogos, brincadeiras e construção de brinquedos é uma das formas de promovermos a educação ambiental. Com essa visão de sustentabilidade devemos encorajar as crianças a transformar a sociedade com ações sustentáveis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mo as brincadeiras fazem parte do mundo infantil, desde a mais nova idade, devemos considerar que os brinquedos estimulam a criatividade do educando, trabalhando o conceito de sustentabilidade, preservação ambiental, eliminação de ações predatórias, utilização de recursos próprios e do que pode ou não ser reciclado, etc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II - OBJETIVOS GERAI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objetivo é conscientizá-los sobre a importância da preservação, promovendo mudanças de atitude, quanto à questão ambiental e sobre os aspectos sociais como saúde e qualidade de vida, tornando-os cidadãos conscientes, capazes de fazer a diferenç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tendemos motivar os educandos a construírem jogos, brinquedos e objetos diversos, utilizando-se materiais reaproveitáveis e recicláveis, assim construindo uma “recicloteca”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familiares e os educandos terão a oportunidade de interagir durante todo o processo, que envolve a escolha do material a ser utilizado, a confecção e utilização do objeto com seus pares, familiares e professore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o final do 3° trimestre do ano, haverá uma exposição desses trabalhos. Dessa reflexão, pode-se fazer brotar uma consciência planetária, solidária e humanizadora com a intenção de incentivar atitudes que promovam a proteção do presente e o futuro de nossa sociedad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III - OBJETIVOS ESPECÍFICO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mover a conscientização de todos os atores da esc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laborar metas e missões a serem atingi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servar o ambiente do Colégio em constante organiz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riar uma cultura ambiental em relação à preserv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prender a recusar tudo o que não promova a questão ambien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antar árvores nos espaços do Colégio (Recant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Ler e interpretar letras de músicas contemplando o tema estudad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Valorizar a pluralidade cultural por meio do estudo e confecção de brinqued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Valorizar o lúdico como forma de identidade e de interaçã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esenvolver e estimular a conscientização ambient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Identificar a presença da água no cotidiano e reconhecer sua importância como recurso natural indispensável à vida no planeta.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Compreender o problema do lixo e adotar postura crítica em relação a e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Conhecer algumas formas de diminuir a quantidade de lixo produzid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Entender que um material pode dar origem a novos materiais, com propriedades diferen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eforçar valores de preservação do meio ambi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Estimular a criativida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Conscientizar-se sobre a importância de reutilizar materia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Tomar atitudes para diminuir o consumo de materia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roduzir textos de diferentes gêneros: descritivo, narrativo, poemas, adivinhas, carta enigmática, informativ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uidar, contemplar e respeitar a natureza como Criação de De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8:18:00Z</dcterms:created>
  <dc:creator>Regiane</dc:creator>
  <dc:description/>
  <dc:language>en-US</dc:language>
  <cp:lastModifiedBy>Leonardo</cp:lastModifiedBy>
  <dcterms:modified xsi:type="dcterms:W3CDTF">2011-03-29T18:18:00Z</dcterms:modified>
  <cp:revision>2</cp:revision>
  <dc:subject/>
  <dc:title/>
</cp:coreProperties>
</file>