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JETOS E EVENTOS CURRICULARES 2011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EMA</w:t>
      </w:r>
      <w:r>
        <w:rPr>
          <w:rFonts w:cs="Arial" w:ascii="Arial" w:hAnsi="Arial"/>
          <w:sz w:val="22"/>
        </w:rPr>
        <w:t>: SUSTENTABILIDADE: ECONOMIA E VIDA.</w:t>
      </w:r>
      <w:r>
        <w:rPr>
          <w:rFonts w:cs="Arial" w:ascii="Arial" w:hAnsi="Arial"/>
          <w:sz w:val="22"/>
        </w:rPr>
        <w:br w:type="textWrapping" w:clear="all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UBTEMA DO ANO</w:t>
      </w:r>
      <w:r>
        <w:rPr>
          <w:rFonts w:cs="Arial" w:ascii="Arial" w:hAnsi="Arial"/>
          <w:sz w:val="22"/>
        </w:rPr>
        <w:t xml:space="preserve">: CADÊ A FLORESTA QUE ESTAVA ALI? O HOMEM </w:t>
      </w:r>
      <w:r>
        <w:rPr>
          <w:rFonts w:cs="Arial" w:ascii="Arial" w:hAnsi="Arial"/>
          <w:color w:val="FF0000"/>
          <w:sz w:val="22"/>
        </w:rPr>
        <w:t>COMEU</w:t>
      </w:r>
      <w:r>
        <w:rPr>
          <w:rFonts w:cs="Arial" w:ascii="Arial" w:hAnsi="Arial"/>
          <w:sz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NO</w:t>
      </w:r>
      <w:r>
        <w:rPr>
          <w:rFonts w:cs="Arial" w:ascii="Arial" w:hAnsi="Arial"/>
          <w:sz w:val="22"/>
        </w:rPr>
        <w:t>: 201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DUCADORES ENVOLVIDOS</w:t>
      </w:r>
      <w:r>
        <w:rPr>
          <w:rFonts w:cs="Arial" w:ascii="Arial" w:hAnsi="Arial"/>
          <w:sz w:val="22"/>
        </w:rPr>
        <w:t>: Professoras Dulcinéia e Soraya – 1.ºs anos Ensino Fundamental 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ISCIPLINAS</w:t>
      </w:r>
      <w:r>
        <w:rPr>
          <w:rFonts w:cs="Arial" w:ascii="Arial" w:hAnsi="Arial"/>
          <w:sz w:val="22"/>
        </w:rPr>
        <w:t>: Língua Portuguesa, História, Geografia, Matemática, Ciências, Artes, Ensino Religio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USTIFICATIVA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tenção e o zelo do corpo docente e dos funcionários do nosso colégio fazem com que, cada vez mais, preocupemo-nos com o futuro de nosso planeta, propiciando aos nossos educandos, de uma forma prazerosa, referências, conceitos, hábitos e dinâmicas que afirmem a conscientização da preservação da biodiversidade e, em especial, neste Ano Internacional das Florest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BJETIVOS GERAIS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cientizar e refletir sobre a importância de preservar e recuperar as florestas de todos os continentes, mostrando que a exploração das matas, sem um manejo sustentável, ocasiona uma série de prejuízos para o planet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BJETIVOS ESPECÍFICOS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servar a ação do homem com, o ecossistema (Ex: desmatamento, extrativismo, extinção de animais, etc.)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  <w:sz w:val="22"/>
        </w:rPr>
        <w:t>- Promover o uso sustentável dos recursos naturais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  <w:sz w:val="22"/>
        </w:rPr>
        <w:t>- Motivar os alunos a atuarem como agentes multiplicadores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  <w:sz w:val="22"/>
        </w:rPr>
        <w:t>- Refletir sobre a importância e a necessidade das florestas para a humanidade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  <w:sz w:val="22"/>
        </w:rPr>
        <w:t>- Observar a quantidade de área verde existente em nosso planet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nscientizar sobre a degradação e extinção das florestas e seus animais em todos os continentes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apear as principais florestas no mundo (uma por continente para mostrar como era no passado e como está hoje)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DEIAS DO QUE SERÁ REALIZADO COM OS EDUCANDOS</w: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ramatização sobre o desmatamento da fauna e flora;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eitura de livros paradidáticos sobre o tema;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cs="Arial" w:ascii="Arial" w:hAnsi="Arial"/>
          <w:sz w:val="22"/>
        </w:rPr>
        <w:t>- Atividades artísticas em sala de aula e com as famílias;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cs="Arial" w:ascii="Arial" w:hAnsi="Arial"/>
          <w:sz w:val="22"/>
        </w:rPr>
        <w:t>- Atividades relacionadas ao Projeto;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presentação da mascote do Projeto por meio de atividades em folha;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cs="Arial" w:ascii="Arial" w:hAnsi="Arial"/>
          <w:sz w:val="22"/>
        </w:rPr>
        <w:t>- Cada aluno levará para casa, durante um período, a muda de uma árvore que será a mascote do Projeto. Esta atividade será finalizada com o plantio da muda de árvore no Recanto Consolata, ao fim do 3° trimestre;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cs="Arial" w:ascii="Arial" w:hAnsi="Arial"/>
          <w:sz w:val="22"/>
        </w:rPr>
        <w:t>- Utilizar o Recanto Consolata para vivência sobre o verde, enfatizando que se trata de uma pequena mostra da Mata Atlântica;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ídeos relacionados ao tema, como: “Tainá” (cultura indígena), “Bambi” (fauna, flora e outros);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nhecer a cultura indígena;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por saídas culturais relacionadas ao tema em estudo;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cs="Arial" w:ascii="Arial" w:hAnsi="Arial"/>
          <w:sz w:val="22"/>
        </w:rPr>
        <w:t>- Conhecer projetos sustentáveis relacionados ao nosso tema do Projeto (Ex.: Natura);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lantio de feijão (acompanhamento da germinação) na sala de aula;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cs="Arial" w:ascii="Arial" w:hAnsi="Arial"/>
          <w:sz w:val="22"/>
        </w:rPr>
        <w:t xml:space="preserve">- Participação dos alunos no concurso artístico </w:t>
      </w:r>
      <w:r>
        <w:rPr>
          <w:rFonts w:cs="Arial" w:ascii="Arial" w:hAnsi="Arial"/>
          <w:i/>
          <w:sz w:val="22"/>
        </w:rPr>
        <w:t>on line</w:t>
      </w:r>
      <w:r>
        <w:rPr>
          <w:rFonts w:cs="Arial" w:ascii="Arial" w:hAnsi="Arial"/>
          <w:sz w:val="22"/>
        </w:rPr>
        <w:t xml:space="preserve"> “Florestas do Povo”, por meio do site “Ano Internacional das Florestas - 2011”, em parceria com o Setor de Tecnologia do Colégio;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cs="Arial" w:ascii="Arial" w:hAnsi="Arial"/>
          <w:sz w:val="22"/>
        </w:rPr>
        <w:t>- Interação com as famílias, motivando-as a visitar sites e assistir vídeos relacionados ao tema do Projeto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28:00Z</dcterms:created>
  <dc:creator>Modelo</dc:creator>
  <dc:description/>
  <cp:keywords/>
  <dc:language>en-US</dc:language>
  <cp:lastModifiedBy>Modelo</cp:lastModifiedBy>
  <cp:lastPrinted>2011-03-15T09:14:00Z</cp:lastPrinted>
  <dcterms:modified xsi:type="dcterms:W3CDTF">2011-04-28T19:28:00Z</dcterms:modified>
  <cp:revision>2</cp:revision>
  <dc:subject/>
  <dc:title/>
</cp:coreProperties>
</file>