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 3º ano do Ensino Fundamental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Vamos viver melhor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Rosângela Rita Martins, Ivânia Claro Buonamici, Fátima Manoela P. de Albuquerque Pires, Cláudia Regina de Souza Álvares e Tânia Ap. de Fátima Boara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DISCIPLINAS: </w:t>
      </w:r>
      <w:r>
        <w:rPr>
          <w:rFonts w:cs="Arial" w:ascii="Arial" w:hAnsi="Arial"/>
          <w:color w:val="000000"/>
        </w:rPr>
        <w:t xml:space="preserve">Ensino Religioso – Língua Portuguesa – Matemática – Arte – Ciências – Inglês – Educação Física – História – Geografia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Aiguhi Kalleia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uxiliar de orientação: </w:t>
      </w:r>
      <w:r>
        <w:rPr>
          <w:rFonts w:cs="Arial" w:ascii="Arial" w:hAnsi="Arial"/>
          <w:bCs/>
          <w:color w:val="000000"/>
        </w:rPr>
        <w:t xml:space="preserve">Educadora Eliane AP. Carvalho Silva.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GERAI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Refletir sobre o uso consciente dos recursos naturais, reduzindo a poluição e reciclando materiais de energia, para uma adequada proteção ambiental e sustentabilidade social;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Promover o conhecimento e o respeito às diferentes culturas e valores, contextualizando-os e relacionando-os à sustentabilidade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fletir sobre o que representa qualidade de vida na nossa cultura e identificar os comportamentos necessários para que ela possa se concretizar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IVOS ESPECÍFICOS NA PERSPECTIVA INTERDISCIPLINAR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Despertar a consciência dos alunos para necessidade do cuidado com o Meio Ambiente;</w:t>
        <w:br/>
        <w:t>- Relacionar o cuidado com o Meio Ambiente com Qualidade de vida;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Reconhecer o material reciclável na escola e em seu entorno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Refletir sobre a importância de reciclar, reduzir, restaurar e reutilizar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>- Reconhecer a importância da preservação dos recursos Naturais disponíveis na Natureza para a    manutenção da qualidade de vida de todos os seres vivos do nosso planet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esenvolver o pensamento crítico diante da relação do ser humano com a Naturez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Identificar os efeitos nocivos da poluição para a vida “do e no” nosso planeta: água, ar, solo, etc.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hecer que a poluição é sinal de desrespeito com a criação de Deus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conhecer que a higiene física e ambiental são fundamentais para a nossa qualidade de vid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lacionar boa alimentação à qualidade de vid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>- Identificar, na forma de relacionamento dos povos indígenas com a Natureza, alguns ensinamentos que podem ser seguidos pelas pessoas da cidade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Participar de campanhas solidárias propostas pelo Colégio, que possibilitem o resgate da dignidade e melhoria da qualidade de vida de diferentes comunidades atendidas pelas Irmãs Missionárias da Consolata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>- Identificar, no trabalho missionário das Irmãs da Consolata, a promoção da qualidade de Vida em diferentes culturas e povos (No decorrer dos 100 anos de fundação)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>- Relacionar a busca exacerbada por bens materiais como contrária à realização humana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sz w:val="20"/>
          <w:szCs w:val="20"/>
        </w:rPr>
        <w:t xml:space="preserve">- Refletir sobre as necessidades básicas para uma vida digna, com qualidade, à luz do Evangelho; 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dentificar a garantia dos direitos à educação, à alimentação, a moradia, ao trabalho, a saúde e ao lazer, como pontos fundamentais para o aumento da qualidade de vida de toda a população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slogan do projeto, “Vamos viver melhor”, será explorado nas dimensõe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a Naturez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Deus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 com a nossa Família!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mos viver melhor, com saúde!</w:t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6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40:00Z</dcterms:modified>
  <cp:revision>3</cp:revision>
  <dc:subject/>
  <dc:title>Projeto 3º ano – 2010</dc:title>
</cp:coreProperties>
</file>