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2º ano do Ensino Fundamental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Redescobrindo o meio ambiente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mática:</w:t>
      </w:r>
      <w:r>
        <w:rPr>
          <w:rFonts w:cs="Arial" w:ascii="Arial" w:hAnsi="Arial"/>
        </w:rPr>
        <w:t xml:space="preserve"> Meio ambiente: objeto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rinquedos e  brincadeiras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coEducativas: </w:t>
      </w:r>
      <w:r>
        <w:rPr>
          <w:rFonts w:cs="Arial" w:ascii="Arial" w:hAnsi="Arial"/>
        </w:rPr>
        <w:t xml:space="preserve">Sustentabilidade desde a infância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Alci Oliveira Fernandes Lopes dos Santos, Rosângela Rita Martins, Cláudia Regina de Souza Álvares e Tânia Ap.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>Ensino Religioso – Língua Portuguesa – Matemática – Arte – Ciências – Inglês – Educação Física – História – Geografia – Informática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</w:t>
      </w:r>
      <w:r>
        <w:rPr>
          <w:rFonts w:cs="Arial" w:ascii="Arial" w:hAnsi="Arial"/>
          <w:bCs/>
          <w:color w:val="000000"/>
        </w:rPr>
        <w:t>Educadora Aiguhi Kalleia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000000"/>
        </w:rPr>
        <w:t xml:space="preserve">Auxiliar de orientação: </w:t>
      </w:r>
      <w:r>
        <w:rPr>
          <w:rFonts w:cs="Arial" w:ascii="Arial" w:hAnsi="Arial"/>
          <w:bCs/>
          <w:color w:val="000000"/>
        </w:rPr>
        <w:t xml:space="preserve">Educadora Eliane Ap. Carvalho Silva.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I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</w:rPr>
        <w:t>Justifica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lar sobre os problemas que afligem a sociedade e introduzir novos conceitos não é tarefa fácil. Mesmo quando os assuntos em questão são de interesse de todos, como acontece com os temas ambientais e relativos à sustentabilidade das atividades humanas no planeta.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Nós educadores devemos pensar numa escola que promova esse aprendizado, a fim de ensinar a importância de atitudes de preservação, para que as gerações futuras não sofram com a destruição ambiental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Aprender a aproveitar materiais descartáveis é uma forma de enriquecer o conhecimento, além de mostrar que o lixo precisa ser transformado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Com essa visão de sustentabilidade devemos encorajar as crianças a brincar. As brincadeiras fazem parte do mundo infantil, desde a mais nova idade. Devemos considerar que os brinquedos devem estimular a criatividade do educando trabalhando o conceito de sustentabilidade, de preservação ambiental, da eliminação de ações predatórias, utilização de recursos próprios, do que pode ou não ser reciclado, etc.</w:t>
      </w:r>
    </w:p>
    <w:p>
      <w:pPr>
        <w:pStyle w:val="NormalWeb"/>
        <w:spacing w:before="0" w:after="0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lharemos com dois conceitos relacionados à sustentabilidade:</w:t>
      </w:r>
    </w:p>
    <w:p>
      <w:pPr>
        <w:pStyle w:val="NormalWeb"/>
        <w:spacing w:before="0" w:after="0"/>
        <w:ind w:firstLine="60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u w:val="single"/>
        </w:rPr>
        <w:t>MATERIAIS REAPROVEITÁVEIS:</w:t>
      </w:r>
      <w:r>
        <w:rPr>
          <w:rFonts w:cs="Arial" w:ascii="Arial" w:hAnsi="Arial"/>
        </w:rPr>
        <w:t xml:space="preserve"> materiais que ainda podem ser usados para outros fins, mesmo depois de serem descartad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u w:val="single"/>
        </w:rPr>
        <w:t>MATERIAIS RECICLÁVEIS:</w:t>
      </w:r>
      <w:r>
        <w:rPr>
          <w:rFonts w:cs="Arial" w:ascii="Arial" w:hAnsi="Arial"/>
        </w:rPr>
        <w:t xml:space="preserve"> materiais que precisam ser descartados, mas após sofrerem transformações, podem novamente ser usados pelo homem.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- Objetivos ger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so objetivo é promover reflexão sobre a relação do ser humano com o meio ambiente, as consequências do nosso modo de vida e tudo o que afeta nossa qualidade de vida.</w:t>
      </w:r>
    </w:p>
    <w:p>
      <w:pPr>
        <w:pStyle w:val="Normal"/>
        <w:ind w:firstLine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tendemos motivar os educandos a construírem jogos, brinquedos e objetos diversos, utilizando-se materiais reaproveitáveis e recicláveis, assim construindo uma Recicloteca.</w:t>
      </w:r>
    </w:p>
    <w:p>
      <w:pPr>
        <w:pStyle w:val="Normal"/>
        <w:ind w:firstLine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 familiares e os educandos terão a oportunidade de interagir durante todo o processo que envolve a escolha do material a ser utilizado, a confecção do objeto e a utilização do mesmo com seus pares, familiares e professores.</w:t>
      </w:r>
    </w:p>
    <w:p>
      <w:pPr>
        <w:pStyle w:val="Normal"/>
        <w:ind w:first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o final do ano terá uma exposição desses trabalhos juntamente com apresentação teatral sobre o tema:</w:t>
      </w:r>
      <w:r>
        <w:rPr>
          <w:rFonts w:cs="Arial" w:ascii="Arial" w:hAnsi="Arial"/>
        </w:rPr>
        <w:t xml:space="preserve"> Meio ambiente: objetos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brinquedos e brincadeiras - EcoEducativas: Sustentabilidade desde a infância e Solidariedade ( tema:Natal).  </w:t>
      </w:r>
    </w:p>
    <w:p>
      <w:pPr>
        <w:pStyle w:val="Normal"/>
        <w:ind w:firstLine="6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ta reflexão, pode-se fazer brotar, uma consciência planetária, solidária e humanizadora com a intenção de incentivar atitudes que promovam a proteção do presente e o futuro de nossa sociedade.</w:t>
      </w:r>
    </w:p>
    <w:p>
      <w:pPr>
        <w:pStyle w:val="Normal"/>
        <w:jc w:val="both"/>
        <w:rPr>
          <w:rFonts w:ascii="Arial" w:hAnsi="Arial" w:cs="Arial"/>
          <w:bCs/>
          <w:color w:val="777777"/>
        </w:rPr>
      </w:pPr>
      <w:r>
        <w:rPr>
          <w:rFonts w:cs="Arial" w:ascii="Arial" w:hAnsi="Arial"/>
          <w:bCs/>
          <w:color w:val="777777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III- Objetivos específico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duzir textos: descritivo, narrativo, poemas, adivinhas, carta enigmática, informativ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r e interpretar letras de músicas contemplando o tema estudad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izar a pluralidade cultural por meio do estudo e confecção de brinquedo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lorizar o lúdico como forma de identidade e de interaçã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envolver e estimular a conscientização ambiental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252525"/>
        </w:rPr>
        <w:t>Identificar a presença da água no cotidiano e reconhecer sua importância como recurso natural indispensável à vida no planeta. 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252525"/>
        </w:rPr>
        <w:t>Valorizar as festas e as tradições da comunidad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252525"/>
        </w:rPr>
        <w:t>Compreender o problema do lixo e adotar postura crítica em relação a e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252525"/>
        </w:rPr>
        <w:t>Conhecer algumas formas de diminuir a quantidade de lixo produzid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tender que um material pode dar origem a novos materiais, com propriedades diferent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orçar valores de preservação do meio ambi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imular a criatividad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cientizar-se sobre a importância de reutilizar materiai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atitudes para diminuir o consumo de materia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39:00Z</dcterms:modified>
  <cp:revision>3</cp:revision>
  <dc:subject/>
  <dc:title>Projeto 3º ano – 2010</dc:title>
</cp:coreProperties>
</file>