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</w:rPr>
        <w:t>Projeto: 3ª série do Ensino Médio - 201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logan: </w:t>
      </w:r>
      <w:r>
        <w:rPr>
          <w:rFonts w:cs="Arial" w:ascii="Arial" w:hAnsi="Arial"/>
          <w:b/>
          <w:color w:val="FF0000"/>
        </w:rPr>
        <w:t>Economia sustentável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EDUCADORES ENVOLVIDOS: </w:t>
      </w:r>
      <w:r>
        <w:rPr>
          <w:rFonts w:cs="Arial" w:ascii="Arial" w:hAnsi="Arial"/>
        </w:rPr>
        <w:t>Alda Paganotto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láudia Elizabete Pereira Criscente,  Ozenir Neri Prieto, Maria Cristina Salomão Gimenez, Vitor José Mangueira de Almeida, Edison Ricardo Emiliano Bertoncelo , Lucimara Bandeira, Márcio de Paula da Silva Santos, Regina Célia das Neves Thealler, Selma Fiorini Marino e Otávio Lem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DISCIPLINAS:</w:t>
      </w:r>
      <w:r>
        <w:rPr>
          <w:rFonts w:cs="Arial" w:ascii="Arial" w:hAnsi="Arial"/>
          <w:color w:val="000000"/>
        </w:rPr>
        <w:t xml:space="preserve"> Biologia, Língua Portuguesa, Ensino Religioso, Sociologia, Geografia, Química, Física, Matemática, História e Filosofia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ecnologia Educacional</w:t>
      </w:r>
      <w:r>
        <w:rPr>
          <w:rFonts w:cs="Arial" w:ascii="Arial" w:hAnsi="Arial"/>
          <w:color w:val="000000"/>
        </w:rPr>
        <w:t>: Educadora: Regiane Rodrigues; Técnicos: André Thomas Braga  e Joel Rocha Barbos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 xml:space="preserve">Orientadora pedagógica responsável:  </w:t>
      </w:r>
      <w:r>
        <w:rPr>
          <w:rFonts w:cs="Arial" w:ascii="Arial" w:hAnsi="Arial"/>
          <w:bCs/>
          <w:color w:val="000000"/>
        </w:rPr>
        <w:t>Educadora Silvana Aparecida Ricci Ventrigl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xiliar de orientação: </w:t>
      </w:r>
      <w:r>
        <w:rPr>
          <w:rFonts w:cs="Arial" w:ascii="Arial" w:hAnsi="Arial"/>
        </w:rPr>
        <w:t>Tatiane Cristina Leonel Nascimento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20" w:leader="none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Justificativa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A questão do lixo está se tornando um dos problemas mais graves da atualidade. A reciclagem é uma forma importante de gerenciamento de resíduos, pois transforma o lixo em insumos, com diversas vantagens ambientais. Dentre elas a economia dos recursos naturais e o bem-estar da comunidade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entre muitos produtos de difícil degradação no meio ambiente, estão os óleos e gorduras, que não dissolvem e nem se misturam à água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 óleo jogado no lixo ou no ralo da pia entope o encanamento, impermeabiliza fossas sépticas, contamina rios e lençóis freáticos, coloca em risco a vida aquática e compromete a alimentação human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jetivos Gerais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omover a educação ambiental no Colégio Consolata, desenvolvendo hábitos ecológicos sustentáveis, visando o equilíbrio entre proteção ambiental e desenvolvimento econômico e social. Bem como possibilitar que os alunos sejam multiplicadores desses hábitos nas suas comunidades, através de um aprendizado significativ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Projeto Profissões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Justificativa</w:t>
      </w:r>
      <w:r>
        <w:rPr/>
        <w:t> </w:t>
      </w:r>
    </w:p>
    <w:p>
      <w:pPr>
        <w:pStyle w:val="NormalWeb"/>
        <w:rPr/>
      </w:pPr>
      <w:r>
        <w:rPr/>
        <w:t>      </w:t>
      </w:r>
      <w:r>
        <w:rPr>
          <w:rFonts w:cs="Arial" w:ascii="Arial" w:hAnsi="Arial"/>
        </w:rPr>
        <w:t>A escolha profissional não é uma decisão simples e  isolada que acontece na vida do jovem. Trata-se de um processo lento e, muitas vezes, doloroso. Para que esse caminho possa ser percorrido de forma tranquila e suportável, é preciso que ele tenha um espaço onde possa se sentir seguro e à vontade para poder expressar seus medos e suas expectativas.</w:t>
      </w:r>
    </w:p>
    <w:p>
      <w:pPr>
        <w:pStyle w:val="NormalWeb"/>
        <w:rPr/>
      </w:pPr>
      <w:r>
        <w:rPr/>
        <w:t>      </w:t>
      </w:r>
      <w:r>
        <w:rPr>
          <w:rFonts w:cs="Arial" w:ascii="Arial" w:hAnsi="Arial"/>
        </w:rPr>
        <w:t>É importante deixar claro para os interessados (jovem e família) que escolher uma profissão não é somente decidir o que fazer, mas, principalmente, decidir quem ser. É escolher um estilo de vida, um modelo de viver e ter consciência dos prós e contras que virão pela frente.</w:t>
      </w:r>
    </w:p>
    <w:p>
      <w:pPr>
        <w:pStyle w:val="NormalWeb"/>
        <w:rPr/>
      </w:pPr>
      <w:r>
        <w:rPr/>
        <w:t>      </w:t>
      </w:r>
      <w:r>
        <w:rPr>
          <w:rFonts w:cs="Arial" w:ascii="Arial" w:hAnsi="Arial"/>
        </w:rPr>
        <w:t xml:space="preserve">Raramente o jovem se dá conta de que essa decisão  abrange muito mais do que a escolha de um simples título. Quando escolhemos uma ocupação, escolhemos não só uma atividade, mas,  também,  o tipo de lugar onde trabalharemos, a rotina à qual vamos estar sujeitos, o ambiente de trabalho do qual faremos parte,  os retornos que poderemos obter. </w:t>
      </w:r>
    </w:p>
    <w:p>
      <w:pPr>
        <w:pStyle w:val="NormalWeb"/>
        <w:rPr/>
      </w:pPr>
      <w:r>
        <w:rPr/>
        <w:t>      </w:t>
      </w:r>
      <w:r>
        <w:rPr>
          <w:rFonts w:cs="Arial" w:ascii="Arial" w:hAnsi="Arial"/>
        </w:rPr>
        <w:t xml:space="preserve">Para que o jovem possa ser o sujeito desse processo é preciso que ele analise, reflita, discuta essas e outras questões que possam aparecer no decorrer do processo e tenha autonomia para tomar decisões maduras e conscientes com relação à sua vida. </w:t>
      </w:r>
    </w:p>
    <w:p>
      <w:pPr>
        <w:pStyle w:val="NormalWeb"/>
        <w:rPr/>
      </w:pPr>
      <w:r>
        <w:rPr/>
        <w:t>      </w:t>
      </w:r>
      <w:r>
        <w:rPr>
          <w:rFonts w:cs="Arial" w:ascii="Arial" w:hAnsi="Arial"/>
        </w:rPr>
        <w:t>Assim, o Projeto Profissões, no contexto escolar, deve ser mais do que transmitir informações ou buscar indicações de tendências e afinidades. Trata-se, mais amplamente, de um trabalho orientado para caminhar junto com o educando e, com ele, descobrir o que realmente atende às suas necessidades internas e externas.</w:t>
      </w:r>
      <w:r>
        <w:rPr/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Objetivos</w:t>
      </w:r>
      <w:r>
        <w:rPr/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Analisar e compreender os aspectos cognitivos do jovem (características pessoais, interesses, habilidades, valores, medos e expectativas com relação ao futuro, conflitos e influências)</w:t>
      </w:r>
      <w:r>
        <w:rPr/>
        <w:t>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Analisar o contexto histórico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Diagnosticar e trabalhar as dificuldades envolvidas no processo da escolha profissional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Promover a sua capacidade de decisão e a  sua possibilidade de escolha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Trabalhar uma escolha autônoma e pessoal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nsar no seu projeto de vida; 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</w:rPr>
        <w:t>Auxiliar os pais a serem agentes facilitadores dos filhos.</w:t>
      </w:r>
      <w:r>
        <w:rPr/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Esse projeto aborda os assuntos:</w:t>
      </w:r>
      <w:r>
        <w:rP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Autoconhecimento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A importância da família na hora da escolh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 significado da escolha profissional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formações  sobre o curso escolhido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Mercado de Trabalho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>Palestras com os profissionais da área</w:t>
      </w:r>
      <w:r>
        <w:rPr/>
        <w:t xml:space="preserve">  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É importante salientar que as atividades propostas, nesse projeto, não têm valor psicodiagnóstico. Sua finalidade é enriquecer o processo de autoconhecimento e  amadurecimento pessoal do educando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47:00Z</dcterms:created>
  <dc:creator>Usuario</dc:creator>
  <dc:description/>
  <cp:keywords/>
  <dc:language>en-US</dc:language>
  <cp:lastModifiedBy>Leonardo</cp:lastModifiedBy>
  <cp:lastPrinted>2010-06-08T09:35:00Z</cp:lastPrinted>
  <dcterms:modified xsi:type="dcterms:W3CDTF">2010-07-02T11:43:00Z</dcterms:modified>
  <cp:revision>5</cp:revision>
  <dc:subject/>
  <dc:title>Projeto 3º ano – 2010</dc:title>
</cp:coreProperties>
</file>