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Projeto: 5º ano do Ensino Fundamental – 2010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000000"/>
        </w:rPr>
        <w:t>Slogan:</w:t>
      </w:r>
      <w:r>
        <w:rPr>
          <w:rFonts w:cs="Arial" w:ascii="Arial" w:hAnsi="Arial"/>
          <w:b/>
          <w:color w:val="FF0000"/>
        </w:rPr>
        <w:t xml:space="preserve"> Cultura e arte do Barroco Mineiro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Ana Lúcia Pires Corrêa de Arruda, Sandra Guimarães de Moraes, Valquíria Trindade S. Fioravante, Erica Maria Renno Villela Dario, Cláudia Regina de Souza Álvares, Sérgio Carrião Junior  e Tânia Ap. de Fátima Boara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</w:t>
      </w:r>
      <w:r>
        <w:rPr>
          <w:rFonts w:cs="Arial" w:ascii="Arial" w:hAnsi="Arial"/>
        </w:rPr>
        <w:t xml:space="preserve">Ensino Religioso – Língua Portuguesa – Matemática – Arte – Ciências – Inglês – Educação Física – História – Geografia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Orientadora pedagógica responsável</w:t>
      </w:r>
      <w:r>
        <w:rPr>
          <w:rFonts w:cs="Arial" w:ascii="Arial" w:hAnsi="Arial"/>
          <w:bCs/>
          <w:color w:val="000000"/>
        </w:rPr>
        <w:t xml:space="preserve">:  Educadora </w:t>
      </w:r>
      <w:r>
        <w:rPr>
          <w:rFonts w:cs="Arial" w:ascii="Arial" w:hAnsi="Arial"/>
          <w:color w:val="000000"/>
        </w:rPr>
        <w:t>Cibele Fernand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uxiliar de orientação: </w:t>
      </w:r>
      <w:r>
        <w:rPr>
          <w:rFonts w:cs="Arial" w:ascii="Arial" w:hAnsi="Arial"/>
          <w:bCs/>
          <w:color w:val="000000"/>
        </w:rPr>
        <w:t xml:space="preserve">Educadora Eliane AP. Carvalho Silva.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 – Justificativa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/>
        <w:t>“A Terra em transformação” é um projeto que visa propiciar ao educando, oportunidades de ampliar seus conhecimentos, a partir da valorização de nosso patrimônio, material e imaterial, expressos nas obras de arte barrocas; no resgate da memória de personalidades mais ilustres e em nossas tradições populares, através das histórias e canções regionais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ab/>
      </w:r>
      <w:r>
        <w:rPr/>
        <w:t>Promover aos alunos do 5° ano conhecimento e informação sobre o barroco mineiro, as obras do mestre Aleijadinho e outras histórias ligadas à cultura de Minas Gerais relativas ao período correspondente ao Ciclo do Ouro. Desta forma, o projeto pretende levar aos alunos e suas respectivas famílias, informações sobre nosso patrimônio histórico e cultural, fazendo com que as pessoas possam “viajar” e conhecer o passado de Minas, o barroco, nossos artistas e nossas tradições, valorizando e preservando o meio ambiente e sua história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II - Objetivos gerais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Estimular o aluno a conhecer e valorizar mais o espaço físico em que vive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Levar o aluno a conhecer e aprender mais sobre a formação histórica, sociocultural e artística das cidades históricas de Minas Gerais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Despertar autonomia de pensamento no aluno, para que se torne um cidadão mais participativo no processo de reconstrução do espaço social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Desenvolver as habilidades de leitura, escrita e verbalização; trabalhar as diferentes linguagens, verbal, visual e cênica, por meio de uma abordagem interdisciplinar e transdisciplinar; estudar a cultura do barroco mineiro e paulista no âmbito de questões que envolvam a consciência sociocultural e artística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Saber combinar leituras, observações, experimentações e registros para coleta, comparação entre explicações, organização, comunicação e discussão de fatos e informações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Valorizar o trabalho em grupo, sendo capaz de ação crítica e cooperativa para a construção coletiva do conhecimento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Compreender a natureza como um todo dinâmico e o ser humano, em sociedade, como agente de transformações do mundo em que habita, em relação essencial com os demais seres vivos e outros componentes do meio ambiente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Identificar relações entre conhecimento científico, produção de tecnologia e condições de vida, no mundo de hoje e em sua evolução histórica, e compreender a tecnologia como meio para suprir necessidades humanas, sabendo elaborar juízo sobre riscos e benefícios científico-tecnológicos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</w:rPr>
      </w:pPr>
      <w:r>
        <w:rPr>
          <w:color w:val="000000"/>
        </w:rPr>
        <w:t xml:space="preserve">Possibilitar ao aluno uma reflexão sobre a defesa da vida, tornando-o  um agente transformador no meio em que vive, seja no seu início, decurso ou término; </w:t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7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40:00Z</dcterms:modified>
  <cp:revision>5</cp:revision>
  <dc:subject/>
  <dc:title>Projeto 3º ano – 2010</dc:title>
</cp:coreProperties>
</file>