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3º ano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Vamos viver melhor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UCADORES ENVOLVIDOS: Professoras dos 3º</w:t>
      </w:r>
      <w:r>
        <w:rPr>
          <w:rFonts w:cs="Arial" w:ascii="Arial" w:hAnsi="Arial"/>
          <w:b/>
          <w:vertAlign w:val="superscript"/>
        </w:rPr>
        <w:t>s</w:t>
      </w:r>
      <w:r>
        <w:rPr>
          <w:rFonts w:cs="Arial" w:ascii="Arial" w:hAnsi="Arial"/>
          <w:b/>
        </w:rPr>
        <w:t xml:space="preserve"> anos do EF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S: Ensino Religioso – Língua Portuguesa – Matemática – Arte – Ciências – Inglês – Educação Física – História – Geografia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Orientadora pedagógica responsável:  </w:t>
      </w:r>
      <w:r>
        <w:rPr>
          <w:bCs/>
          <w:color w:val="000000"/>
        </w:rPr>
        <w:t>Educadora Aiguhi Kalleian</w:t>
      </w:r>
      <w:r>
        <w:rPr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Refletir sobre o uso consciente dos recursos naturais, reduzindo a poluição e reciclando materiais de energia, para uma adequada proteção ambiental e sustentabilidade social;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Promover o conhecimento e o respeito às diferentes culturas e valores, contextualizando-os e relacionando-os à sustentabilidad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fletir sobre o que representa qualidade de vida na nossa cultura e identificar os comportamentos necessários para que ela possa se concretizar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TIVOS ESPECÍFICOS NA PERSPECTIVA INTERDISCIPLINAR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Despertar a consciência dos alunos para necessidade do cuidado com o Meio Ambiente;</w:t>
        <w:br/>
        <w:t>- Relacionar o cuidado com o Meio Ambiente com Qualidade de vida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Reconhecer o material reciclável na escola e em seu entorn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Refletir sobre a importância de reciclar, reduzir, restaurar e reutilizar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Reconhecer a importância da preservação dos recursos Naturais disponíveis na Natureza para a    manutenção da qualidade de vida de todos os seres vivos do nosso planet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envolver o pensamento crítico diante da relação do ser humano com a Naturez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Identificar os efeitos nocivos da poluição para a vida “do e no” nosso planeta: água, ar, solo, etc.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hecer que a poluição é sinal de desrespeito com a criação de Deu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hecer que a higiene física e ambiental são fundamentais para a nossa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lacionar boa alimentação à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Identificar, na forma de relacionamento dos povos indígenas com a Natureza, alguns ensinamentos que podem ser seguidos pelas pessoas da cidade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Participar de campanhas solidárias propostas pelo Colégio, que possibilitem o resgate da dignidade e melhoria da qualidade de vida de diferentes comunidades atendidas pelas Irmãs Missionárias da Consolata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Identificar, no trabalho missionário das Irmãs da Consolata, a promoção da qualidade de Vida em diferentes culturas e povos (No decorrer dos 100 anos de fundação)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lacionar a busca exacerbada por bens materiais como contrária à realização human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Refletir sobre as necessidades básicas para uma vida digna, com qualidade, à luz do Evangelho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r a garantia dos direitos à educação, à alimentação, a moradia, ao trabalho, a saúde e ao lazer, como pontos fundamentais para o aumento da qualidade de vida de toda a população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b/>
        </w:rPr>
        <w:t>O slogan do projeto, “Vamos Viver Melhor”, será explorado nas dimensõ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aturez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Deus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ossa Famíli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, com saúde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4º ano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Alimentação saudável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UCADORES ENVOLVIDOS: Professores dos 4º</w:t>
      </w:r>
      <w:r>
        <w:rPr>
          <w:rFonts w:cs="Arial" w:ascii="Arial" w:hAnsi="Arial"/>
          <w:b/>
          <w:vertAlign w:val="superscript"/>
        </w:rPr>
        <w:t>s</w:t>
      </w:r>
      <w:r>
        <w:rPr>
          <w:rFonts w:cs="Arial" w:ascii="Arial" w:hAnsi="Arial"/>
          <w:b/>
        </w:rPr>
        <w:t xml:space="preserve"> anos do EF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Ensino Religioso – Língua Portuguesa – Matemática – Arte – Ciências – Inglês – Educação Física – História – Geografia – Ed. Física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Orientadora pedagógica responsável:  </w:t>
      </w:r>
      <w:r>
        <w:rPr>
          <w:bCs/>
          <w:color w:val="000000"/>
        </w:rPr>
        <w:t>Educadora Aiguhi Kalle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JETIVOS ESPECÍFICOS NA PERSPECTIVA INTERDISCIPLINAR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Ler e interpretar textos que os faça refletir sobre a alimentação saudável;</w:t>
      </w:r>
    </w:p>
    <w:p>
      <w:pPr>
        <w:pStyle w:val="Normal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Produzir textos respeitando o gênero textual, as regras ortográficas e gramaticais de acordo com o tema em estu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feccionar, com criatividade, um jogo americano temático com frutas e um jogo de memória com figuras de legum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struir gráficos e tabelas a partir de pesquisas e entrevistas;</w:t>
      </w:r>
    </w:p>
    <w:p>
      <w:pPr>
        <w:pStyle w:val="Normal"/>
        <w:rPr/>
      </w:pPr>
      <w:r>
        <w:rPr>
          <w:rFonts w:cs="Arial" w:ascii="Arial" w:hAnsi="Arial"/>
        </w:rPr>
        <w:t>- Resolver situações-problemas com dados referentes ao tema em estudo;</w:t>
      </w:r>
    </w:p>
    <w:p>
      <w:pPr>
        <w:pStyle w:val="Normal"/>
        <w:rPr/>
      </w:pPr>
      <w:r>
        <w:rPr>
          <w:rFonts w:cs="Arial" w:ascii="Arial" w:hAnsi="Arial"/>
        </w:rPr>
        <w:t>- Conscientizar as crianças sobre a importância de termos uma alimentação saudáve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reender a formação da pirâmide alimentar e sua importância, relacionando as propriedades dos alimentos com a saúde;</w:t>
      </w:r>
    </w:p>
    <w:p>
      <w:pPr>
        <w:pStyle w:val="Normal"/>
        <w:rPr/>
      </w:pPr>
      <w:r>
        <w:rPr>
          <w:rFonts w:cs="Arial" w:ascii="Arial" w:hAnsi="Arial"/>
        </w:rPr>
        <w:t>- Conhecer os diferentes alimentos e a influência dos povos colonizadores na nossa alimentaçã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arar o tipo de alimentação das pessoas nas zonas rural e urbana;</w:t>
      </w:r>
    </w:p>
    <w:p>
      <w:pPr>
        <w:pStyle w:val="Normal"/>
        <w:rPr/>
      </w:pPr>
      <w:r>
        <w:rPr>
          <w:rFonts w:cs="Arial" w:ascii="Arial" w:hAnsi="Arial"/>
        </w:rPr>
        <w:t>- Conhecer e compreender os perigos dos agrotóxicos para a nossa saúd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hecer e conscientizar os educandos sobre os alimentos sagrados e seus significados nas diferentes religiõ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to do 6º ano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Das origens ao desenvolvimento sustentável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UCADORES ENVOLVIDOS: Professores dos 6º</w:t>
      </w:r>
      <w:r>
        <w:rPr>
          <w:rFonts w:cs="Arial" w:ascii="Arial" w:hAnsi="Arial"/>
          <w:b/>
          <w:vertAlign w:val="superscript"/>
        </w:rPr>
        <w:t>s</w:t>
      </w:r>
      <w:r>
        <w:rPr>
          <w:rFonts w:cs="Arial" w:ascii="Arial" w:hAnsi="Arial"/>
          <w:b/>
        </w:rPr>
        <w:t xml:space="preserve"> anos do EF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CIPLINAS: Ensino Religioso – Língua Portuguesa – Matemática – Arte – Ciências – Inglês – Educação Física – História – Geografia – Ed. Física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Orientadora pedagógica responsável:  </w:t>
      </w:r>
      <w:r>
        <w:rPr>
          <w:bCs/>
          <w:color w:val="000000"/>
        </w:rPr>
        <w:t xml:space="preserve">Educadora </w:t>
      </w:r>
      <w:r>
        <w:rPr>
          <w:color w:val="000000"/>
        </w:rPr>
        <w:t>Cibele Fernandes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</w:rPr>
        <w:tab/>
        <w:tab/>
        <w:t>Este projeto visa ampliar o conhecimento, analisar, identificar e reconhecer o valor da diversidade socioeconômico e cultural das características étnicas e organizacionais das antigas civilizações (Pré-história, Egito, Grécia e Roma) interrelacionando os aspectos geográficos, religiosos, científicos, históricos, literários e artísticos das manifestações desses grupos sociais com a sustentabilidade cultural (respeito aos diferentes povos, culturas, costumes e valores), contextualizando-os e relacionando-os à globalização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</w:rPr>
      </w:pPr>
      <w:r>
        <w:rPr>
          <w:color w:val="000000"/>
        </w:rPr>
        <w:t xml:space="preserve">- </w:t>
      </w:r>
      <w:r>
        <w:rPr>
          <w:rFonts w:cs="Arial" w:ascii="Arial" w:hAnsi="Arial"/>
          <w:color w:val="000000"/>
        </w:rPr>
        <w:t>Analisar e identificar a arte como fato histórico, contextualizado nas culturas da pré-história, egípcia, grega e romana conhecendo, respeitando e podendo observar as produções passadas e presentes, identificando a existência de diferenças nos padrões artísticos e estétic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rimir diversas produções artísticas como meio de explicar diferentes culturas, padrões de beleza e preconceito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Reconhecer as manifestações dramáticas e corporais de movimento como originárias de necessidades cotidianas de um grupo social, v</w:t>
      </w:r>
      <w:r>
        <w:rPr>
          <w:rFonts w:cs="Arial" w:ascii="Arial" w:hAnsi="Arial"/>
          <w:color w:val="000000"/>
        </w:rPr>
        <w:t>alorizando a capacidade lúdica da flexibilidade e do espírito de investigação como aspectos importantes da experiência artístic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Conceituar, especificar, aplicar e reconhecer os elementos básicos das formas artísticas, modos de articulação formal, técnicas, materiais e procedimentos na criação em art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econhecer e utilizar os elementos da linguagem dramática: espaço cênico, personagem e ação dramátic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zar a expressão e comunicação na criação teatra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r e integrar com os colegas, na elaboração de cenas e na improvisação teatral, desenvolvendo atitudes de autoconfiança nas tomadas de decisões em relação às produções pessoais e em grup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dentificar as diferentes linguagens e seus recursos expressivos como elementos de caracterização dos sistemas de comunicação verbal e não-verbal, expressando-os corporalmente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Relacionar as diferenças e semelhanças dos conteúdos adquiridos sobre a história da arte e transpô-los, de forma estética, nos figurinos e cenários confeccionados com materiais reutilizados/recicláveis/alternativos. </w:t>
      </w:r>
    </w:p>
    <w:p>
      <w:pPr>
        <w:pStyle w:val="Header"/>
        <w:rPr>
          <w:rFonts w:ascii="Arial" w:hAnsi="Arial"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to do 7º ano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Das origens ao desenvolvimento sustentável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UCADORES ENVOLVIDOS: Professores dos 7º</w:t>
      </w:r>
      <w:r>
        <w:rPr>
          <w:rFonts w:cs="Arial" w:ascii="Arial" w:hAnsi="Arial"/>
          <w:b/>
          <w:vertAlign w:val="superscript"/>
        </w:rPr>
        <w:t>s</w:t>
      </w:r>
      <w:r>
        <w:rPr>
          <w:rFonts w:cs="Arial" w:ascii="Arial" w:hAnsi="Arial"/>
          <w:b/>
        </w:rPr>
        <w:t xml:space="preserve"> anos do EF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Ensino Religioso – Língua Portuguesa – Matemática – Arte – Ciências – Inglês – Educação Física – História – Geografia – Ed. Física 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Orientadora pedagógica responsável:  </w:t>
      </w:r>
      <w:r>
        <w:rPr>
          <w:bCs/>
          <w:color w:val="000000"/>
        </w:rPr>
        <w:t xml:space="preserve">Professora </w:t>
      </w:r>
      <w:r>
        <w:rPr>
          <w:color w:val="000000"/>
        </w:rPr>
        <w:t>Cibele Fernande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: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</w:rPr>
        <w:tab/>
        <w:t>Este projeto visa ampliar o conhecimento, analisar, identificar e reconhecer o valor da diversidade socioeconômico e cultural das características étnicas e organizacionais das civilizações na Idade Média (Burgos) Moderna, Pré-Colombiana (Incas, Maias e Astecas) interrelacionando os aspectos geográficos, religiosos, científicos, históricos, literários e artísticos das manifestações desses grupos sociais com a sustentabilidade ambiental, social, ecológica, cultural, político-institucional e espacial, na cidade de São Paulo, como parte integrante de nossas vidas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: </w:t>
      </w:r>
    </w:p>
    <w:p>
      <w:pPr>
        <w:pStyle w:val="Header"/>
        <w:rPr>
          <w:sz w:val="24"/>
        </w:rPr>
      </w:pPr>
      <w:r>
        <w:rPr>
          <w:sz w:val="24"/>
        </w:rPr>
        <w:t>- Identificar, interpretar as diferenças e estabelecer as relações entre a arte e as vestimentas da Idade Média e Pré-Colombiana, nestes períodos e a cultura de São Paulo atualmente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etalhar a arte na sociedade e na história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nalisar e comparar a diversidade das formas de arte e concepções estéticas da cultura regional, nacional e internaciona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tilizar a arte como expressão e comunicação dos indivíduos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Esquematizar, compor e construir um vitral transpondo a estética do desenho selecionado ao recorte e colagem do celofane no papel;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articipar e integrar, com os colegas, na elaboração de cenas e na improvisação teatral, desenvolvendo atitudes de autoconfiança nas tomadas de decisões, em relação às produções pessoais e em grupos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 xml:space="preserve">- Identificar e utilizar dos elementos secundários da linguagem visual </w:t>
      </w:r>
      <w:r>
        <w:rPr>
          <w:sz w:val="24"/>
        </w:rPr>
        <w:t xml:space="preserve">(ritmo, equilíbrio e profundidade) </w:t>
      </w:r>
      <w:r>
        <w:rPr>
          <w:color w:val="000000"/>
          <w:sz w:val="24"/>
        </w:rPr>
        <w:t xml:space="preserve">representada, expressada e comunicada por imagens que dão </w:t>
      </w:r>
      <w:r>
        <w:rPr>
          <w:sz w:val="24"/>
        </w:rPr>
        <w:t>a ideia  de tranquilidade, frio, calor, dramaticidade e movimento</w:t>
      </w:r>
      <w:r>
        <w:rPr>
          <w:color w:val="000000"/>
          <w:sz w:val="24"/>
        </w:rPr>
        <w:t xml:space="preserve"> no desenho, pintura, gravura, modelagem, escultura, colagem, construção, fotografia, cinema, vídeo, televisão, informática, etc.</w:t>
      </w:r>
      <w:r>
        <w:rPr>
          <w:sz w:val="24"/>
        </w:rPr>
        <w:t>, relacionando-os à história da arte e/ou ao projeto do ano;</w:t>
      </w:r>
    </w:p>
    <w:p>
      <w:pPr>
        <w:pStyle w:val="Header"/>
        <w:rPr>
          <w:sz w:val="24"/>
        </w:rPr>
      </w:pPr>
      <w:r>
        <w:rPr>
          <w:sz w:val="24"/>
        </w:rPr>
        <w:t>- Elaborar, criar e filmar uma campanha publicitária, diferenciando-os de gêneros (narrativo, dissertativo e descritivo) e tipo publicitário;</w:t>
      </w:r>
    </w:p>
    <w:p>
      <w:pPr>
        <w:pStyle w:val="Header"/>
        <w:rPr>
          <w:sz w:val="24"/>
        </w:rPr>
      </w:pPr>
      <w:r>
        <w:rPr>
          <w:sz w:val="24"/>
        </w:rPr>
        <w:t>- Debater e inferir, em texto opinativo, uma informação ou um fato utilizado pelo autor ou colega para defender seu ponto de vista, além da temática principal e / ou idéias secundárias sobre a peça, a filmagem e/ ou o projeto do ano;</w:t>
      </w:r>
    </w:p>
    <w:p>
      <w:pPr>
        <w:pStyle w:val="Header"/>
        <w:rPr>
          <w:sz w:val="24"/>
        </w:rPr>
      </w:pPr>
      <w:r>
        <w:rPr>
          <w:color w:val="000000"/>
          <w:sz w:val="24"/>
        </w:rPr>
        <w:t>- Pesquisar, elaborar e utilizar os signos teatrais (</w:t>
      </w:r>
      <w:r>
        <w:rPr>
          <w:sz w:val="24"/>
        </w:rPr>
        <w:t>palavra, tom, expressão facial, gesto, marcação, maquiagem, penteado, figurino, acessórios, cenário, iluminação, música e som) nos ensaios e apresentações do projeto desenvolvido durante o ano;</w:t>
      </w:r>
    </w:p>
    <w:p>
      <w:pPr>
        <w:pStyle w:val="Header"/>
        <w:rPr>
          <w:sz w:val="24"/>
        </w:rPr>
      </w:pPr>
      <w:r>
        <w:rPr>
          <w:sz w:val="24"/>
        </w:rPr>
        <w:t>- Identificar, pesquisar e projetar informações visuais sobre fotografia;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color w:val="FF0000"/>
          <w:sz w:val="24"/>
        </w:rPr>
      </w:pPr>
      <w:r>
        <w:rPr>
          <w:sz w:val="24"/>
        </w:rPr>
        <w:t>- Analisar e reproduzir diferentes modalidades de desenho, referentes a logotipo, slogan, suvenir e marketing sobre o projeto ano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 do 5º ano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Cultura e arte do Barroco Mineiro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DUCADORES ENVOLVIDOS: </w:t>
      </w:r>
      <w:r>
        <w:rPr>
          <w:bCs/>
          <w:color w:val="000000"/>
        </w:rPr>
        <w:t>Ana Lúcia, Érica, Sandra, Valquiria, Tânia, Regia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ISCIPLINAS: </w:t>
      </w:r>
      <w:r>
        <w:rPr>
          <w:b/>
          <w:color w:val="000000"/>
        </w:rPr>
        <w:t xml:space="preserve">Língua Portuguesa, Matemática, Ciências, História, Geografia, Ensino Religioso, Desenho Geométrico, Arte, Inglês e Informática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  <w:bCs/>
          <w:color w:val="000000"/>
        </w:rPr>
        <w:t xml:space="preserve">Orientadora pedagógica responsável:  </w:t>
      </w:r>
      <w:r>
        <w:rPr>
          <w:bCs/>
          <w:color w:val="000000"/>
        </w:rPr>
        <w:t xml:space="preserve">Professora </w:t>
      </w:r>
      <w:r>
        <w:rPr>
          <w:color w:val="000000"/>
        </w:rPr>
        <w:t>Cibe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 – Justificativa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/>
        <w:t>“A Terra em transformação” é um projeto que visa propiciar ao educando, oportunidades de ampliar seus conhecimentos, a partir da valorização de nosso patrimônio, material e imaterial, expressos nas obras de arte barrocas; no resgate da memória de personalidades mais ilustres e em nossas tradições populares, através das histórias e canções regionai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/>
        <w:t>Promover aos alunos do 5° ano conhecimento e informação sobre o barroco mineiro, as obras do mestre Aleijadinho e outras histórias ligadas à cultura de Minas Gerais relativas ao período correspondente ao Ciclo do Ouro. Desta forma, o projeto pretende levar aos alunos e suas respectivas famílias, informações sobre nosso patrimônio histórico e cultural, fazendo com que as pessoas possam “viajar” e conhecer o passado de Minas, o barroco, nossos artistas e nossas tradições, valorizando e preservando o meio ambiente e sua históri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II - Objetivos gerais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Estimular o aluno a conhecer e valorizar mais o espaço físico em que vive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Levar o aluno a conhecer e aprender mais sobre a formação histórica, sociocultural e artística das cidades históricas de Minas Gerais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Despertar autonomia de pensamento no aluno, para que se torne um cidadão mais participativo no processo de reconstrução do espaço social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Desenvolver as habilidades de leitura, escrita e verbalização; trabalhar as diferentes linguagens, verbal, visual e cênica, por meio de uma abordagem interdisciplinar e transdisciplinar; estudar a cultura do barroco mineiro e paulista no âmbito de questões que envolvam a consciência sociocultural e artística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Saber combinar leituras, observações, experimentações e registros para coleta, comparação entre explicações, organização, comunicação e discussão de fatos e informações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Valorizar o trabalho em grupo, sendo capaz de ação crítica e cooperativa para a construção coletiva do conhecimento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Compreender a natureza como um todo dinâmico e o ser humano, em sociedade, como agente de transformações do mundo em que habita, em relação essencial com os demais seres vivos e outros componentes do meio ambiente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Identificar relações entre conhecimento científico, produção de tecnologia e condições de vida, no mundo de hoje e em sua evolução histórica, e compreender a tecnologia como meio para suprir necessidades humanas, sabendo elaborar juízo sobre riscos e benefícios científico-tecnológicos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Possibilitar ao aluno uma reflexão sobre a defesa da vida, tornando-o  um agente transformador no meio em que vive, seja no seu início, decurso ou término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trytitle">
    <w:name w:val="entry-title"/>
    <w:basedOn w:val="Fontepargpadr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5:18:00Z</dcterms:created>
  <dc:creator>Usuario</dc:creator>
  <dc:description/>
  <cp:keywords/>
  <dc:language>en-US</dc:language>
  <cp:lastModifiedBy>Usuario</cp:lastModifiedBy>
  <cp:lastPrinted>2010-06-08T09:35:00Z</cp:lastPrinted>
  <dcterms:modified xsi:type="dcterms:W3CDTF">2010-06-19T15:16:00Z</dcterms:modified>
  <cp:revision>5</cp:revision>
  <dc:subject/>
  <dc:title>Projeto 3º ano – 2010</dc:title>
</cp:coreProperties>
</file>