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: 06/11/09</w:t>
      </w:r>
    </w:p>
    <w:p>
      <w:pPr>
        <w:pStyle w:val="Normal"/>
        <w:rPr/>
      </w:pPr>
      <w:r>
        <w:rPr/>
        <w:t>Horário: 19h30 - CCE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 INTERDISCIPLINAR – 7º ANO /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: A cidade de São Paulo e nossa identidad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ciplinas envolvidas: </w:t>
      </w:r>
      <w:r>
        <w:rPr>
          <w:rFonts w:cs="Arial" w:ascii="Arial" w:hAnsi="Arial"/>
        </w:rPr>
        <w:t xml:space="preserve">Língua Portuguesa, Matemática, Ciências, História, Geografia, Inglês, Ensino Religioso, Desenho Geométrico e Ar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fessores responsáveis:</w:t>
      </w:r>
      <w:r>
        <w:rPr>
          <w:rFonts w:cs="Arial" w:ascii="Arial" w:hAnsi="Arial"/>
        </w:rPr>
        <w:t xml:space="preserve"> Mônica, Fábio, Daniela, Renato, Joyce, Otávio, Bruno, Eliana, Valquíria, Thitaka e Ronal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quipe de informática educativa:</w:t>
      </w:r>
      <w:r>
        <w:rPr>
          <w:rFonts w:cs="Arial" w:ascii="Arial" w:hAnsi="Arial"/>
        </w:rPr>
        <w:t xml:space="preserve"> André, Joel, Leonardo e Regia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rientadoras pedagógicas: </w:t>
      </w:r>
      <w:r>
        <w:rPr>
          <w:rFonts w:cs="Arial" w:ascii="Arial" w:hAnsi="Arial"/>
        </w:rPr>
        <w:t>Profª Cibele e Profª Aighu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– Justificat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vemos em uma metrópole pouco conhecida por nossos jovens. Esse fato acarreta uma apatia e indiferença em relação ao local que habitamos e pelo qual somos responsáveis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scola atual precisa assumir o importante papel de reverter essa situação e fazer com que seus educandos passem a conhecer, amar e preservar todo valor e patrimônio existente na cidade que construímos e onde convivemos.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>- Objetivos ger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imular o aluno a conhecer melhor o espaço físico em que viv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var o aluno a conhecer e aprender mais sobre a formação histórica, sócio-cultural e artística da cidade de São Paul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er nos jovens um olhar crítico perante os problemas enfrentados na cidade e estimular reflexões sobre suas possíveis soluçõ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pertar no aluno autonomia para que sejam cidadãos mais participativos no processo de reconstrução do espaço soci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esenvolver as habilidades de leitura, escrita e verbalização; trabalhar as diferentes linguagens, verbal, visual e cênica, através de uma abordagem interdisciplinar e transdisciplinar; estudar a cultura paulista no âmbito de questões que envolvam a consciência sócio-cultural e artística da cidade de São Paul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ber combinar leituras, observações, experimentações e registros para coleta, comparação entre explicações, organização, comunicação e discussão de fatos e informaçõe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izar o trabalho em grupo, sendo capaz de ação crítica e cooperativa para a construção coletiva do conheciment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ompreender a natureza como um todo dinâmico e o ser humano, em sociedade, como agente de transformações do mundo em que vive em relação essencial com os demais seres vivos e outros componentes do meio ambient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ntificar relações entre conhecimento científico, produção de tecnologia e condições de vida, no mundo de hoje e em sua evolução histórica, e compreender a tecnologia como meio para suprir necessidades humanas, sabendo elaborar juízo sobre riscos e benefícios científico-tecnológico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siderar as várias propostas metodológicas pedagógicas existentes, particularmente as mais recentes e inovadoras que propõem uma atitude investigativa e reflexiva do alun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sibilitar ao aluno uma reflexão sobre a defesa da vida tornando-o um agente transformador no meio em que vive, seja no seu início, decurso ou términ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mover um conjunto de atitudes, de capacidades e de conhecimentos relativos à Matemátic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centivar formas lúdicas de aprendizagem da matemátic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hecer os países africanos onde o Ouri é jogado, atendendo o que preconiza a </w:t>
      </w:r>
      <w:r>
        <w:rPr>
          <w:rFonts w:cs="Arial" w:ascii="Arial" w:hAnsi="Arial"/>
          <w:bCs/>
        </w:rPr>
        <w:t>Lei 10.639/03</w:t>
      </w:r>
      <w:r>
        <w:rPr>
          <w:rFonts w:cs="Arial" w:ascii="Arial" w:hAnsi="Arial"/>
        </w:rPr>
        <w:t>, tornando obrigatório o estudo da história da África e cultura afro-brasileira, no currículo escola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ransmitir noções de cidadania, utilizando material reciclado na confecção dos tabuleiros do jo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centivar o surgimento de uma nova maneira de ser e viver em São Paulo, uma postura mais amorosa e responsável pela cidade que acolhe a todos e recebe muito pouco em troca.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>- Habilidades, estratégias e conteúdos desenvolvidos: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m o objetivo de ampliar o conhecimento sobre aspectos físicos, sócio-político-econômicos e culturais da cidade em que vivemos os alunos dos 7</w:t>
      </w:r>
      <w:r>
        <w:rPr>
          <w:rFonts w:cs="Arial" w:ascii="Arial" w:hAnsi="Arial"/>
          <w:vertAlign w:val="superscript"/>
        </w:rPr>
        <w:t>os.</w:t>
      </w:r>
      <w:r>
        <w:rPr>
          <w:rFonts w:cs="Arial" w:ascii="Arial" w:hAnsi="Arial"/>
        </w:rPr>
        <w:t xml:space="preserve"> anos do Ensino Fundamental II pesquisarão, elaborarão e apresentarão cenas sobre a imigração, a gastronomia, os  monumentos, a cultura e a arte da Cidade de São Paul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pa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são dos grupos para as confecções dos textos das cenas sobre a imigração, gastronomia, monumentos e a cultura da cidade de São Paul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planação, contextualização sobre a diversidade sócio-político-econômico e cultural de São Paul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ciabilização, discussão, seleção e inserção de personagens na elaboração de textos das cenas sobre os temas abordad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saios, debates, correções, marcações e apresentações das cena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extualização, leitura e confecção, individual, dos textos dramátic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zação de materiais recicláveis nas confecções dos cenários e objetos cênic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fecções de trabalhos manuais confrontando opiniões e pontos-de-vista sobre as diferentes linguagens e suas manifestações específicas, aprofundando saberes sobre as diferentes áreas das artes: plásticas, cênicas e visuai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, reconhecer e pesquisar elementos da cidade de São Paul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r, traçar e transportar modelos em processos de reprodução, ampliação e redução sobre pontos e arquiteturas da cidade de São Paul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sar, elaborar, esquematizar e confeccionar maquet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sar e reproduzir diferentes modalidades de desenh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e aplicar sombra, considerando o ponto de luz e analisar e reproduzir trabalhos com perspectiva de alguns prédios paulis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nhecer, planejar e criar histórias em quadrinhos sobre a cidade de São Paul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, criar e projetar uma campanha publicitária com logotipos e slogan, para que os alunos conheçam e vivenciem as etapas que envolvem a criação da propaganda, do design e a da public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>- AVALIA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ind w:firstLine="709"/>
        <w:rPr>
          <w:sz w:val="24"/>
        </w:rPr>
      </w:pPr>
      <w:r>
        <w:rPr>
          <w:sz w:val="24"/>
        </w:rPr>
        <w:t xml:space="preserve">O aluno será avaliado pela participação, organização, integração, pontualidade, preparação e no desenvolvimento das explanações e apresentações dos temas abordados. </w:t>
      </w:r>
    </w:p>
    <w:p>
      <w:pPr>
        <w:pStyle w:val="Header"/>
        <w:tabs>
          <w:tab w:val="clear" w:pos="4419"/>
          <w:tab w:val="clear" w:pos="8838"/>
        </w:tabs>
        <w:ind w:firstLine="709"/>
        <w:rPr>
          <w:sz w:val="24"/>
        </w:rPr>
      </w:pPr>
      <w:r>
        <w:rPr>
          <w:sz w:val="24"/>
        </w:rPr>
        <w:t>O aluno será avaliado na realização de tarefas, participação na aula, colaboração e integração com os colegas e o comprometimento e responsabilidade com as atividades propost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48:00Z</dcterms:created>
  <dc:creator>Modelo</dc:creator>
  <dc:description/>
  <cp:keywords/>
  <dc:language>en-US</dc:language>
  <cp:lastModifiedBy>Modelo</cp:lastModifiedBy>
  <dcterms:modified xsi:type="dcterms:W3CDTF">2009-09-29T13:32:00Z</dcterms:modified>
  <cp:revision>4</cp:revision>
  <dc:subject/>
  <dc:title>Projeto interdisciplinar – 7º Ano/2009</dc:title>
</cp:coreProperties>
</file>